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7-2018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provement of Lighting System ayt Shahra-e-Ali, Shahra-e-Waqas, Girls College Road and Rubi Cinema to Stadium Road DMC (West) Baldia Zone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63,05,144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2,4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2,4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8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iding / Fixing of Poles &amp; Streets at Block # 04 Metrovill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53,92,2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2,85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2,85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p of Street Light System at UC-46 Sultanabad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43,93,7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,58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,58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/F of LED Lights and Repair / Maintenance of Street Lights at Bhutta Village UC-44 Keamar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34,02,2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1,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1,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iding / Fixing of Moon Lights at Different UC’s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24,07,0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5,1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5,16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/F of Moon Lights 85W &amp; Repair / Maintenance of Street Lights 250W with Electrical Accessories at Different UC’S Baldia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14,10,9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,12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,12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 of Street Light System in Various UC in Orangi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04,34,5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6,4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6,4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air &amp; Maintenance of High Mast Pole different Chowrangi in Orangi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94,36,9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7,6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7,6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02-01-01T01:09:00Z</cp:lastPrinted>
  <dcterms:modified xsi:type="dcterms:W3CDTF">2001-12-31T20:09:00Z</dcterms:modified>
  <cp:revision>93</cp:revision>
  <dc:subject/>
  <dc:title/>
</cp:coreProperties>
</file>