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>Improvement of Lighting System ayt Shahra-e-Ali, Shahra-e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Waqas, Girls College Road and Rubi Cinema to Stadiu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Road DMC (West) Baldia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2,4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Providing / Fixing of Poles &amp; Streets at Block # 04 Metrovil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>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12,85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Imp of Street Light System at UC-46 Sultanabad Keamar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  <w:lang w:bidi="ur-PK"/>
        </w:rPr>
        <w:tab/>
        <w:tab/>
      </w:r>
      <w:r>
        <w:rPr>
          <w:rFonts w:cs="Arial" w:ascii="Arial" w:hAnsi="Arial"/>
          <w:i/>
          <w:iCs/>
          <w:u w:val="single"/>
        </w:rPr>
        <w:t>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8,58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P/F of LED Lights and Repair / Maintenance of Street Light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>at Bhutta Village UC-44 Keamar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1,5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Providing / Fixing of Moon Lights at Different UC’s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5,16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P/F of Moon Lights 85W &amp; Repair / Maintenance of Stree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Lights 250W with Electrical Accessories at Different UC’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Baldia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6,12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Imp of Street Light System in Various UC in Orangi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76,4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Sector 11-E Shahrah-e-Orangi Karachi 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624/2017-18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Repair &amp; Maintenance of High Mast Pole different Chowrang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  <w:lang w:bidi="ur-PK"/>
        </w:rPr>
        <w:tab/>
        <w:tab/>
      </w:r>
      <w:r>
        <w:rPr>
          <w:rFonts w:cs="Arial" w:ascii="Arial" w:hAnsi="Arial"/>
          <w:i/>
          <w:iCs/>
          <w:u w:val="single"/>
        </w:rPr>
        <w:t>in Orangi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 Karachi 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7,6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2.02.2018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M&amp;E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Orangi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2.02.2018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M&amp;E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02-01-01T03:07:00Z</cp:lastPrinted>
  <dcterms:modified xsi:type="dcterms:W3CDTF">2001-12-31T20:02:00Z</dcterms:modified>
  <cp:revision>66</cp:revision>
  <dc:subject/>
  <dc:title/>
</cp:coreProperties>
</file>