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11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Dispensary @ Village Kandi Fazal </w:t>
                              <w:tab/>
                              <w:tab/>
                              <w:tab/>
                              <w:tab/>
                              <w:tab/>
                              <w:t xml:space="preserve">Muhammad UC Makhdoom Taluka Dadu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>(Under Community Development Programme 2017-18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1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1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11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Dispensary @ Village Kandi Fazal </w:t>
                        <w:tab/>
                        <w:tab/>
                        <w:tab/>
                        <w:tab/>
                        <w:tab/>
                        <w:t xml:space="preserve">Muhammad UC Makhdoom Taluka Dadu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ab/>
                        <w:t>(Under Community Development Programme 2017-18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1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1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14:00Z</dcterms:modified>
  <cp:revision>1297</cp:revision>
  <dc:subject/>
  <dc:title/>
</cp:coreProperties>
</file>