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0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Construction of CC Block &amp; Drains at Village Kari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Bux Jinjh Taluka K.N.Shah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0. </w:t>
                        <w:tab/>
                      </w:r>
                      <w:r>
                        <w:rPr>
                          <w:rFonts w:cs="Arial" w:ascii="Arial" w:hAnsi="Arial"/>
                        </w:rPr>
                        <w:t>Construction of CC Block &amp; Drains at Village Karim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Bux Jinjh Taluka K.N.Shah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5:00Z</dcterms:modified>
  <cp:revision>1339</cp:revision>
  <dc:subject/>
  <dc:title/>
</cp:coreProperties>
</file>