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27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ruction of CC Block &amp; Drains at Village Mitho </w:t>
                              <w:tab/>
                              <w:tab/>
                              <w:tab/>
                              <w:tab/>
                              <w:t xml:space="preserve">Khan Mastoi Taluka Johi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  <w:tab/>
                              <w:tab/>
                              <w:t>(Under Community Development Programme 2017-18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27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nstruction of CC Block &amp; Drains at Village Mitho </w:t>
                        <w:tab/>
                        <w:tab/>
                        <w:tab/>
                        <w:tab/>
                        <w:t xml:space="preserve">Khan Mastoi Taluka Johi. 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  <w:tab/>
                        <w:tab/>
                        <w:t>(Under Community Development Programme 2017-18)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23:00Z</dcterms:modified>
  <cp:revision>1336</cp:revision>
  <dc:subject/>
  <dc:title/>
</cp:coreProperties>
</file>