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between Rs: 4.000 Million to 50.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between Rs: 4.000 Million to 50.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Shaheed Benazir Bhutto Ladies Park </w:t>
                              <w:tab/>
                              <w:tab/>
                              <w:tab/>
                              <w:tab/>
                              <w:t>in Place of old Jail Taluka Dadu Phase II (ADP Programm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5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3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18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Shaheed Benazir Bhutto Ladies Park </w:t>
                        <w:tab/>
                        <w:tab/>
                        <w:tab/>
                        <w:tab/>
                        <w:t>in Place of old Jail Taluka Dadu Phase II (ADP Programm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5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3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18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08:00Z</dcterms:modified>
  <cp:revision>1292</cp:revision>
  <dc:subject/>
  <dc:title/>
</cp:coreProperties>
</file>