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14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onstruction of CC Block &amp; Drains at Village Babu  </w:t>
                              <w:tab/>
                              <w:tab/>
                              <w:tab/>
                              <w:tab/>
                              <w:tab/>
                              <w:t xml:space="preserve">Panhwar Taluka Dadu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  <w:tab/>
                              <w:tab/>
                              <w:tab/>
                              <w:t>(Under Community Development Programme 2017-18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120 ,    Dated:    23 / 01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1.000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1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5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14. 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Construction of CC Block &amp; Drains at Village Babu  </w:t>
                        <w:tab/>
                        <w:tab/>
                        <w:tab/>
                        <w:tab/>
                        <w:tab/>
                        <w:t xml:space="preserve">Panhwar Taluka Dadu.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  <w:tab/>
                        <w:tab/>
                        <w:tab/>
                        <w:t>(Under Community Development Programme 2017-18)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120 ,    Dated:    23 / 01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1.000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1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5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8:00Z</dcterms:created>
  <dc:creator>intel</dc:creator>
  <dc:description/>
  <cp:keywords/>
  <dc:language>en-US</dc:language>
  <cp:lastModifiedBy>Windows User</cp:lastModifiedBy>
  <cp:lastPrinted>2017-11-09T20:37:00Z</cp:lastPrinted>
  <dcterms:modified xsi:type="dcterms:W3CDTF">2018-01-22T08:17:00Z</dcterms:modified>
  <cp:revision>1300</cp:revision>
  <dc:subject/>
  <dc:title/>
</cp:coreProperties>
</file>