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6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enovation / Rehabilitation &amp; Re-Construction of Dispensary @ Village Ibrahim Saan Taluka 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3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3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6. </w:t>
                        <w:tab/>
                      </w:r>
                      <w:r>
                        <w:rPr>
                          <w:rFonts w:cs="Arial" w:ascii="Arial" w:hAnsi="Arial"/>
                        </w:rPr>
                        <w:t>Renovation / Rehabilitation &amp; Re-Construction of Dispensary @ Village Ibrahim Saan Taluka 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3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3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7:00Z</dcterms:modified>
  <cp:revision>1341</cp:revision>
  <dc:subject/>
  <dc:title/>
</cp:coreProperties>
</file>