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262626"/>
          <w:sz w:val="26"/>
          <w:lang w:val="en" w:eastAsia="en-US"/>
        </w:rPr>
      </w:pPr>
      <w:r>
        <w:rPr>
          <w:b/>
          <w:color w:val="262626"/>
          <w:sz w:val="26"/>
          <w:lang w:val="en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7730</wp:posOffset>
                </wp:positionH>
                <wp:positionV relativeFrom="paragraph">
                  <wp:posOffset>-189230</wp:posOffset>
                </wp:positionV>
                <wp:extent cx="6602730" cy="9611995"/>
                <wp:effectExtent l="38100" t="38735" r="38100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760" cy="961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9.9pt;margin-top:-14.9pt;width:519.85pt;height:756.8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725</wp:posOffset>
                </wp:positionH>
                <wp:positionV relativeFrom="paragraph">
                  <wp:posOffset>2541270</wp:posOffset>
                </wp:positionV>
                <wp:extent cx="4981575" cy="659130"/>
                <wp:effectExtent l="19685" t="19050" r="1841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1680" cy="65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75pt;margin-top:200.1pt;width:392.2pt;height:51.8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00</wp:posOffset>
                </wp:positionV>
                <wp:extent cx="5429250" cy="3429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.65pt;margin-top:270pt;width:427.4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4780</wp:posOffset>
                </wp:positionH>
                <wp:positionV relativeFrom="paragraph">
                  <wp:posOffset>257175</wp:posOffset>
                </wp:positionV>
                <wp:extent cx="5139690" cy="3171825"/>
                <wp:effectExtent l="139065" t="157480" r="1517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720" cy="317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WORKS &amp; SERVICES DEPARTMENT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3485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11.4pt;margin-top:20.25pt;width:404.65pt;height:24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WORKS &amp; SERVICES DEPARTMENT </w:t>
                      </w:r>
                    </w:p>
                  </w:txbxContent>
                </v:textbox>
                <v:path textpathok="t"/>
                <v:textpath on="t" fitshape="t" string="WORKS &amp; SERVICES DEPARTMENT " style="font-family:&quot;Arial Black&quot;;font-size:12pt"/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2514600</wp:posOffset>
                </wp:positionV>
                <wp:extent cx="4922520" cy="685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aps/>
                                <w:sz w:val="42"/>
                                <w:szCs w:val="4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aps/>
                                <w:sz w:val="42"/>
                                <w:szCs w:val="44"/>
                              </w:rPr>
                              <w:t>Standard bidding documents for procurement of wor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pt;height:54pt;mso-wrap-distance-left:9.05pt;mso-wrap-distance-right:9.05pt;mso-wrap-distance-top:0pt;mso-wrap-distance-bottom:0pt;margin-top:198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aps/>
                          <w:sz w:val="42"/>
                          <w:szCs w:val="4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aps/>
                          <w:sz w:val="42"/>
                          <w:szCs w:val="44"/>
                        </w:rPr>
                        <w:t>Standard bidding documents for procurement of wor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00</wp:posOffset>
                </wp:positionV>
                <wp:extent cx="5393055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0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6"/>
                                <w:szCs w:val="26"/>
                              </w:rPr>
                              <w:t>(For Contracts Costing Up to Rs: 4.000 Mill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5pt;height:27pt;mso-wrap-distance-left:9.05pt;mso-wrap-distance-right:9.05pt;mso-wrap-distance-top:0pt;mso-wrap-distance-bottom:0pt;margin-top:270pt;mso-position-vertical-relative:text;margin-left:-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26"/>
                          <w:szCs w:val="26"/>
                        </w:rPr>
                        <w:t>(For Contracts Costing Up to Rs: 4.000 Mill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355</wp:posOffset>
                </wp:positionH>
                <wp:positionV relativeFrom="paragraph">
                  <wp:posOffset>1803400</wp:posOffset>
                </wp:positionV>
                <wp:extent cx="4213225" cy="5080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3225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52"/>
                              </w:rPr>
                              <w:t>BUILDINGS DIVISION DAD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1.75pt;height:40pt;mso-wrap-distance-left:9.05pt;mso-wrap-distance-right:9.05pt;mso-wrap-distance-top:0pt;mso-wrap-distance-bottom:0pt;margin-top:142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4"/>
                          <w:szCs w:val="52"/>
                        </w:rPr>
                        <w:t>BUILDINGS DIVISION D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3555</wp:posOffset>
                </wp:positionH>
                <wp:positionV relativeFrom="paragraph">
                  <wp:posOffset>571500</wp:posOffset>
                </wp:positionV>
                <wp:extent cx="1308735" cy="10687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23950" cy="97599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2" r="-1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950" cy="97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05pt;height:84.15pt;mso-wrap-distance-left:9.05pt;mso-wrap-distance-right:9.05pt;mso-wrap-distance-top:0pt;mso-wrap-distance-bottom:0pt;margin-top:45pt;mso-position-vertical-relative:text;margin-left:1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123950" cy="97599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2" r="-1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3950" cy="97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7705</wp:posOffset>
                </wp:positionH>
                <wp:positionV relativeFrom="paragraph">
                  <wp:posOffset>4000500</wp:posOffset>
                </wp:positionV>
                <wp:extent cx="6189345" cy="43434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ame of work:-</w:t>
                              <w:tab/>
                              <w:t xml:space="preserve">1. 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Construction of Musafir Khanna at Dargah Malkani </w:t>
                              <w:tab/>
                              <w:tab/>
                              <w:tab/>
                              <w:tab/>
                              <w:tab/>
                              <w:t>Shareef. (Non ADP Progrmme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IT No. &amp; Date</w:t>
                              <w:tab/>
                              <w:t>:-</w:t>
                              <w:tab/>
                              <w:t>TC/G-55/ 120 ,    Dated:    23 / 01  /2018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Amount</w:t>
                              <w:tab/>
                              <w:t>:-</w:t>
                              <w:tab/>
                              <w:t>Rs: 4.000 (Million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Issue</w:t>
                              <w:tab/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Opening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issued to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M/s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.R No. &amp; Dat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D.R #</w:t>
                              <w:tab/>
                              <w:tab/>
                              <w:t>Dated:-      /      /2018  Rs:  3000/-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Completion Period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05 Months 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12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Earnest Money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CD/DD #</w:t>
                              <w:tab/>
                              <w:tab/>
                              <w:tab/>
                              <w:t>Dated:-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Amount of Rs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Bank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342pt;mso-wrap-distance-left:9.05pt;mso-wrap-distance-right:9.05pt;mso-wrap-distance-top:0pt;mso-wrap-distance-bottom:0pt;margin-top:315pt;mso-position-vertical-relative:text;margin-left:-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b/>
                          <w:szCs w:val="26"/>
                        </w:rPr>
                        <w:t>Name of work:-</w:t>
                        <w:tab/>
                        <w:t xml:space="preserve">1. </w:t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Construction of Musafir Khanna at Dargah Malkani </w:t>
                        <w:tab/>
                        <w:tab/>
                        <w:tab/>
                        <w:tab/>
                        <w:tab/>
                        <w:t>Shareef. (Non ADP Progrmme)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NIT No. &amp; Date</w:t>
                        <w:tab/>
                        <w:t>:-</w:t>
                        <w:tab/>
                        <w:t>TC/G-55/ 120 ,    Dated:    23 / 01  /2018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  <w:szCs w:val="26"/>
                        </w:rPr>
                        <w:t>Tender Amount</w:t>
                        <w:tab/>
                        <w:t>:-</w:t>
                        <w:tab/>
                        <w:t>Rs: 4.000 (Million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Issue</w:t>
                        <w:tab/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Opening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issued to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M/s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.R No. &amp; Dat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D.R #</w:t>
                        <w:tab/>
                        <w:tab/>
                        <w:t>Dated:-      /      /2018  Rs:  3000/-</w:t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Completion Period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05 Months ___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12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Earnest Money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CD/DD #</w:t>
                        <w:tab/>
                        <w:tab/>
                        <w:tab/>
                        <w:t>Dated:-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Amount of Rs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Bank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3210</wp:posOffset>
                </wp:positionH>
                <wp:positionV relativeFrom="paragraph">
                  <wp:posOffset>8458200</wp:posOffset>
                </wp:positionV>
                <wp:extent cx="2099310" cy="6858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Buildings 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Dad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54pt;mso-wrap-distance-left:9.05pt;mso-wrap-distance-right:9.05pt;mso-wrap-distance-top:0pt;mso-wrap-distance-bottom:0pt;margin-top:666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Buildings Di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D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16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9:48:00Z</dcterms:created>
  <dc:creator>intel</dc:creator>
  <dc:description/>
  <cp:keywords/>
  <dc:language>en-US</dc:language>
  <cp:lastModifiedBy>Windows User</cp:lastModifiedBy>
  <cp:lastPrinted>2017-11-09T20:37:00Z</cp:lastPrinted>
  <dcterms:modified xsi:type="dcterms:W3CDTF">2018-01-22T08:05:00Z</dcterms:modified>
  <cp:revision>1287</cp:revision>
  <dc:subject/>
  <dc:title/>
</cp:coreProperties>
</file>