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8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Construction of (01) Room, CC Block &amp; Drains at Dargah Syed Hassan Shah Jilani Village Kandi Fazal Muhammad Taluka Dadu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5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5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8. </w:t>
                        <w:tab/>
                      </w:r>
                      <w:r>
                        <w:rPr>
                          <w:rFonts w:cs="Arial" w:ascii="Arial" w:hAnsi="Arial"/>
                        </w:rPr>
                        <w:t>Construction of (01) Room, CC Block &amp; Drains at Dargah Syed Hassan Shah Jilani Village Kandi Fazal Muhammad Taluka Dadu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5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5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9:00Z</dcterms:modified>
  <cp:revision>1323</cp:revision>
  <dc:subject/>
  <dc:title/>
</cp:coreProperties>
</file>