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4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dditional Lacking Facilities &amp; Revenue Component </w:t>
                              <w:tab/>
                              <w:tab/>
                              <w:tab/>
                              <w:tab/>
                              <w:tab/>
                              <w:t xml:space="preserve">DCO Secretariate Dadu (Main Builidng)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(ADP Programm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5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3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18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4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Additional Lacking Facilities &amp; Revenue Component </w:t>
                        <w:tab/>
                        <w:tab/>
                        <w:tab/>
                        <w:tab/>
                        <w:tab/>
                        <w:t xml:space="preserve">DCO Secretariate Dadu (Main Builidng)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(ADP Programme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5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3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18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9565</wp:posOffset>
                </wp:positionH>
                <wp:positionV relativeFrom="paragraph">
                  <wp:posOffset>3431540</wp:posOffset>
                </wp:positionV>
                <wp:extent cx="5393055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between Rs: 4.000 Million to 50.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.2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between Rs: 4.000 Million to 50.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8-01-22T13:09:00Z</cp:lastPrinted>
  <dcterms:modified xsi:type="dcterms:W3CDTF">2018-01-22T08:09:00Z</dcterms:modified>
  <cp:revision>1293</cp:revision>
  <dc:subject/>
  <dc:title/>
</cp:coreProperties>
</file>