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19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Water Facilities at Village Ahmed Khan Birahmani Taluka Dadu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5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5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19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Water Facilities at Village Ahmed Khan Birahmani Taluka Dadu </w:t>
                      </w:r>
                      <w:r>
                        <w:rPr>
                          <w:b/>
                          <w:szCs w:val="26"/>
                        </w:rPr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5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5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20:00Z</dcterms:modified>
  <cp:revision>1325</cp:revision>
  <dc:subject/>
  <dc:title/>
</cp:coreProperties>
</file>