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9065" t="157480" r="151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WORKS &amp; SERVICES DEPART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WORKS &amp; SERVICES DEPARTMENT </w:t>
                      </w:r>
                    </w:p>
                  </w:txbxContent>
                </v:textbox>
                <v:path textpathok="t"/>
                <v:textpath on="t" fitshape="t" string="WORKS &amp; SERVICES DEPARTMENT 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 to Rs: 4.0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 to Rs: 4.0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1803400</wp:posOffset>
                </wp:positionV>
                <wp:extent cx="4213225" cy="508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>BUILDINGS DIVISION D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.75pt;height:40pt;mso-wrap-distance-left:9.05pt;mso-wrap-distance-right:9.05pt;mso-wrap-distance-top:0pt;mso-wrap-distance-bottom:0pt;margin-top:14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52"/>
                        </w:rPr>
                        <w:t>BUILDINGS DIVISION 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571500</wp:posOffset>
                </wp:positionV>
                <wp:extent cx="1308735" cy="10687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3950" cy="9759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84.15pt;mso-wrap-distance-left:9.05pt;mso-wrap-distance-right:9.05pt;mso-wrap-distance-top:0pt;mso-wrap-distance-bottom:0pt;margin-top:4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3950" cy="9759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343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32.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onstruction of CC Block &amp; Drains at Village Darra </w:t>
                              <w:tab/>
                              <w:tab/>
                              <w:tab/>
                              <w:tab/>
                              <w:t>Hingora Taluka K.N.Shah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  <w:tab/>
                              <w:tab/>
                              <w:t>(Under Community Development Programme 2017-18)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TC/G-55/ 120 ,    Dated:    23 / 01  /201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1.000 (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8  Rs:  1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5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42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32. </w:t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Construction of CC Block &amp; Drains at Village Darra </w:t>
                        <w:tab/>
                        <w:tab/>
                        <w:tab/>
                        <w:tab/>
                        <w:t>Hingora Taluka K.N.Shah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  <w:tab/>
                        <w:tab/>
                        <w:t>(Under Community Development Programme 2017-18)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TC/G-55/ 120 ,    Dated:    23 / 01  /201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1.000 (Mill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8  Rs:  1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5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210</wp:posOffset>
                </wp:positionH>
                <wp:positionV relativeFrom="paragraph">
                  <wp:posOffset>8458200</wp:posOffset>
                </wp:positionV>
                <wp:extent cx="209931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D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6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8:00Z</dcterms:created>
  <dc:creator>intel</dc:creator>
  <dc:description/>
  <cp:keywords/>
  <dc:language>en-US</dc:language>
  <cp:lastModifiedBy>Windows User</cp:lastModifiedBy>
  <cp:lastPrinted>2017-11-09T20:37:00Z</cp:lastPrinted>
  <dcterms:modified xsi:type="dcterms:W3CDTF">2018-01-22T08:26:00Z</dcterms:modified>
  <cp:revision>1339</cp:revision>
  <dc:subject/>
  <dc:title/>
</cp:coreProperties>
</file>