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26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roviding &amp; Fixing Shellow Hand Pumps in various </w:t>
                              <w:tab/>
                              <w:tab/>
                              <w:tab/>
                              <w:tab/>
                              <w:t xml:space="preserve">Villages of PS-75 Taluka Johi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26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Providing &amp; Fixing Shellow Hand Pumps in various </w:t>
                        <w:tab/>
                        <w:tab/>
                        <w:tab/>
                        <w:tab/>
                        <w:t xml:space="preserve">Villages of PS-75 Taluka Johi.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3:00Z</dcterms:modified>
  <cp:revision>1335</cp:revision>
  <dc:subject/>
  <dc:title/>
</cp:coreProperties>
</file>