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2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C Block &amp; Drains at Village Bilawal </w:t>
                              <w:tab/>
                              <w:tab/>
                              <w:tab/>
                              <w:tab/>
                              <w:tab/>
                              <w:t xml:space="preserve">Panhwar Taluka Dadu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(Under Community Development Programme 2017-18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2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C Block &amp; Drains at Village Bilawal </w:t>
                        <w:tab/>
                        <w:tab/>
                        <w:tab/>
                        <w:tab/>
                        <w:tab/>
                        <w:t xml:space="preserve">Panhwar Taluka Dadu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ab/>
                        <w:t>(Under Community Development Programme 2017-18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15:00Z</dcterms:modified>
  <cp:revision>1298</cp:revision>
  <dc:subject/>
  <dc:title/>
</cp:coreProperties>
</file>