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0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Eid Gah at Village Phull Panhwar Taluka Johi.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0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Eid Gah at Village Phull Panhwar Taluka Johi. 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0:00Z</dcterms:modified>
  <cp:revision>1330</cp:revision>
  <dc:subject/>
  <dc:title/>
</cp:coreProperties>
</file>