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7730</wp:posOffset>
                </wp:positionH>
                <wp:positionV relativeFrom="paragraph">
                  <wp:posOffset>-189230</wp:posOffset>
                </wp:positionV>
                <wp:extent cx="6602730" cy="961199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9pt;width:519.85pt;height:756.8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2541270</wp:posOffset>
                </wp:positionV>
                <wp:extent cx="4981575" cy="65913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00.1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42925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270pt;width:427.4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9065" t="157480" r="1517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WORKS &amp; SERVICES DEPARTMENT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WORKS &amp; SERVICES DEPARTMENT </w:t>
                      </w:r>
                    </w:p>
                  </w:txbxContent>
                </v:textbox>
                <v:path textpathok="t"/>
                <v:textpath on="t" fitshape="t" string="WORKS &amp; SERVICES DEPARTMENT 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251460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19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393055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(For Contracts Costing Up to Rs: 4.00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27pt;mso-wrap-distance-left:9.05pt;mso-wrap-distance-right:9.05pt;mso-wrap-distance-top:0pt;mso-wrap-distance-bottom:0pt;margin-top:270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(For Contracts Costing Up to Rs: 4.00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355</wp:posOffset>
                </wp:positionH>
                <wp:positionV relativeFrom="paragraph">
                  <wp:posOffset>1803400</wp:posOffset>
                </wp:positionV>
                <wp:extent cx="4213225" cy="508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>BUILDINGS DIVISION DA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.75pt;height:40pt;mso-wrap-distance-left:9.05pt;mso-wrap-distance-right:9.05pt;mso-wrap-distance-top:0pt;mso-wrap-distance-bottom:0pt;margin-top:14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52"/>
                        </w:rPr>
                        <w:t>BUILDINGS DIVISION 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571500</wp:posOffset>
                </wp:positionV>
                <wp:extent cx="1308735" cy="10687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23950" cy="9759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84.15pt;mso-wrap-distance-left:9.05pt;mso-wrap-distance-right:9.05pt;mso-wrap-distance-top:0pt;mso-wrap-distance-bottom:0pt;margin-top:45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23950" cy="9759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343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 xml:space="preserve">15. 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onstruction of CC Block &amp; Drains at Village Mahar Panhwar Street of Ghafoor Panhwar &amp; Muhammad Hassan Panhwar Taluka Dadu.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ab/>
                              <w:t>(Under Community Development Programme 2017-18)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TC/G-55/ 120 ,    Dated:    23 / 01  /201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1.000 (Millio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8  Rs:  1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5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42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 xml:space="preserve">15. </w:t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Construction of CC Block &amp; Drains at Village Mahar Panhwar Street of Ghafoor Panhwar &amp; Muhammad Hassan Panhwar Taluka Dadu. </w:t>
                      </w:r>
                      <w:r>
                        <w:rPr>
                          <w:b/>
                          <w:szCs w:val="26"/>
                        </w:rPr>
                        <w:tab/>
                        <w:t>(Under Community Development Programme 2017-18)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TC/G-55/ 120 ,    Dated:    23 / 01  /2018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1.000 (Millio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8  Rs:  1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5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3210</wp:posOffset>
                </wp:positionH>
                <wp:positionV relativeFrom="paragraph">
                  <wp:posOffset>8458200</wp:posOffset>
                </wp:positionV>
                <wp:extent cx="2099310" cy="685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Building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D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6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Building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48:00Z</dcterms:created>
  <dc:creator>intel</dc:creator>
  <dc:description/>
  <cp:keywords/>
  <dc:language>en-US</dc:language>
  <cp:lastModifiedBy>Windows User</cp:lastModifiedBy>
  <cp:lastPrinted>2017-11-09T20:37:00Z</cp:lastPrinted>
  <dcterms:modified xsi:type="dcterms:W3CDTF">2018-01-22T08:18:00Z</dcterms:modified>
  <cp:revision>1307</cp:revision>
  <dc:subject/>
  <dc:title/>
</cp:coreProperties>
</file>