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No. TC/G-55/ </w:t>
        <w:tab/>
        <w:tab/>
        <w:tab/>
        <w:tab/>
        <w:tab/>
        <w:tab/>
        <w:t>of 2018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C.C Paving Blocks road in various streets in the Mirpur Bathoro Town = 19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946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47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C.C Paving Blocks road in various streets in the Mirpur Bathoro Town = 18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5879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3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C.C Paving Blocks road in various streets in the Mirpur Bathoro Town = 17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12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06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C.C Paving Blocks road in various streets in the Mirpur Bathoro Town = 20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318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6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C.C Paving Blocks road in various streets in the Mirpur Bathoro Town = 165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022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01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C.C Paving Blocks road in various streets in the Mirpur Bathoro Town = 132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8819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44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s road in various streets in the Mirpur Bathoro Town = 145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32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6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s road in various streets in the Mirpur Bathoro Town = 185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749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37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700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840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42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5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0467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02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4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652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827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6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437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2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9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635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8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0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0329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1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20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8018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01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55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254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13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48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955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9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8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236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6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38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557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7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Jati Town, = 132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299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6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>
          <w:trHeight w:val="7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7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44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22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5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689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8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800' Rf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813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40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600' RF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045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02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85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010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507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55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879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94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4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295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6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67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328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16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63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163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08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20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568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78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9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1917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59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C.C Paving Block road in various streets including C.C Drain Chuhar Jamali Town, of Taluka Shah Bunder District Sujawal, = 1200' Rf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554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2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&amp;R of road from Damdamo - Matla road mile 1/3 to village Abdul Sattar Shah road mile 0/0-0/5 (1.00 KM). Taluka Sujawal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39416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97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&amp;R of 6' Span RCC Slab Culvert over Dad Wah near village Sikander Baran. Taluka Sujawal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73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9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&amp;R of of road from Damdamo Matla road mile 1/5 to village Ali Mohammad Samoo road mile 0/0-0/3+440' (0.7333 KM) Taluka Sujawal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2204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11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M&amp;R of road from Daro Branch Regulator road to village Aachar Jadani road mile 0/0-0/5 (1.00 KM). Including Portection Wall. Taluka Mirpur Bathoro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9937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49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&amp;R of (2x10') Span RCC Slab Bridge over Jaffar wah along Gul Muhammad Raho road mile 0/5 (1.00 KM). Taluka Mirpur Bathoro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5389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7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&amp;R of road from Main Usman Tomb road to village Warri road mile 0/0-0/5 (1.00 KM). Taluka Shah Bunder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57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&amp;R of road fromSujawal - Jati road mile 21/5 to Jati Bypass road mile 0/0-1/2 (2.00 KMs) Taluka Jati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59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 Month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08.02.2018.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09.02.2018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8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.02 .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 02. 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2.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ABDUL SALAM MEMON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ABDUL SLAM MEMON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9:00Z</dcterms:created>
  <dc:creator>chohath ram</dc:creator>
  <dc:description/>
  <cp:keywords/>
  <dc:language>en-US</dc:language>
  <cp:lastModifiedBy>Advance Computers</cp:lastModifiedBy>
  <cp:lastPrinted>2018-01-21T16:53:00Z</cp:lastPrinted>
  <dcterms:modified xsi:type="dcterms:W3CDTF">2018-01-21T15:23:00Z</dcterms:modified>
  <cp:revision>82</cp:revision>
  <dc:subject/>
  <dc:title>No:TC/G-55/      452</dc:title>
</cp:coreProperties>
</file>