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OFFICE OF THE EXECUTIVE ENGINEER HIGHWAYS DIVISION KHAIRPU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7-18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Suhrab Khan Kalhoro to Village Mohram Khaskheli UC Drib Mehar Shah Taluka Kingri Mile 0/0-0/5 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4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4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from Village Abdul Hakeem Panhyar UC Pir Badal Taluka Kingri Mile 0/0-0/3 (0.6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Reconditioning of Road from Pipri Pul Via Sim Nala to Khujra Road U/c Drib Mehar Shah Taluka Kingri Mile 0/0-2/0 (3.2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9.789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9.789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from Village Haji Nehal Ujjan U/c Lal Bux Kandhoro Taluka Kingri Mile 0/0-0/5 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500 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500 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NON 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8-01-21T01:02:00Z</cp:lastPrinted>
  <dcterms:modified xsi:type="dcterms:W3CDTF">2018-01-20T20:02:00Z</dcterms:modified>
  <cp:revision>78</cp:revision>
  <dc:subject/>
  <dc:title>ANNUAL PROCUREMENT PLAN</dc:title>
</cp:coreProperties>
</file>