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/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7-2018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6" w:leader="none"/>
              </w:tabs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ing  / disposal of Garbage through Private Machinery from Designated / Undesignated Point in Ward-I to Land Fill Site Jam Chakroo SITE Zone DMC (West) month of January 2018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1,42,272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6,0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6,0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2.2018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ing  / disposal of Garbage through Private Machinery from Designated / Undesignated Point in Ward-II to Land Fill Site Jam Chakroo SITE Zone DMC (West) month of January 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1,45,0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2.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ing  / disposal of Garbage through Private Machinery from Designated / Undesignated Point in Ward-III to Land Fill Site Jam Chakroo SITE Zone DMC (West) month of February 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1,46,0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9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9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2.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ing  / disposal of Garbage through Private Machinery from G.T.S Qasba Colony to Land Fill Site Jam Chakroo SITE Zone DMC (West) month of February 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1,51,2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4,8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4,8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2.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4-29T16:57:00Z</cp:lastPrinted>
  <dcterms:modified xsi:type="dcterms:W3CDTF">2001-12-31T21:42:00Z</dcterms:modified>
  <cp:revision>90</cp:revision>
  <dc:subject/>
  <dc:title/>
</cp:coreProperties>
</file>