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 Karachi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615/2017-18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esignated / Undesignated Point in Ward-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Jam Chakroo SITE Zone DMC (West) month of January 2018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u w:val="single"/>
        </w:rPr>
        <w:t>9,96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 Karachi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615/2017-18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esignated / Undesignated Point in Ward-I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Jam Chakroo SITE Zone DMC (West) month of January 2018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 Karachi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615/2017-18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esignated / Undesignated Point in Ward-II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Jam Chakroo SITE Zone DMC (West) month of February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2018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u w:val="single"/>
        </w:rPr>
        <w:t>9,99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 Karachi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615/2017-18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G.T.S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/>
          <w:b/>
          <w:bCs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Zone DMC (West) month of February 2018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/>
          <w:b/>
          <w:bCs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bCs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u w:val="single"/>
        </w:rPr>
        <w:t>9,94,8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01-12-31T21:46:00Z</dcterms:modified>
  <cp:revision>83</cp:revision>
  <dc:subject/>
  <dc:title/>
</cp:coreProperties>
</file>