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VILLAGE WASAYO JAMALI U.C HASSAN JAMALI &amp; VILLAGE SHAH INAYAT U.C KARAM JAMALI.</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7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1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18"/>
                <w:szCs w:val="18"/>
                <w:u w:val="single"/>
              </w:rPr>
            </w:pPr>
            <w:r>
              <w:rPr>
                <w:b/>
                <w:color w:val="000000"/>
                <w:sz w:val="18"/>
                <w:szCs w:val="18"/>
                <w:u w:val="single"/>
              </w:rPr>
              <w:t>VILLAGE WASAYO JAMALI U.C HASSAN JAMALI &amp; VILLAGE SHAH INAYAT U.C KARAM JAMALI.</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SUSTAINABLE DEVELOPMENT GOALS 2017-18  DISTRICT SHAHEED BENAZIRABAD (NA-214)PROVIDING CC TOPPING IN VARIOUS VILLAGES OF TALUKA SAKRAND DISTRICT SBA. VILLAGE WASAYO JAMALI U.C HASSAN JAMALI &amp; VILLAGE SHAH INAYAT U.C KARAM JAMALI.</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8"/>
                <w:szCs w:val="18"/>
                <w:u w:val="single"/>
              </w:rPr>
              <w:t>VILLAGE WASAYO JAMALI U.C HASSAN JAMALI &amp; VILLAGE SHAH INAYAT U.C KARAM JAMALI.</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8616,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1276/-</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198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86442/-</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198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85699/</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403417/-</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4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154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9T00:38:00Z</dcterms:modified>
  <cp:revision>596</cp:revision>
  <dc:subject/>
  <dc:title>                                                             FORM OF BID</dc:title>
</cp:coreProperties>
</file>