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VILLAGE HASSAN JAMALI &amp; KARAM JAMALI.</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78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8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78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424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8"/>
                <w:szCs w:val="18"/>
                <w:u w:val="single"/>
              </w:rPr>
              <w:t>VILLAGE HASSAN  JAMALI &amp; KARAM JAMALI</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 xml:space="preserve">SUSTAINABLE DEVELOPMENT GOALS 2017-18  DISTRICT SHAHEED BENAZIRABAD (NA-214)PROVIDING CC TOPPING IN VARIOUS VILLAGES OF TALUKA SAKRAND DISTRICT SBA.(i) VILLAGE HASSAN  JAMALI &amp; KARAM JAMALI </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8"/>
                <w:szCs w:val="18"/>
                <w:u w:val="single"/>
              </w:rPr>
              <w:t>VILLAGE HASSAN  JAMALI &amp; KARAM JAMALI</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9334,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3882/-</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214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01979/-</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2154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09507/</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45368/-</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2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770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3:03:00Z</dcterms:modified>
  <cp:revision>583</cp:revision>
  <dc:subject/>
  <dc:title>                                                             FORM OF BID</dc:title>
</cp:coreProperties>
</file>