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i)VILLAGE BAKHSHO MAGSI &amp; VILLAGE GHULAM HYDER BHUTTO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5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0.0525/-</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BAKHSHO MAGSI &amp; VILLAGE GHULAM HYDER BHUTTO OF TALUKA SAKRNA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SUSTAINABLE DEVELOPMENT GOALS 2017-18  DISTRICT SHAHEED BENAZIRABAD (NA-214)PROVIDING CC TOPPING IN VARIOUS VILLAGES OF TALUKA SAKRAND DISTRICT SBA.(i)VILLAGE BAKHSHO MAGSI &amp; VILLAGE GHULAM HYDER BHUTTO OF TALUKA SAKRAND</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EHRABPUR U.C MEHRABPUR</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8534,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0978/-</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1881,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77120/-</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1881,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71414/</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47951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4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154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right"/>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1:12:00Z</dcterms:modified>
  <cp:revision>556</cp:revision>
  <dc:subject/>
  <dc:title>                                                             FORM OF BID</dc:title>
</cp:coreProperties>
</file>