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VILLAGE CHHATAN SHAH,,SARKAR PIR CHHATTAN SHAH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5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77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5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 VILLAGE CHHATAN SHAH,,SARKAR PIR CHHATTAN SHAH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6"/>
          <w:szCs w:val="16"/>
          <w:u w:val="single"/>
        </w:rPr>
        <w:t>VILLAGE CHHATAN SHAH,,SARKAR PIR CHHATTAN SHAH  OF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 VILLAGE CHHATAN SHAH,,SARKAR PIR CHHATTAN SHAH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Chhattan Shah</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3687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33856/-</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34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5142270/-</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64812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Sarkar Pir Chhatan Shah</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242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87846/-</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88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36474/-</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424320/-</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9:35:00Z</dcterms:modified>
  <cp:revision>665</cp:revision>
  <dc:subject/>
  <dc:title>                                                             FORM OF BID</dc:title>
</cp:coreProperties>
</file>