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6"/>
                <w:szCs w:val="16"/>
                <w:u w:val="single"/>
              </w:rPr>
            </w:pPr>
            <w:r>
              <w:rPr>
                <w:b/>
                <w:color w:val="000000"/>
                <w:sz w:val="16"/>
                <w:szCs w:val="16"/>
                <w:u w:val="single"/>
              </w:rPr>
              <w:t>VILLAGE MUHAMMAD YOUSIF CHANDIO,VILLAGE MARI SABKI,MARI JALBANI,SYED BHAWAL SHAH &amp; VILLAGE NOOR BHOORA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12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56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5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2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 xml:space="preserve">PROVIDING BRICK SOILING IN VARIOUS VILLAGES OF TALUKA SAKRAND DISTRICT SBA </w:t>
            </w:r>
            <w:r>
              <w:rPr>
                <w:b/>
                <w:color w:val="000000"/>
                <w:sz w:val="16"/>
                <w:szCs w:val="16"/>
                <w:u w:val="single"/>
              </w:rPr>
              <w:t>VILLAGE MUHAMMAD YOUSIF CHANDIO, VILLAGE MARI SABKI, MARI JALBANI,SYED BHAWAL SHAH &amp; VILLAGE NOOR BHOORA OF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b/>
          <w:color w:val="000000"/>
          <w:sz w:val="16"/>
          <w:szCs w:val="16"/>
          <w:u w:val="single"/>
        </w:rPr>
        <w:t>VILLAGE MUHAMMAD YOUSIF CHANDIO,VILLAGE MARI SABKI,MARI JALBANI,SYED BHAWAL SHAH &amp; VILLAGE NOOR BHOORA OF TALUKA SAKRAND.</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VILLAGE MUHAMMAD YOUSIF CHANDIO,VILLAGE MARI SABKI,MARI JALBANI,SYED BHAWAL SHAH &amp; VILLAGE NOOR BHOORA OF TALUKA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Muhammad Yousif Chandio</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94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4122/-</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32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22354/-</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15647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Mari Sabk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962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971239/-</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7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67650/-</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338889/-</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tab/>
        <w:tab/>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rPr/>
            </w:pPr>
            <w:r>
              <w:rPr/>
            </w:r>
          </w:p>
        </w:tc>
        <w:tc>
          <w:tcPr>
            <w:tcW w:w="4228" w:type="dxa"/>
            <w:gridSpan w:val="2"/>
            <w:tcBorders>
              <w:top w:val="single" w:sz="4" w:space="0" w:color="000000"/>
            </w:tcBorders>
          </w:tcPr>
          <w:p>
            <w:pPr>
              <w:pStyle w:val="Normal"/>
              <w:jc w:val="center"/>
              <w:rPr/>
            </w:pPr>
            <w:r>
              <w:rPr/>
              <w:t>Village Bahawal Shah</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63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22869/-</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2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76471/-</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99340/-</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Noor Bhoora</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102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40021/-</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35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33825/-</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17384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8"/>
          <w:szCs w:val="18"/>
        </w:rPr>
      </w:pPr>
      <w:r>
        <w:br w:type="page"/>
      </w: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7:34:00Z</dcterms:modified>
  <cp:revision>642</cp:revision>
  <dc:subject/>
  <dc:title>                                                             FORM OF BID</dc:title>
</cp:coreProperties>
</file>