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</w:rPr>
        <w:t>Name of Work : -</w:t>
      </w:r>
      <w:r>
        <w:rPr>
          <w:b/>
          <w:sz w:val="28"/>
          <w:szCs w:val="28"/>
          <w:u w:val="single"/>
        </w:rPr>
        <w:t xml:space="preserve"> Widening And Reconditioning of Road from Chandia More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u w:val="single"/>
        </w:rPr>
        <w:t xml:space="preserve">To Police Training Center Via Sadoro Janwari </w:t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>Mile 0/0-1/4(2.40 KM) ( Drain Nala With Foot Path Slab)</w:t>
      </w:r>
    </w:p>
    <w:p>
      <w:pPr>
        <w:pStyle w:val="Normal"/>
        <w:ind w:left="2166" w:hanging="216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(SCHEDULE “B” (BOQ)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bCs/>
          <w:u w:val="single"/>
        </w:rPr>
        <w:t>Part-A-M/Work.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820"/>
        <w:gridCol w:w="1532"/>
        <w:gridCol w:w="1425"/>
        <w:gridCol w:w="1546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 of wor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01. Dismantling of C.C Palin (1:4:8) (S.I.No.19B,P-10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 xml:space="preserve"> </w:t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830"/>
        <w:gridCol w:w="1539"/>
        <w:gridCol w:w="1425"/>
        <w:gridCol w:w="1417"/>
      </w:tblGrid>
      <w:tr>
        <w:trPr/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/>
              <w:t>2805</w:t>
            </w:r>
          </w:p>
        </w:tc>
        <w:tc>
          <w:tcPr>
            <w:tcW w:w="38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1663/7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%  C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46668/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  <w:t xml:space="preserve">02. Dismantling C.C Reinforcement  (1:2:4).                                                                               </w:t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  <w:tab/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830"/>
        <w:gridCol w:w="1539"/>
        <w:gridCol w:w="1425"/>
        <w:gridCol w:w="1417"/>
      </w:tblGrid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8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1663/7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% C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24956/-</w:t>
            </w:r>
          </w:p>
        </w:tc>
      </w:tr>
    </w:tbl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  <w:t>03. Excavation in foundation of building, bridges and other structure i/c degbelling, dressing, refilling around structure with excavated earth watering and ramming lead upto one chain and lift upto 5’(S.I.No.18b, P-5).</w:t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830"/>
        <w:gridCol w:w="1539"/>
        <w:gridCol w:w="1425"/>
        <w:gridCol w:w="1417"/>
      </w:tblGrid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5735</w:t>
            </w:r>
          </w:p>
        </w:tc>
        <w:tc>
          <w:tcPr>
            <w:tcW w:w="38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3176/2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%0 C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240533/-</w:t>
            </w:r>
          </w:p>
        </w:tc>
      </w:tr>
    </w:tbl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  <w:t>04. Extra for Slush or deadal including dewater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827"/>
        <w:gridCol w:w="1596"/>
        <w:gridCol w:w="1368"/>
        <w:gridCol w:w="1422"/>
      </w:tblGrid>
      <w:tr>
        <w:trPr/>
        <w:tc>
          <w:tcPr>
            <w:tcW w:w="1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17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ft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242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% Cf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126259/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  <w:t xml:space="preserve">05. Bailing or pumping out soil water during excavation concerting coat in cited concrete or machinery work in foundation etc comple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827"/>
        <w:gridCol w:w="1596"/>
        <w:gridCol w:w="1368"/>
        <w:gridCol w:w="1422"/>
      </w:tblGrid>
      <w:tr>
        <w:trPr/>
        <w:tc>
          <w:tcPr>
            <w:tcW w:w="1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9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ft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54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% Cf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59404/-</w:t>
            </w:r>
          </w:p>
        </w:tc>
      </w:tr>
    </w:tbl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06 Cement Concrete Plain i/c placing compacting, finishing and curing complete (i/c screening and washing of stone aggregate without shuttering (1:3:4) (S.I.No.5h, P-1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757"/>
        <w:gridCol w:w="1592"/>
        <w:gridCol w:w="1352"/>
        <w:gridCol w:w="1517"/>
      </w:tblGrid>
      <w:tr>
        <w:trPr/>
        <w:tc>
          <w:tcPr>
            <w:tcW w:w="1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464</w:t>
            </w:r>
          </w:p>
        </w:tc>
        <w:tc>
          <w:tcPr>
            <w:tcW w:w="3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ft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9416/28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% Cft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1267808/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7. R.C.C.Work i/c all labor and material except the cost of steel r/f and its labor for bending and binding which will be paid separately, This rate also i/c all kinds of  forms, moulds, lifting, shuttering, curing, rendering and finishing the exposed surface (i/c screening and washing of shingle) (a) R.C.C.Work in roof slabs beams, columns, lintels and other structural member slain in situ or pre-cast laid in Position complete in all respects Ratio (1:2:4) (S.I.No.6a, P-1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761"/>
        <w:gridCol w:w="1585"/>
        <w:gridCol w:w="1355"/>
        <w:gridCol w:w="1517"/>
      </w:tblGrid>
      <w:tr>
        <w:trPr/>
        <w:tc>
          <w:tcPr>
            <w:tcW w:w="1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31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ft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337/-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Cft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6844807/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6. Pacca brick work in foundation and Plinth in Cement Sand mortor Ratio (1:4).(S.I.No.4,P-2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757"/>
        <w:gridCol w:w="1593"/>
        <w:gridCol w:w="1352"/>
        <w:gridCol w:w="151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666</w:t>
            </w:r>
          </w:p>
        </w:tc>
        <w:tc>
          <w:tcPr>
            <w:tcW w:w="3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f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12501/4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% Cft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3208612/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Fabrication of mild Steel reinforcement for Cement Concrete i/c cutting, bending, laying in Position making joints and fastening i/c cost of binding wire (also i/c removal of rust from bars) (S.I.No.7ii, P-20).</w:t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753"/>
        <w:gridCol w:w="1590"/>
        <w:gridCol w:w="1355"/>
        <w:gridCol w:w="1517"/>
      </w:tblGrid>
      <w:tr>
        <w:trPr/>
        <w:tc>
          <w:tcPr>
            <w:tcW w:w="1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31.22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wt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4820/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Cwt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4970687/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Erection and fitting in position or iron trusses stinging of water tents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827"/>
        <w:gridCol w:w="1596"/>
        <w:gridCol w:w="1368"/>
        <w:gridCol w:w="1422"/>
      </w:tblGrid>
      <w:tr>
        <w:trPr/>
        <w:tc>
          <w:tcPr>
            <w:tcW w:w="1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.0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wt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271/0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Cw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14376/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Small Iron works such as guessed plate knees bends stirrups rings etc including cutting drilling reinforcing handling assembling and fixing but excluding erection in 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827"/>
        <w:gridCol w:w="1596"/>
        <w:gridCol w:w="1368"/>
        <w:gridCol w:w="1422"/>
      </w:tblGrid>
      <w:tr>
        <w:trPr/>
        <w:tc>
          <w:tcPr>
            <w:tcW w:w="1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.0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wt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6420/6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Cw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340549/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8. Cement Plaster (1:3) Upto ½” thi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827"/>
        <w:gridCol w:w="1596"/>
        <w:gridCol w:w="1368"/>
        <w:gridCol w:w="1422"/>
      </w:tblGrid>
      <w:tr>
        <w:trPr/>
        <w:tc>
          <w:tcPr>
            <w:tcW w:w="1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58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ft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2383/9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% Sf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333134/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8. Extra Load for carriage of material of 100 Cft/5 tons of all material like stone.</w:t>
      </w:r>
    </w:p>
    <w:p>
      <w:pPr>
        <w:pStyle w:val="Normal"/>
        <w:jc w:val="both"/>
        <w:rPr/>
      </w:pPr>
      <w:r>
        <w:rPr/>
        <w:t>Aggrete spinal coat and etc by truk or other vechile (S.I.No.8 P No.02 ) (as per PHED schedule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827"/>
        <w:gridCol w:w="1596"/>
        <w:gridCol w:w="1368"/>
        <w:gridCol w:w="1422"/>
      </w:tblGrid>
      <w:tr>
        <w:trPr/>
        <w:tc>
          <w:tcPr>
            <w:tcW w:w="1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80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ft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2059/9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.% Sf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s,181357/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62"/>
        <w:gridCol w:w="1596"/>
        <w:gridCol w:w="1378"/>
        <w:gridCol w:w="1650"/>
      </w:tblGrid>
      <w:tr>
        <w:trPr/>
        <w:tc>
          <w:tcPr>
            <w:tcW w:w="10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>[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s,18151489/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___________ % Above/Below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Total Amount in Word: ________________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16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23:33:00Z</dcterms:created>
  <dc:creator>Mohammad Faisal</dc:creator>
  <dc:description/>
  <cp:keywords/>
  <dc:language>en-US</dc:language>
  <cp:lastModifiedBy>Faisal</cp:lastModifiedBy>
  <cp:lastPrinted>2016-12-21T02:29:00Z</cp:lastPrinted>
  <dcterms:modified xsi:type="dcterms:W3CDTF">2018-01-14T16:53:00Z</dcterms:modified>
  <cp:revision>11</cp:revision>
  <dc:subject/>
  <dc:title>Name of Scheme:- </dc:title>
</cp:coreProperties>
</file>