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  <w:sz w:val="32"/>
          <w:szCs w:val="28"/>
        </w:rPr>
        <w:t xml:space="preserve">         </w:t>
      </w:r>
      <w:r>
        <w:rPr>
          <w:rFonts w:cs="Arial" w:ascii="Arial" w:hAnsi="Arial"/>
          <w:b/>
          <w:sz w:val="32"/>
          <w:szCs w:val="28"/>
          <w:u w:val="double"/>
        </w:rPr>
        <w:t>OFFICE OF THE EXECUTIVE ENGINEER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double"/>
        </w:rPr>
      </w:pPr>
      <w:r>
        <w:rPr>
          <w:rFonts w:cs="Arial" w:ascii="Arial" w:hAnsi="Arial"/>
          <w:b/>
          <w:sz w:val="32"/>
          <w:szCs w:val="28"/>
          <w:u w:val="double"/>
        </w:rPr>
        <w:t>HIGHWAY DIVISION KHAIRPUR</w:t>
      </w:r>
    </w:p>
    <w:p>
      <w:pPr>
        <w:pStyle w:val="Normal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  <w:t>PH:- 0243-9280033</w:t>
      </w:r>
    </w:p>
    <w:p>
      <w:pPr>
        <w:pStyle w:val="Normal"/>
        <w:rPr>
          <w:rFonts w:ascii="Arial" w:hAnsi="Arial" w:cs="Arial"/>
          <w:b/>
          <w:b/>
          <w:u w:val="double"/>
        </w:rPr>
      </w:pPr>
      <w:r>
        <w:rPr>
          <w:rFonts w:cs="Arial" w:ascii="Arial" w:hAnsi="Arial"/>
          <w:b/>
          <w:u w:val="double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</w:t>
      </w:r>
      <w:r>
        <w:rPr>
          <w:rFonts w:cs="Arial" w:ascii="Arial" w:hAnsi="Arial"/>
          <w:b/>
          <w:sz w:val="20"/>
        </w:rPr>
        <w:t>NO:TC/G-55/</w:t>
        <w:tab/>
        <w:tab/>
        <w:t xml:space="preserve">   OF 2018 </w:t>
        <w:tab/>
        <w:t>KHAIRPUR DATED:-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CE INVITED TENDERS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ab/>
        <w:t xml:space="preserve">       </w:t>
      </w:r>
      <w:r>
        <w:rPr>
          <w:rFonts w:cs="Arial" w:ascii="Arial" w:hAnsi="Arial"/>
          <w:sz w:val="20"/>
        </w:rPr>
        <w:t xml:space="preserve">Sealed Bid are invited for all the interested Bidders on Standard Bidding documents under Public Procurements Regulatory Authority Rule 2010(Amended in 2013 &amp; 2014) for the Procurements of following Works (List attached)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 xml:space="preserve">1/- </w:t>
        <w:tab/>
        <w:t xml:space="preserve">       The intended participants can purchase the separate set of tenders on payment of tender fee/ documents fee for the each work within from the date of Published upto</w:t>
      </w:r>
      <w:r>
        <w:rPr>
          <w:rFonts w:cs="Arial" w:ascii="Arial" w:hAnsi="Arial"/>
          <w:b/>
          <w:sz w:val="20"/>
        </w:rPr>
        <w:t xml:space="preserve"> 29-1-2018 @ 1.00</w:t>
      </w:r>
      <w:r>
        <w:rPr>
          <w:rFonts w:cs="Arial" w:ascii="Arial" w:hAnsi="Arial"/>
          <w:sz w:val="20"/>
        </w:rPr>
        <w:t xml:space="preserve"> P.M</w:t>
      </w:r>
    </w:p>
    <w:p>
      <w:pPr>
        <w:pStyle w:val="Normal"/>
        <w:jc w:val="both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2/-</w:t>
      </w:r>
      <w:r>
        <w:rPr>
          <w:rFonts w:cs="Arial" w:ascii="Arial" w:hAnsi="Arial"/>
          <w:b/>
          <w:sz w:val="20"/>
        </w:rPr>
        <w:tab/>
        <w:t xml:space="preserve">        </w:t>
      </w:r>
      <w:r>
        <w:rPr>
          <w:rFonts w:cs="Arial" w:ascii="Arial" w:hAnsi="Arial"/>
          <w:sz w:val="20"/>
        </w:rPr>
        <w:t xml:space="preserve">The Tender will be received back and opened on date i-e </w:t>
      </w:r>
      <w:r>
        <w:rPr>
          <w:rFonts w:cs="Arial" w:ascii="Arial" w:hAnsi="Arial"/>
          <w:b/>
          <w:sz w:val="20"/>
        </w:rPr>
        <w:t>29-1-2018@ 2.00</w:t>
      </w:r>
      <w:r>
        <w:rPr>
          <w:rFonts w:cs="Arial" w:ascii="Arial" w:hAnsi="Arial"/>
          <w:sz w:val="20"/>
        </w:rPr>
        <w:t xml:space="preserve"> P.M in presence of tender opening/evolution committee. If the tendered work remains un- responded or competent Authority out of Head quarter the Bidding Documents will be received back on date 16</w:t>
      </w:r>
      <w:r>
        <w:rPr>
          <w:rFonts w:cs="Arial" w:ascii="Arial" w:hAnsi="Arial"/>
          <w:b/>
          <w:sz w:val="20"/>
        </w:rPr>
        <w:t>-2-2018 up to</w:t>
      </w:r>
      <w:r>
        <w:rPr>
          <w:rFonts w:cs="Arial" w:ascii="Arial" w:hAnsi="Arial"/>
          <w:sz w:val="20"/>
        </w:rPr>
        <w:t xml:space="preserve">      </w:t>
      </w:r>
      <w:r>
        <w:rPr>
          <w:rFonts w:cs="Arial" w:ascii="Arial" w:hAnsi="Arial"/>
          <w:b/>
          <w:sz w:val="20"/>
        </w:rPr>
        <w:t>01-00 P.M</w:t>
      </w:r>
      <w:r>
        <w:rPr>
          <w:rFonts w:cs="Arial" w:ascii="Arial" w:hAnsi="Arial"/>
          <w:sz w:val="20"/>
        </w:rPr>
        <w:t xml:space="preserve"> which will be opened in the presence of tender procurement committee &amp; the participate at </w:t>
      </w:r>
      <w:r>
        <w:rPr>
          <w:rFonts w:cs="Arial" w:ascii="Arial" w:hAnsi="Arial"/>
          <w:b/>
          <w:sz w:val="20"/>
        </w:rPr>
        <w:t>2.00 P.M</w:t>
      </w:r>
      <w:r>
        <w:rPr>
          <w:rFonts w:cs="Arial" w:ascii="Arial" w:hAnsi="Arial"/>
          <w:sz w:val="20"/>
        </w:rPr>
        <w:t xml:space="preserve"> on the same date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3/- </w:t>
        <w:tab/>
        <w:t xml:space="preserve">          Eligibility conditions for intending participants are as under:-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 xml:space="preserve">Valid Registrations with Pakistan Engineering Council in the relevant field of Specialization of work to the extent of tender amount </w:t>
      </w:r>
      <w:r>
        <w:rPr>
          <w:rFonts w:cs="Arial" w:ascii="Arial" w:hAnsi="Arial"/>
          <w:sz w:val="20"/>
          <w:szCs w:val="20"/>
        </w:rPr>
        <w:t>Under the code of CE01</w:t>
      </w:r>
      <w:r>
        <w:rPr>
          <w:rFonts w:cs="Arial" w:ascii="Arial" w:hAnsi="Arial"/>
          <w:sz w:val="20"/>
        </w:rPr>
        <w:t xml:space="preserve"> Pakistan Engineering Council (PEC Certificate) is required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io- date of Engineers and Technical staff working with the firm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cumentary evidence of works executed / works in progress and certificate of satisfactory completion of work by the employer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 of work in progress, indicating cost of each work and copy of letter of award of work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 of machinery and equipment available with documentary evidence of its ownership certificate of Bank showing credit worthiness along with Bank Statement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gistration with Income Tax Department (NTN Certificate) and copy of C.N.I.C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dertaking on stamp paper that the firm/ contractor is not involved in any kind of litigation, Department rift, abandoned or un-necessary delay in completion if any work in the Government as well as in private organization.</w:t>
      </w:r>
    </w:p>
    <w:p>
      <w:pPr>
        <w:pStyle w:val="Normal"/>
        <w:ind w:left="1440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bids shall be evaluated on single envelope method of SPPRA rules 2010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</w:rPr>
        <w:t>All the Contractors / firms shall be Registered with Sindh Revenue Board (SRB) in term of Rule 46-I(ii) of SPPRA rule (Amended 2014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pproved bids will be subjected to stamp duty levied by the Government.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case of Public Holiday the Bids shall be submitted and open as per given schedule on next working da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he bidders should submit prescribed amount of 5% earnest money as shown against each work in shape of Call Deposit prepared from the scheduled bank in favour of the undersigned ( No pay order will be accepted)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t xml:space="preserve">Affidavit to the effect that the firm/ contractor have not been black listed previously by any executing agency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</w:rPr>
        <w:t>Affidavit to the effect that all documents / particulars / information furnished is true and correct.</w:t>
      </w:r>
    </w:p>
    <w:p>
      <w:pPr>
        <w:pStyle w:val="Normal"/>
        <w:ind w:left="6480" w:firstLine="7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6480" w:firstLine="7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: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ge No:2</w:t>
      </w:r>
    </w:p>
    <w:p>
      <w:pPr>
        <w:pStyle w:val="Normal"/>
        <w:tabs>
          <w:tab w:val="clear" w:pos="720"/>
          <w:tab w:val="left" w:pos="126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 xml:space="preserve">Xv.  In case of firm, list of partners / Partnership Deed, giving full particulars of directors/  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proprietors of others connected along with power of attorney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In case of being sole proprietors, such undertaking on affidavit be furnished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8"/>
          <w:szCs w:val="20"/>
        </w:rPr>
      </w:pPr>
      <w:r>
        <w:rPr>
          <w:rFonts w:cs="Arial" w:ascii="Arial" w:hAnsi="Arial"/>
          <w:sz w:val="8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>Xvi. Conditional or incomplete tenders will not be entertained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Xvii. The undersigned and other competent authority reserve the right to reject any one or all 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w:rPr>
          <w:rFonts w:cs="Arial" w:ascii="Arial" w:hAnsi="Arial"/>
          <w:sz w:val="20"/>
          <w:szCs w:val="20"/>
        </w:rPr>
        <w:t>the Bids as per provision of SPPRA Rule,2010.</w:t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.A/AS/ABOVE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List of Works,          </w:t>
      </w:r>
    </w:p>
    <w:p>
      <w:pPr>
        <w:pStyle w:val="Normal"/>
        <w:ind w:left="57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>EXECUTIVE ENGINEER</w:t>
      </w:r>
    </w:p>
    <w:p>
      <w:pPr>
        <w:pStyle w:val="Normal"/>
        <w:ind w:left="57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ab/>
        <w:t xml:space="preserve">   HIGHWAYS DIVISION</w:t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KHAIRPUR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Copy forwarded with compliments:-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The Secretary information Technology Department Government of Sindh Secretariat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No.6 11nd   Floor Karachi for information with copy of N.IT. and C.D. placing them on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>web site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The Director of information (Adv.) -96 Block Sindh Secretariat , Govt of Sind Karachi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along with Seven (7) Copies for inserting in there daily news Papers.</w:t>
      </w:r>
    </w:p>
    <w:p>
      <w:pPr>
        <w:pStyle w:val="Normal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 xml:space="preserve">The Director (CB) Govt. of Sind. Sindh Public Procurements Regulatory Authorities,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Services, General Administrative &amp; Coordination Department Block No.8, Sind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Secretariat No.4-A,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 xml:space="preserve">Court Road Karachi along with one copy of NIT &amp; CD placing them on Web site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Deputy Commissioner, District Khairpur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Superintending Engineer Work &amp; Services Department Khairpur.</w:t>
      </w:r>
    </w:p>
    <w:p>
      <w:pPr>
        <w:pStyle w:val="Normal"/>
        <w:ind w:left="1140" w:hanging="0"/>
        <w:rPr/>
      </w:pPr>
      <w:r>
        <w:rPr>
          <w:rFonts w:cs="Arial" w:ascii="Arial" w:hAnsi="Arial"/>
          <w:sz w:val="20"/>
          <w:szCs w:val="20"/>
        </w:rPr>
        <w:t>for favour of king information &amp; necessary action.</w:t>
      </w:r>
    </w:p>
    <w:p>
      <w:pPr>
        <w:pStyle w:val="Normal"/>
        <w:ind w:left="11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Assistant Engineer Highways Sub-Division (all) for inform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py to Drawing Branch (Local) for information 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py to </w:t>
      </w:r>
      <w:r>
        <w:rPr>
          <w:rFonts w:cs="Arial" w:ascii="Arial" w:hAnsi="Arial"/>
          <w:b/>
          <w:sz w:val="20"/>
          <w:szCs w:val="20"/>
        </w:rPr>
        <w:t>Notice Boar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.A/AS/ABOVE.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List of Works</w:t>
      </w:r>
      <w:r>
        <w:rPr>
          <w:rFonts w:cs="Arial" w:ascii="Arial" w:hAnsi="Arial"/>
          <w:sz w:val="20"/>
          <w:szCs w:val="20"/>
        </w:rPr>
        <w:tab/>
        <w:t xml:space="preserve">   </w:t>
        <w:tab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5760" w:hanging="0"/>
        <w:rPr/>
      </w:pPr>
      <w:r>
        <w:rPr>
          <w:b/>
        </w:rPr>
        <w:t xml:space="preserve">        </w:t>
      </w:r>
      <w:r>
        <w:rPr>
          <w:rFonts w:cs="Arial" w:ascii="Arial" w:hAnsi="Arial"/>
          <w:sz w:val="20"/>
          <w:szCs w:val="20"/>
        </w:rPr>
        <w:tab/>
        <w:t xml:space="preserve"> EXECUTIVE ENGINEER</w:t>
      </w:r>
    </w:p>
    <w:p>
      <w:pPr>
        <w:pStyle w:val="Normal"/>
        <w:ind w:left="5760" w:hanging="0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ab/>
        <w:t xml:space="preserve">   HIGHWAYS DIVISION</w:t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  <w:u w:val="single"/>
        </w:rPr>
        <w:t>KHAIRPUR</w:t>
      </w:r>
    </w:p>
    <w:p>
      <w:pPr>
        <w:pStyle w:val="Normal"/>
        <w:ind w:left="180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7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800"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12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rPr>
          <w:b/>
          <w:b/>
          <w:u w:val="single"/>
        </w:rPr>
      </w:pPr>
      <w:r>
        <w:rPr/>
        <w:t xml:space="preserve">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960" w:firstLine="36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LIST OF N.I.T</w:t>
      </w:r>
    </w:p>
    <w:p>
      <w:pPr>
        <w:pStyle w:val="Normal"/>
        <w:ind w:left="3960" w:firstLine="36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848"/>
        <w:gridCol w:w="1515"/>
        <w:gridCol w:w="1440"/>
        <w:gridCol w:w="1080"/>
        <w:gridCol w:w="1620"/>
      </w:tblGrid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#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 Scheme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stimate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In Million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arnest Mone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nder Fe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m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llowed for completion         of work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M&amp;R of Road from Khairpur CNG filling Station to Nim More with 1 ½ Premixed Carpet (In Portion) (Surface 24400 Sft) </w:t>
            </w:r>
          </w:p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.400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 Months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M&amp;R of Road from Bukhari Chowk to Masjid Badaruddin via Munshi Muhalla with 1 ½ Premixed Carpet i/cs Masonary Structure (Surface 20000 Sft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.500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5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M&amp;R of Road from Subhan Allah Hotel to Victor Public School Via Mirwah Canal with C.C paving Blocks (7700 Sft)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.900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95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4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M&amp;R of Road from Khaki Shah Pul to Population Welfare Office Khairpur with 1 ½ Premixed Carpet (In Portion) (Surface 25200 Sft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.500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5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5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M&amp;R of Road from Noman Filling Station to GPS road Machi up to Residence of Akhtiar Solangi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.00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Do-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6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M&amp;R of Road with C.C Paving Block from Imam  Bargah Qasmia to Shah Hussain road Luqman Taluka Khairpur (8400 Sft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2.00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Do-</w:t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7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M&amp;R of Road from Sathio Wah to Essan Dharejo  (Portion-II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.00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8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M&amp;R of Internal Various Roads of Staff Quarter Khairpur with 1 ½ Premixed Carpet  (In Portion) (Surface 21800 Sft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.300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5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09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M&amp;R of C.C Paving Blocks from Naeem Ahmed Kharal Buglow to Clinic of Mrs: Badshah Zadi Via Channa Muhalla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.00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M&amp;R of Road from Kumb to Jagir Ali Akbar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20.00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M&amp;R of Road from Khair Muhammad upto road to Malheerpat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.00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M &amp; R of road from Khair Muhammad Pato to Village Qalandar Bux Burdi UC Bapho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bCs/>
                <w:szCs w:val="20"/>
              </w:rPr>
              <w:t xml:space="preserve">0.800 (M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80" w:leader="none"/>
              </w:tabs>
              <w:spacing w:before="0" w:after="6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M&amp;R Construction of Road from Hussainabad to Narodhoro UC MohabbatWa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2.200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1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4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80" w:leader="none"/>
              </w:tabs>
              <w:spacing w:before="0" w:after="6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 xml:space="preserve">M&amp;R of Road from Jam Khan Rid to Malang Abad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.00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5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80" w:leader="none"/>
              </w:tabs>
              <w:spacing w:before="0" w:after="60"/>
              <w:jc w:val="both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M&amp;R of Road from Narodhoro Road to Fateh Ali Lashari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.500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5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Do-</w:t>
            </w:r>
          </w:p>
        </w:tc>
      </w:tr>
    </w:tbl>
    <w:p>
      <w:pPr>
        <w:pStyle w:val="Normal"/>
        <w:jc w:val="center"/>
        <w:rPr/>
      </w:pPr>
      <w:r>
        <w:rPr/>
        <w:t>ContP-2</w:t>
      </w:r>
      <w:r>
        <w:br w:type="page"/>
      </w:r>
    </w:p>
    <w:p>
      <w:pPr>
        <w:pStyle w:val="Normal"/>
        <w:jc w:val="center"/>
        <w:rPr/>
      </w:pPr>
      <w:r>
        <w:rPr/>
        <w:t>P-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848"/>
        <w:gridCol w:w="1515"/>
        <w:gridCol w:w="1440"/>
        <w:gridCol w:w="1080"/>
        <w:gridCol w:w="1620"/>
      </w:tblGrid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6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M&amp;R of Road from Jiskani Choudahu road to Village Ahdi Khan Wassan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1.00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 Months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7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&amp;R of Road from Kotpull to Village Shamsuddin Solangi Goth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.200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1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8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&amp;R of Road from River Bund Road to Kharal Abad Road Mile 0/0-2/0 (In Portion) BC=20%-1” Carpe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1.582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8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9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&amp;R of Road from Ripri Baharo Road Via Kandri Road Mile 0/0-1/0 (In Portion) BC=20%-1” Carpe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1.00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&amp;R of Road from National Highway to Institute of Abdul Shah Jillani Road Mile 0/0-/5 (In Portion) BC=20%-1” Carpe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1.500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5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&amp;R of Slab of Bridge on Gambat Agra Road @ Faiz Nehar Wah @ Agra City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1.500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5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&amp;R of Road from Mohib Ali Chowk to Kanhar More Chowk City Portion Pir Jo Goth Town road mile 0/0-0/3 in Portion (Muharram Emergency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36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3.500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75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sz w:val="20"/>
                <w:szCs w:val="20"/>
              </w:rPr>
              <w:t>M&amp;R of Road from LalanWah Stop to Langah , Khaskheli &amp; Hussain Bux Khaskheli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500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5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4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&amp;R of Road from Ahmed Pur Wada Mahesar Road to Ali Sain Dino Maitlo  Mile 0/0-1/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5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&amp;R of Road from Ahmed Pur Wada Mahesar Road to Village Jumo Khoso Mile 0/0-0/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6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&amp;R of Road from Larkana Khairpur Road to Village Marri UC Drib Mehar Shah Mile 0/0-0/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7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&amp;R of Road from Khuhra Road to Village Roshan Abad UC Drib Mehar Shah Mile 0/0-0/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8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&amp;R of Road from Kumb KotLalu to Village Hussain Bux Sangi mile 0/0-1/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1.00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9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&amp;R of Road from Karoundi Baseero road to Village Goundai Pato mile 0/0-3/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1.500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5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&amp;R of Road from Lakha Kandiari Zafarabad road to Hussain Pato Chowk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1.00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Do-</w:t>
            </w:r>
          </w:p>
        </w:tc>
      </w:tr>
    </w:tbl>
    <w:p>
      <w:pPr>
        <w:pStyle w:val="Normal"/>
        <w:jc w:val="center"/>
        <w:rPr/>
      </w:pPr>
      <w:r>
        <w:rPr/>
        <w:t>Cont P-2</w:t>
      </w:r>
    </w:p>
    <w:p>
      <w:pPr>
        <w:pStyle w:val="Normal"/>
        <w:tabs>
          <w:tab w:val="clear" w:pos="720"/>
          <w:tab w:val="left" w:pos="19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924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848"/>
        <w:gridCol w:w="1515"/>
        <w:gridCol w:w="1440"/>
        <w:gridCol w:w="1080"/>
        <w:gridCol w:w="1620"/>
      </w:tblGrid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&amp;R of Road from Lakha Kandiari road to Village Ali Khan Awan mile 0/3-3/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19" w:leader="none"/>
              </w:tabs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1.00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 Months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&amp;R of Road from Setharja to Deparja mile 0/6-2/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2.00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&amp;R of Road from Kumb KotLalau road to Kharirah mile 0/0-2/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1.00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4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&amp;R of Road from Malik Chowdagi to Tando \mir Ali mile 0/0/-2/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1.500 </w:t>
            </w:r>
            <w:r>
              <w:rPr>
                <w:rFonts w:cs="Cambria" w:ascii="Cambria" w:hAnsi="Cambria"/>
                <w:bCs/>
                <w:sz w:val="20"/>
                <w:szCs w:val="20"/>
              </w:rPr>
              <w:t>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75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5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M&amp;R of Road Rom Piryaloi City Imam Bargah Road Kingri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.00 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Do-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6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idening / Reconditioning of Road form 3G Store Ladies Gymkhanan Via Sachal Library road Taluka Khairpur Mile 0/0-0/1+550 (0.367 KM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.00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0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4 Months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7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ontraction / Reconditioning of road from N.H Way  to Village Lal Bux Mangi Via Waliyan Chandia Taluka Khairpur Mile 0/0-0/5+440 (1.13 KM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sz w:val="20"/>
                <w:szCs w:val="20"/>
              </w:rPr>
              <w:t>7.989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399450/-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4 Months</w:t>
            </w:r>
          </w:p>
        </w:tc>
      </w:tr>
      <w:tr>
        <w:trPr>
          <w:trHeight w:val="47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8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aseline Survey &amp; Master Plan of Khairpur City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.00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0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4 Months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9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sz w:val="18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onstruction of Road at Gul Muhammad Jagirani UC Sarohi Taluka Gambat Mile 0/0-1/3.pp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3.385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7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 Months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onstruction of Road at Village Gulsher Jagirani UC Ripri Taluka Gambat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.808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405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6 Months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Construction of Drainage Drain Nala From Mangi Mohalla to Shaheed Benazir Bhutto Colony Via Tando Masti Road (1130 Rft) 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.220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011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4 Months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Reconditioning of Road From Old National Highway Mithri Ji Machine to Mohalla Hajana Village Mithri Taluka Kotiji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.980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50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4 Months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onstruction of Road from Murad Gopang Road To Mohalla Soomro TC Kotdiji Taluka Kotdiji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.740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37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4 Months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4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onstruction  of Road From Jamraho Chondiko to Village Gareeb Nawaz Sahito Talauka Nar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.244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622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4 Months</w:t>
            </w:r>
          </w:p>
        </w:tc>
      </w:tr>
      <w:tr>
        <w:trPr>
          <w:trHeight w:val="82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45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onstruction of Road From Qasim Khan Bhambhro to Khet Taluka Nar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.00 (M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50000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3000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24 Months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2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>EXECUTIVE ENGINEER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2"/>
        </w:rPr>
        <w:t>HIGHWAYS DIVISION</w:t>
      </w:r>
    </w:p>
    <w:p>
      <w:pPr>
        <w:pStyle w:val="Normal"/>
        <w:ind w:left="7200" w:hanging="0"/>
        <w:rPr>
          <w:rFonts w:ascii="Arial" w:hAnsi="Arial" w:cs="Arial"/>
          <w:b/>
          <w:b/>
          <w:sz w:val="22"/>
          <w:u w:val="single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  <w:u w:val="single"/>
        </w:rPr>
        <w:t>KHAIRPUR</w:t>
      </w:r>
    </w:p>
    <w:p>
      <w:pPr>
        <w:pStyle w:val="Normal"/>
        <w:ind w:left="648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sectPr>
      <w:type w:val="nextPage"/>
      <w:pgSz w:w="12240" w:h="15840"/>
      <w:pgMar w:left="1800" w:right="1080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1800"/>
        </w:tabs>
        <w:ind w:left="18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140"/>
        </w:tabs>
        <w:ind w:left="1140" w:hanging="7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0:51:00Z</dcterms:created>
  <dc:creator>RAJA JUMANI</dc:creator>
  <dc:description/>
  <cp:keywords/>
  <dc:language>en-US</dc:language>
  <cp:lastModifiedBy>Faisal</cp:lastModifiedBy>
  <cp:lastPrinted>2018-01-10T17:19:00Z</cp:lastPrinted>
  <dcterms:modified xsi:type="dcterms:W3CDTF">2018-01-10T13:48:00Z</dcterms:modified>
  <cp:revision>199</cp:revision>
  <dc:subject/>
  <dc:title>OFFICE OF THE EXECUTIVE ENGINEER HIGHWAY DIVISION KHAIRPUR</dc:title>
</cp:coreProperties>
</file>