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ANNUAL PROCUREMENT PLAN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lang w:val="en"/>
        </w:rPr>
      </w:pPr>
      <w:r>
        <w:rPr>
          <w:rFonts w:cs="Calibri" w:ascii="Calibri" w:hAnsi="Calibri"/>
          <w:b/>
          <w:bCs/>
          <w:sz w:val="18"/>
          <w:szCs w:val="20"/>
          <w:lang w:val="en"/>
        </w:rPr>
        <w:t>FINANCIAL YEAR 2017-18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  <w:t>OFFICE OF THE EXECUTIVE ENGINEER HIGHWAYS DIVISION KHAIRPUR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18"/>
          <w:szCs w:val="20"/>
          <w:u w:val="single"/>
          <w:lang w:val="en"/>
        </w:rPr>
      </w:pPr>
      <w:r>
        <w:rPr>
          <w:rFonts w:cs="Calibri" w:ascii="Calibri" w:hAnsi="Calibri"/>
          <w:b/>
          <w:bCs/>
          <w:sz w:val="18"/>
          <w:szCs w:val="20"/>
          <w:u w:val="single"/>
          <w:lang w:val="en"/>
        </w:rPr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713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.No</w:t>
            </w:r>
          </w:p>
        </w:tc>
        <w:tc>
          <w:tcPr>
            <w:tcW w:w="7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  <w:t>ADP</w:t>
            </w:r>
          </w:p>
        </w:tc>
        <w:tc>
          <w:tcPr>
            <w:tcW w:w="28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Description of Procurement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Quantity (where Applicable)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Unit Cost (where Applicable)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Estimated Total Cost</w:t>
            </w:r>
          </w:p>
        </w:tc>
        <w:tc>
          <w:tcPr>
            <w:tcW w:w="12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Fund Allocated 2017-18</w:t>
            </w:r>
          </w:p>
        </w:tc>
        <w:tc>
          <w:tcPr>
            <w:tcW w:w="10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Source of funds (ADP/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(Non ADP)</w:t>
            </w:r>
          </w:p>
        </w:tc>
        <w:tc>
          <w:tcPr>
            <w:tcW w:w="11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Proposed Procurement Method</w:t>
            </w:r>
          </w:p>
        </w:tc>
        <w:tc>
          <w:tcPr>
            <w:tcW w:w="23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Timing of Procurement</w:t>
            </w:r>
          </w:p>
        </w:tc>
        <w:tc>
          <w:tcPr>
            <w:tcW w:w="13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26"/>
                <w:szCs w:val="20"/>
                <w:lang w:val="en"/>
              </w:rPr>
              <w:t>Remark</w:t>
            </w:r>
          </w:p>
        </w:tc>
      </w:tr>
      <w:tr>
        <w:trPr>
          <w:trHeight w:val="351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7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2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0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11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st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n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rd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vertAlign w:val="superscript"/>
                <w:lang w:val="en"/>
              </w:rPr>
              <w:t>th</w:t>
            </w: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 Qtr</w:t>
            </w:r>
          </w:p>
        </w:tc>
        <w:tc>
          <w:tcPr>
            <w:tcW w:w="13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sz w:val="18"/>
                <w:szCs w:val="20"/>
                <w:lang w:val="en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5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6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7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8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9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M&amp;R of Road from Khairpur CNG filling Station to Nim More with 1 ½ Premixed Carpet (In Portion) (Surface 24400 Sft) </w:t>
            </w:r>
          </w:p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4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4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0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Bukhari Chowk to Masjid Badaruddin via Munshi Muhalla with 1 ½ Premixed Carpet i/cs Masonary Structure (Surface 20000 Sft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5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M&amp;R of Road from Subhan Allah Hotel to Victor Public School Via Mirwah Canal with C.C paving Blocks (7700 Sft)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9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9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Khaki Shah Pul to Population Welfare Office Khairpur with 1 ½ Premixed Carpet (In Portion) (Surface 25200 Sft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5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Noman Filling Station to GPS road Machi up to Residence of Akhtiar Solang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with C.C Paving Block from Imam  Bargah Qasmia to Shah Hussain road Luqman Taluka Khairpur (8400 Sft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Sathio Wah to Essan Dharejo  (Portion-II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40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Internal Various Roads of Staff Quarter Khairpur with 1 ½ Premixed Carpet  (In Portion) (Surface 21800 Sft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3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3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0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Spacing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C.C Paving Blocks from Naeem Ahmed Kharal Buglow to Clinic of Mrs: Badshah Zadi Via Channa Muhalla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Kumb to Jagir Ali Akbar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Khair Muhammad upto road to Malheerpat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 &amp; R of road from Khair Muhammad Pato to Village Qalandar Bux Burdi UC Bapho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 xml:space="preserve">0.800 (M) 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 xml:space="preserve">0.800 (M) 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Construction of Road from Hussainabad to Narodhoro UC MohabbatWah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2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2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M&amp;R of Road from Jam Khan Rid to Malang Abad 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Narodhoro Road to Fateh Ali Lasha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5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5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Jiskani Choudahu road to Village Ahdi Khan Wassan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otpull to Village Shamsuddin Solangi Goth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2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2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River Bund Road to Kharal Abad Road Mile 0/0-2/0 (In Portion) BC=20%-1” Carp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82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82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Ripri Baharo Road Via Kandri Road Mile 0/0-1/0 (In Portion) BC=20%-1” Carp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National Highway to Institute of Abdul Shah Jillani Road Mile 0/0-/5 (In Portion) BC=20%-1” Carp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61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39"/>
        <w:gridCol w:w="21"/>
        <w:gridCol w:w="1260"/>
        <w:gridCol w:w="21"/>
        <w:gridCol w:w="1029"/>
        <w:gridCol w:w="21"/>
        <w:gridCol w:w="1175"/>
        <w:gridCol w:w="21"/>
        <w:gridCol w:w="519"/>
        <w:gridCol w:w="21"/>
        <w:gridCol w:w="579"/>
        <w:gridCol w:w="21"/>
        <w:gridCol w:w="653"/>
        <w:gridCol w:w="21"/>
        <w:gridCol w:w="547"/>
        <w:gridCol w:w="21"/>
        <w:gridCol w:w="1291"/>
        <w:gridCol w:w="21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Slab of Bridge on Gambat Agra Road @ Faiz Nehar Wah @ Agra Cit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0 %     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Mohib Ali Chowk to Kanhar More Chowk City Portion Pir Jo Goth Town road mile 0/0-0/3 in Portion (Muharram Emergency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3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3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M&amp;R of Road from LalanWah Stop to Langah , Khaskheli &amp; Hussain Bux Khaskhel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500 (M)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500 (M)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Ahmed Pur Wada Mahesar Road to Ali Sain Dino Maitlo  Mile 0/0-1/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Ahmed Pur Wada Mahesar Road to Village Jumo Khoso Mile 0/0-0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Larkana Khairpur Road to Village Marri UC Drib Mehar Shah Mile 0/0-0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huhra Road to Village Roshan Abad UC Drib Mehar Shah Mile 0/0-0/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umb KotLalu to Village Hussain Bux Sangi mile 0/0-1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aroundi Baseero road to Village Goundai Pato mile 0/0-3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Lakha Kandiari Zafarabad road to Hussain Pato Chowk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Lakha Kandiari road to Village Ali Khan Awan mile 0/3-3/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19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019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Setharja to Deparja mile 0/6-2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2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2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61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60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umb KotLalau road to Kharirah mile 0/0-2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0 %     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Malik Chowdagi to Tando \mir Ali mile 0/0/-2/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Piryaloi City Imam Bargah Road Kingr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00 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00 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Widening / Reconditioning of Road form 3G Store Ladies Gymkhanan Via Sachal Library road Taluka Khairpur Mile 0/0-0/1+550 (0.367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M&amp;R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-DO-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18"/>
                <w:szCs w:val="20"/>
              </w:rPr>
              <w:t>Contraction / Reconditioning of road from N.H Way  to Village Lal Bux Mangi Via Waliyan Chandia Taluka Khairpur Mile 0/0-0/5+440 (1.13 KM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</w:rPr>
              <w:t>7.989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</w:rPr>
              <w:t>7.989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25 %   RELEASE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seline Survey &amp; Master Plan of Khairpur City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20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</w:rPr>
              <w:t>20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 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3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at Gul Muhammad Jagirani UC Sarohi Taluka Gambat Mile 0/0-1/3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3.385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3.385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C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100     RELEASE  %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at Village Gulsher Jagirani UC Ripri Taluka Gambat.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808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.808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C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 xml:space="preserve">100 % RELEASE 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1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Drainage Drain Nala From Mangi Mohalla to Shaheed Benazir Bhutto Colony Via Tando Masti Road (1130 Rft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.22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.22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 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conditioning of Road From Old National Highway Mithri Ji Machine to Mohalla Hajana Village Mithri Taluka Kotij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98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98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 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from Murad Gopang Road To Mohalla Soomro TC Kotdiji Taluka Kotdiji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74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74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548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  RELEA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961" w:type="dxa"/>
        <w:jc w:val="left"/>
        <w:tblInd w:w="-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880"/>
        <w:gridCol w:w="1080"/>
        <w:gridCol w:w="1080"/>
        <w:gridCol w:w="1260"/>
        <w:gridCol w:w="1281"/>
        <w:gridCol w:w="1050"/>
        <w:gridCol w:w="1196"/>
        <w:gridCol w:w="540"/>
        <w:gridCol w:w="600"/>
        <w:gridCol w:w="674"/>
        <w:gridCol w:w="568"/>
        <w:gridCol w:w="1312"/>
      </w:tblGrid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 of Road From Jamraho Chondiko to Village Gareeb Nawaz Sahito Talauka Nar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244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244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  RELEASE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4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Cambria" w:hAnsi="Cambria" w:cs="Cambria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  <w:lang w:val="en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From Qasim Khan Bhambhro to Khet Taluka Nar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00 (M)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00 (M)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Cs/>
                <w:sz w:val="18"/>
                <w:szCs w:val="20"/>
                <w:lang w:val="en"/>
              </w:rPr>
              <w:t>ADP</w:t>
            </w:r>
          </w:p>
        </w:tc>
        <w:tc>
          <w:tcPr>
            <w:tcW w:w="1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</w:r>
          </w:p>
        </w:tc>
        <w:tc>
          <w:tcPr>
            <w:tcW w:w="13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20"/>
                <w:lang w:val="en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20"/>
                <w:lang w:val="en"/>
              </w:rPr>
              <w:t>25 %   RELEASE</w:t>
            </w:r>
          </w:p>
        </w:tc>
      </w:tr>
    </w:tbl>
    <w:p>
      <w:pPr>
        <w:pStyle w:val="Normal"/>
        <w:ind w:left="10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0080" w:hanging="0"/>
        <w:rPr/>
      </w:pPr>
      <w:r>
        <w:rPr>
          <w:b/>
          <w:sz w:val="22"/>
        </w:rPr>
        <w:t xml:space="preserve">     </w:t>
      </w:r>
      <w:r>
        <w:rPr>
          <w:b/>
          <w:sz w:val="20"/>
        </w:rPr>
        <w:t>EXECUTIVE ENGINEER</w:t>
      </w:r>
    </w:p>
    <w:p>
      <w:pPr>
        <w:pStyle w:val="Normal"/>
        <w:ind w:left="3600" w:hanging="0"/>
        <w:rPr/>
      </w:pPr>
      <w:r>
        <w:rPr>
          <w:b/>
          <w:sz w:val="20"/>
        </w:rPr>
        <w:t xml:space="preserve">                                                                                                                                       </w:t>
      </w:r>
      <w:r>
        <w:rPr>
          <w:b/>
          <w:sz w:val="20"/>
        </w:rPr>
        <w:t>HIGHWAYS DIVISION</w:t>
      </w:r>
    </w:p>
    <w:p>
      <w:pPr>
        <w:pStyle w:val="Normal"/>
        <w:spacing w:lineRule="auto" w:line="360"/>
        <w:ind w:left="3600" w:hanging="0"/>
        <w:jc w:val="both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ab/>
        <w:tab/>
        <w:tab/>
        <w:tab/>
        <w:tab/>
        <w:tab/>
        <w:tab/>
        <w:tab/>
        <w:tab/>
        <w:t xml:space="preserve">                  </w:t>
      </w:r>
      <w:r>
        <w:rPr>
          <w:b/>
          <w:sz w:val="20"/>
          <w:u w:val="single"/>
        </w:rPr>
        <w:t>KHAIRPUR</w:t>
      </w:r>
      <w:r>
        <w:rPr>
          <w:sz w:val="22"/>
        </w:rPr>
        <w:t xml:space="preserve"> .</w:t>
      </w:r>
    </w:p>
    <w:sectPr>
      <w:type w:val="nextPage"/>
      <w:pgSz w:orient="landscape" w:w="15840" w:h="12240"/>
      <w:pgMar w:left="1620" w:right="144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1:03:00Z</dcterms:created>
  <dc:creator>RAJA JUMANI</dc:creator>
  <dc:description/>
  <cp:keywords/>
  <dc:language>en-US</dc:language>
  <cp:lastModifiedBy>Faisal</cp:lastModifiedBy>
  <cp:lastPrinted>2018-01-07T20:52:00Z</cp:lastPrinted>
  <dcterms:modified xsi:type="dcterms:W3CDTF">2018-01-10T13:48:00Z</dcterms:modified>
  <cp:revision>78</cp:revision>
  <dc:subject/>
  <dc:title>ANNUAL PROCUREMENT PLAN</dc:title>
</cp:coreProperties>
</file>