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</w:rPr>
        <w:t>NAME OF WORK:</w:t>
        <w:tab/>
      </w:r>
      <w:r>
        <w:rPr>
          <w:rFonts w:cs="Arial" w:ascii="Arial" w:hAnsi="Arial"/>
          <w:b/>
          <w:szCs w:val="20"/>
          <w:u w:val="single"/>
        </w:rPr>
        <w:t>PROVIDING LAYING SEWERAGE LINE 12” DIA / CC PAVEMENT AT KATACHI ABADI MEHRAN COLONY DISTRICT MALIR, KARACHI.</w:t>
      </w:r>
    </w:p>
    <w:p>
      <w:pPr>
        <w:pStyle w:val="Normal"/>
        <w:ind w:left="2160" w:hanging="2160"/>
        <w:jc w:val="right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Cost: Rs:</w:t>
        <w:tab/>
        <w:t>71,50,404/-</w:t>
        <w:tab/>
        <w:tab/>
        <w:tab/>
        <w:tab/>
        <w:tab/>
        <w:t xml:space="preserve">            Time Limit: __90_ Days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nest Money: Rs:</w:t>
        <w:tab/>
        <w:t xml:space="preserve">   3,57,520/-</w:t>
        <w:tab/>
        <w:tab/>
        <w:tab/>
        <w:tab/>
        <w:tab/>
        <w:tab/>
        <w:t>Penalty     : Rs: 500/- P.Day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Tender Cost: Rs. 3,000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41"/>
        <w:gridCol w:w="1443"/>
        <w:gridCol w:w="1196"/>
        <w:gridCol w:w="999"/>
        <w:gridCol w:w="15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A (RCC SEW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avation for pipe line in trenches &amp; pits &amp; all kind of soil of murum i/c trimming &amp; dressing sides to true alignment and shape &amp; leveling of beds of trenches to correct level &amp; grade cutting, jointing holes &amp; disposable of surplus earth within one chain as directed by Engineer Incharge. Providing Fence guards, lights flags and temporary lift upto 5ft and lead upto one chain(Ph Schop# it-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62-Sr-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650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oCf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ing laying jointing testing  ASTM pipe C-76-70 class-II wall B and fixing in trench  cutting, fitting and jointing with rubber ring i/c testing with water to specified pressure based upto rate required from pre-qualified factory.(Vol-IV,PartVi Ch-2 Page-17-Sr-1-a,b &amp;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” 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R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4,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mainhole or inspection chamber for 4ft Dia and 5ft in depth with circular sewer with wall CC 1:2:4 width 9” thick including centering and fixing C.I mainhole frame without R.C.C mainhole cover etc. Complete specificat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98 = 98 No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,530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illing the excavated stuff in trenches 6" thick layer including watering ramming to full compaction etc. complete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77-Sr-2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oCft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6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21” Dia (outside) and 7.5” width and 6” thick 3/8 “ Dia two steel bar to concrete ring with  3/8” Dia 8 Nos cross linked bars including curing , stacking and transportation within 10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WS Schedule P-27 it .2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.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8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mainhole covers casting 1:2:4 concrete ratio 3” inch deep at center to reinforce with 3/8” Dia to steel bars @ 4” C.C etc, welded to 1/8” thick 2.5 deep plate i/c curing, stacking and transportation within ten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S Schedule P-27 it .1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.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7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ing to the site and fixing of 21” Ring Slab in perfect position on damaged mainhole i/c cutting of damage portion of mainhole in perfect shape and laying of cement mortar 2” thickness &amp; disposal of debr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(Vol-III, Part V-D Ch-16 Page-31-Sr-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0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 Amount of Part A.</w:t>
      </w:r>
      <w:r>
        <w:rPr/>
        <w:t xml:space="preserve">            </w:t>
      </w:r>
      <w:r>
        <w:rPr>
          <w:b/>
        </w:rPr>
        <w:t>Rs. 3214440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B (CC FLOORING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ing Cement Concrete Plain 1:2:4 etc comple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SI No.19 ( c ) Ch.19 Page 1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.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7.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0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 work excavation undressed lead upto a single throw of Kassi Phawarh or Shovel in Ordinary Soil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 (b ) page 1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0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1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o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65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ment concrete brick or stone ballast 1/2" to 2" gauge.  Ratio 1:4: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5 Page 1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16.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457,35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Cement concrete plain including placing compacting, finishing and curing, complete (including screening and washing at stone aggregate without shuttering.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0"/>
              </w:rPr>
              <w:t>(f) Ratio. 1:2: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6 Page 1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7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29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691,8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ection and removal of centering for RCC or plain cement concrete work of deodar wood ( Second Class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8 Page 2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27.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476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Amount of Part 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04,525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18"/>
            </w:tblGrid>
            <w:tr>
              <w:trPr>
                <w:trHeight w:val="312" w:hRule="atLeast"/>
              </w:trPr>
              <w:tc>
                <w:tcPr>
                  <w:tcW w:w="8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ENERAL ANSTRACT OF COST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.C.C SEWER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321444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.C FLOORING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,204,525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RAND TOTAL AMOUNT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6,418,96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ed and Verified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I/We hereby quote _________ % above/below S.R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es in Words: ___________________________________ 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SINDH KATCHI ABADIS AUTHORITY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GOVERNMENT OF SINDH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S &amp; CONDITIONS: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y error or omission in description of items Quantity and units will be governed by relevant schedule of rates and relevant rate analys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decision of Director General, SKAA will be final and binding on all the parties in any shap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rate Schedule is inclusive of all tax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premium allow on be non schedule ite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separate carriage will be paid.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 xml:space="preserve">We the undersigned do hereby under take to strictly abide all the terms &amp; condition of the SCHEDULE “B” documents which are currently in force for the works of </w:t>
      </w:r>
      <w:r>
        <w:rPr>
          <w:rFonts w:cs="Arial" w:ascii="Arial" w:hAnsi="Arial"/>
          <w:b/>
          <w:bCs/>
          <w:sz w:val="20"/>
          <w:szCs w:val="20"/>
        </w:rPr>
        <w:t>Sindh Katchi Abadis Authorit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2"/>
          <w:szCs w:val="20"/>
        </w:rPr>
        <w:t>Signature of Contractor: _______________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0"/>
        </w:rPr>
        <w:t xml:space="preserve">                                       </w:t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ddress: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0"/>
        </w:rPr>
        <w:tab/>
        <w:t xml:space="preserve">      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eal</w:t>
        <w:tab/>
        <w:tab/>
        <w:t>____________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SCHEDULE “B” Issued to M/s. ______________________________</w:t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Against Pay Order of SCHEDULE “B” Cost No: _____________ Dated ___________ Rs. 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And P.O of 5% Earnest Money No. _____________________ Dated ________________ Rs. 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ignature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eal of Issuing Authorit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2" w:top="26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46"/>
      </w:rPr>
    </w:pPr>
    <w:r>
      <w:rPr>
        <w:rFonts w:cs="Arial" w:ascii="Arial" w:hAnsi="Arial"/>
        <w:b/>
        <w:i/>
        <w:sz w:val="46"/>
      </w:rPr>
      <w:t>SINDH KATCHI ABADIS AUTHORITY</w:t>
    </w:r>
  </w:p>
  <w:p>
    <w:pPr>
      <w:pStyle w:val="Normal"/>
      <w:jc w:val="center"/>
      <w:rPr>
        <w:rFonts w:ascii="Arial" w:hAnsi="Arial" w:cs="Arial"/>
        <w:b/>
        <w:b/>
        <w:i/>
        <w:i/>
        <w:sz w:val="46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156845</wp:posOffset>
          </wp:positionV>
          <wp:extent cx="804545" cy="828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46"/>
        <w:u w:val="single"/>
      </w:rPr>
      <w:t>GOVERNMENT OF SINDH</w:t>
    </w:r>
  </w:p>
  <w:p>
    <w:pPr>
      <w:pStyle w:val="Normal"/>
      <w:jc w:val="center"/>
      <w:rPr/>
    </w:pPr>
    <w:r>
      <w:rPr>
        <w:vertAlign w:val="superscript"/>
      </w:rPr>
      <w:t xml:space="preserve">3RD </w:t>
    </w:r>
    <w:r>
      <w:rPr/>
      <w:t>FLOOR, PCG PLAZA, 253 SARWAR SHAHEED ROAD, KARACHI</w:t>
    </w:r>
  </w:p>
  <w:p>
    <w:pPr>
      <w:pStyle w:val="Normal"/>
      <w:jc w:val="center"/>
      <w:rPr>
        <w:szCs w:val="20"/>
      </w:rPr>
    </w:pPr>
    <w:r>
      <w:rPr/>
      <w:t>Phone: 021-99239037</w:t>
    </w:r>
  </w:p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  <w:u w:val="single"/>
      </w:rPr>
    </w:pPr>
    <w:r>
      <w:rPr>
        <w:rFonts w:cs="Arial" w:ascii="Arial" w:hAnsi="Arial"/>
        <w:b/>
        <w:i/>
        <w:sz w:val="20"/>
        <w:szCs w:val="20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SCHEDULE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66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36:00Z</dcterms:created>
  <dc:creator>abc</dc:creator>
  <dc:description/>
  <cp:keywords/>
  <dc:language>en-US</dc:language>
  <cp:lastModifiedBy>Indus</cp:lastModifiedBy>
  <cp:lastPrinted>1980-01-04T05:53:00Z</cp:lastPrinted>
  <dcterms:modified xsi:type="dcterms:W3CDTF">1980-01-04T00:54:00Z</dcterms:modified>
  <cp:revision>131</cp:revision>
  <dc:subject/>
  <dc:title>NAME OF WORK:</dc:title>
</cp:coreProperties>
</file>