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8"/>
          <w:u w:val="single"/>
        </w:rPr>
        <w:t>CONSTRUCTION OF R.O PLANT FOR VILLAGE TAJ MALOOK JUNEJO UC MITHO KHOSO DISTRICT SANGHAR</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Nyala" w:hAnsi="Arial Rounded MT Bold;Nyala"/>
          <w:i/>
          <w:u w:val="single"/>
        </w:rPr>
        <w:t xml:space="preserve"> </w:t>
      </w:r>
      <w:r>
        <w:rPr>
          <w:b/>
          <w:sz w:val="28"/>
          <w:u w:val="single"/>
        </w:rPr>
        <w:t>CONSTRUCTION OF R.O PLANT FOR VILLAGE TAJ MALOOK JUNEJO UC MITHO KHOSO DISTRICT SANGHAR</w:t>
      </w:r>
      <w:r>
        <w:rPr>
          <w:b/>
          <w:sz w:val="26"/>
          <w:u w:val="single"/>
        </w:rPr>
        <w:t>.</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sz w:val="22"/>
          <w:szCs w:val="22"/>
        </w:rPr>
        <w:t>Rs: 2.500 (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RS:  0.125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06-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sz w:val="28"/>
                      <w:u w:val="single"/>
                    </w:rPr>
                    <w:t>CONSTRUCTION OF R.O PLANT FOR VILLAGE TAJ MALOOK JUNEJO UC MITHO KHOSO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2.5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sz w:val="28"/>
          <w:u w:val="single"/>
        </w:rPr>
        <w:t>CONSTRUCTION OF R.O PLANT FOR VILLAGE TAJ MALOOK JUNEJO UC MITHO KHOSO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2.5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 xml:space="preserve">Rs: 0.125 </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01.02.2018</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02.02.2018</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06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8:00Z</dcterms:created>
  <dc:creator>Jamali</dc:creator>
  <dc:description/>
  <cp:keywords/>
  <dc:language>en-US</dc:language>
  <cp:lastModifiedBy>Hanif Kumbher</cp:lastModifiedBy>
  <cp:lastPrinted>2017-09-27T21:11:00Z</cp:lastPrinted>
  <dcterms:modified xsi:type="dcterms:W3CDTF">2018-01-09T13:08:00Z</dcterms:modified>
  <cp:revision>66</cp:revision>
  <dc:subject/>
  <dc:title>PUBLIC HEALTH ENGINEERING DEPARTMENT</dc:title>
</cp:coreProperties>
</file>