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R.O PLANT FOR VILLAGE HAJI GHULAM QADIR JUNEJO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R.O PLANT FOR VILLAGE HAJI GHULAM QADIR JUNEJO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2.5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125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06-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R.O PLANT FOR VILLAGE HAJI GHULAM QADIR JUNEJO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2.5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R.O PLANT FOR VILLAGE HAJI GHULAM QADIR JUNEJO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2.5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 xml:space="preserve">Rs: 0.125 </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01.02.2018</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02.02.2018</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06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09:00Z</dcterms:created>
  <dc:creator>Jamali</dc:creator>
  <dc:description/>
  <dc:language>en-US</dc:language>
  <cp:lastModifiedBy>Hanif Kumbher</cp:lastModifiedBy>
  <cp:lastPrinted>2017-09-27T21:11:00Z</cp:lastPrinted>
  <dcterms:modified xsi:type="dcterms:W3CDTF">2018-01-09T13:11:00Z</dcterms:modified>
  <cp:revision>5</cp:revision>
  <dc:subject/>
  <dc:title>PUBLIC HEALTH ENGINEERING DEPARTMENT</dc:title>
</cp:coreProperties>
</file>