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PROVIDING INSTALLING AND TESTING PUMPING MACHINERY 5.50 BHP I/C DIESEL ENGINE 16.0 BHP FOR RURAL DRAINAGE SCHEME SACHA DINO SAND DISTRICT SANGHAR</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Nyala" w:hAnsi="Arial Rounded MT Bold;Nyala"/>
          <w:i/>
          <w:u w:val="single"/>
        </w:rPr>
        <w:t xml:space="preserve"> </w:t>
      </w:r>
      <w:r>
        <w:rPr>
          <w:b/>
          <w:sz w:val="28"/>
          <w:u w:val="single"/>
        </w:rPr>
        <w:t>PROVIDING INSTALLING AND TESTING PUMPING MACHINERY 5.50 BHP I/C DIESEL ENGINE 16.0 BHP FOR RURAL DRAINAGE SCHEME SACHA DINO SAND DISTRICT SANGHAR</w:t>
      </w:r>
      <w:r>
        <w:rPr>
          <w:b/>
          <w:sz w:val="26"/>
          <w:u w:val="single"/>
        </w:rPr>
        <w:t>.</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sz w:val="22"/>
          <w:szCs w:val="22"/>
        </w:rPr>
        <w:t>Rs: 1.700 (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RS:  0.085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PROVIDING INSTALLING AND TESTING PUMPING MACHINERY 5.50 BHP I/C DIESEL ENGINE 16.0 BHP FOR RURAL DRAINAGE SCHEME SACHA DINO SAND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1.7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PROVIDING INSTALLING AND TESTING PUMPING MACHINERY 5.50 BHP I/C DIESEL ENGINE 16.0 BHP FOR RURAL DRAINAGE SCHEME SACHA DINO SAND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1.7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 xml:space="preserve">Rs: 0.0850 </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30.01.2018</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31.01.2018</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24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Hanif Kumbher</cp:lastModifiedBy>
  <cp:lastPrinted>2017-09-27T21:11:00Z</cp:lastPrinted>
  <dcterms:modified xsi:type="dcterms:W3CDTF">2018-01-09T14:46:00Z</dcterms:modified>
  <cp:revision>76</cp:revision>
  <dc:subject/>
  <dc:title>PUBLIC HEALTH ENGINEERING DEPARTMENT</dc:title>
</cp:coreProperties>
</file>