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PROVIDING LAYING JOINTING AND TESTING PVC DISTRIBUTION SYSTEM FOR RURAL WATER SUPPLY SCHEME AALI BUGTI (KOT NAWAB) TALUKA &amp;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PROVIDING LAYING JOINTING AND TESTING PVC DISTRIBUTION SYSTEM FOR RURAL WATER SUPPLY SCHEME AALI BUGTI (KOT NAWAB) TALUKA &amp;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2.0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10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PROVIDING LAYING JOINTING AND TESTING PVC DISTRIBUTION SYSTEM FOR RURAL WATER SUPPLY SCHEME AALI BUGTI (KOT NAWAB) TALUKA &amp;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2.5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PROVIDING LAYING JOINTING AND TESTING PVC DISTRIBUTION SYSTEM FOR RURAL WATER SUPPLY SCHEME AALI BUGTI (KOT NAWAB) TALUKA &amp;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2.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 xml:space="preserve">Rs: 0.100 </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30.01.2018</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31.01.2018</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24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8-01-09T14:38:00Z</dcterms:modified>
  <cp:revision>72</cp:revision>
  <dc:subject/>
  <dc:title>PUBLIC HEALTH ENGINEERING DEPARTMENT</dc:title>
</cp:coreProperties>
</file>