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ind w:firstLine="720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Part (F) Pumping Machinery (At Water Works)</w:t>
      </w:r>
    </w:p>
    <w:p>
      <w:pPr>
        <w:pStyle w:val="TextBody"/>
        <w:jc w:val="left"/>
        <w:rPr>
          <w:rFonts w:ascii="Cambria" w:hAnsi="Cambria" w:cs="Cambria"/>
          <w:b/>
          <w:b/>
          <w:smallCaps/>
          <w:sz w:val="16"/>
          <w:szCs w:val="16"/>
          <w:u w:val="single"/>
        </w:rPr>
      </w:pPr>
      <w:r>
        <w:rPr>
          <w:rFonts w:cs="Cambria" w:ascii="Cambria" w:hAnsi="Cambria"/>
          <w:b/>
          <w:smallCap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Supplying and installing in position i/c transportation to site of Improvement Extension &amp; Change Source Water Supply Scheme Hingorno From Mithrao Canal Electric Pumping set of 2900 RPM (Siemens) made 30 BHP Electric motor 3 phase 50 Cycle 400/420 volts with centrifugal pump type ETA-80-20, size 4”x3”   mounted on commons steel frame on base plate (capable of discharge 425 GPM against the required head of 170 ft, i/c installed on cement concrete ratio 1:2:4 Ms nuts bolts of 5/8” dia to be embedded in cement concrete foundation providing fixing MCU star delta starter (Siemens  made) made and providing internal electric wiring for main switch 3-7/0.44” (</w:t>
      </w:r>
      <w:r>
        <w:rPr>
          <w:sz w:val="24"/>
          <w:szCs w:val="24"/>
          <w:u w:val="single"/>
        </w:rPr>
        <w:t xml:space="preserve">1”     </w:t>
      </w:r>
      <w:r>
        <w:rPr>
          <w:sz w:val="24"/>
          <w:szCs w:val="24"/>
        </w:rPr>
        <w:t>) dia PVC insulated wire 660 volts grade (i) buried on the ground at depth of 3.7 m (12 ft) as per Pak PWD specifications and testing pumping set against the required head for 72 hours etc complete (R.A attached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-51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0 Set</w:t>
        <w:tab/>
        <w:tab/>
        <w:t xml:space="preserve">@ Rs. 527570/-  </w:t>
        <w:tab/>
        <w:tab/>
        <w:t>P.Set</w:t>
        <w:tab/>
        <w:tab/>
        <w:t>Rs. 1055140/-</w:t>
      </w:r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>Manufacturing and installing 3” dia &amp; 4” dia  M.S pipe made out of M/S sheet (3/16”) thick M.S sheet i/c cutting bending folding to correct curvature as shape (R.A attached).</w:t>
      </w:r>
    </w:p>
    <w:p>
      <w:pPr>
        <w:pStyle w:val="Normal"/>
        <w:ind w:left="720" w:hanging="72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(i) Suction 6” Dia</w:t>
        <w:tab/>
        <w:tab/>
        <w:t xml:space="preserve"> 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ind w:left="720" w:right="-333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2.0 Rft</w:t>
        <w:tab/>
        <w:tab/>
        <w:t>@ Rs.749/34</w:t>
        <w:tab/>
        <w:tab/>
        <w:tab/>
        <w:t>P.Rft</w:t>
        <w:tab/>
        <w:tab/>
        <w:t>Rs. 31472/-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 xml:space="preserve">(ii) Delivery 6” Dia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ab/>
        <w:tab/>
        <w:tab/>
      </w:r>
    </w:p>
    <w:p>
      <w:pPr>
        <w:pStyle w:val="Normal"/>
        <w:ind w:left="720" w:right="-333" w:hanging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0.00 Rft</w:t>
        <w:tab/>
        <w:tab/>
        <w:t>@ Rs.749/34</w:t>
        <w:tab/>
        <w:tab/>
        <w:tab/>
        <w:t>P.Rft</w:t>
        <w:tab/>
        <w:tab/>
        <w:t>Rs. 14987-</w:t>
      </w:r>
    </w:p>
    <w:p>
      <w:pPr>
        <w:pStyle w:val="Normal"/>
        <w:ind w:left="720" w:right="-333" w:hanging="720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  <w:r>
        <w:rPr>
          <w:b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3.</w:t>
        <w:tab/>
        <w:t xml:space="preserve">Manufacturing Supplying M.S flanges (PHSI No.1 P-32) 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6” Dia</w:t>
        <w:tab/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2.00 Nos</w:t>
        <w:tab/>
        <w:tab/>
        <w:t>@ Rs. 804/77</w:t>
        <w:tab/>
        <w:tab/>
        <w:tab/>
        <w:t>Each</w:t>
        <w:tab/>
        <w:tab/>
        <w:t xml:space="preserve">Rs. 9657/- 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6” Dia</w:t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6.00 Nos</w:t>
        <w:tab/>
        <w:tab/>
        <w:t>@ Rs. 804/77</w:t>
        <w:tab/>
        <w:tab/>
        <w:tab/>
        <w:t>Each</w:t>
        <w:tab/>
        <w:tab/>
        <w:t>Rs. 4829-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>C. I sulice valve heavy pattern (test pressure 300 lbs/sq: inch) SOMI No. 2 P-09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6” Dia</w:t>
        <w:tab/>
        <w:tab/>
        <w:tab/>
        <w:tab/>
      </w:r>
    </w:p>
    <w:p>
      <w:pPr>
        <w:pStyle w:val="Normal"/>
        <w:ind w:left="720" w:right="-333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left="720" w:right="-333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0 Nos</w:t>
        <w:tab/>
        <w:tab/>
        <w:t xml:space="preserve">@ Rs. 5460/- </w:t>
        <w:tab/>
        <w:tab/>
        <w:tab/>
        <w:t>Each</w:t>
        <w:tab/>
        <w:tab/>
        <w:t>Rs. 10920/-</w:t>
      </w:r>
    </w:p>
    <w:p>
      <w:pPr>
        <w:pStyle w:val="Normal"/>
        <w:ind w:left="720" w:right="-33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</w:t>
        <w:tab/>
        <w:t>C.I reflex valve heavy pattern (test pressure 300 lbs/square inch (SMOI No. P-10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6” Dia</w:t>
        <w:tab/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00 Nos</w:t>
        <w:tab/>
        <w:tab/>
        <w:t>@ Rs. 1706/25</w:t>
        <w:tab/>
        <w:tab/>
        <w:t>Each</w:t>
        <w:tab/>
        <w:tab/>
        <w:t>Rs. 3413/-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</w:t>
        <w:tab/>
        <w:t>C.I foot valve heavy pattern with cone type gate (imported) (SOMI No. 4 P-10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6” Dia</w:t>
        <w:tab/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00 Nos</w:t>
        <w:tab/>
        <w:tab/>
        <w:t>@ Rs. 1381/25</w:t>
        <w:tab/>
        <w:tab/>
        <w:t>Each</w:t>
        <w:tab/>
        <w:tab/>
        <w:t>Rs. 2763/-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7.</w:t>
        <w:tab/>
        <w:t>C. I bend with flanged ends with holes i/c turning and facing of flanges for all size (SOMI No. 8 P-11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6” Dia 90*</w:t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93.05 Kg</w:t>
        <w:tab/>
        <w:tab/>
        <w:t xml:space="preserve">@ Rs. </w:t>
        <w:tab/>
        <w:t>120/-</w:t>
        <w:tab/>
        <w:tab/>
        <w:tab/>
        <w:t>P. Kg</w:t>
        <w:tab/>
        <w:tab/>
        <w:t>Rs. 11166/-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  <w:tab/>
        <w:t>C. I tappers flat bottomed or central tapered flanged ends with holes i/c turning and facing of flanges for all sizes (SOMI No. 9 P-11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6x6</w:t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59.20 KG</w:t>
        <w:tab/>
        <w:tab/>
        <w:t>@ Rs. 120/-</w:t>
        <w:tab/>
        <w:tab/>
        <w:tab/>
        <w:t>P. Kg</w:t>
        <w:tab/>
        <w:tab/>
        <w:t>Rs. 7104/-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9.</w:t>
        <w:tab/>
        <w:t>C.I tee with flanged ends with holes i/c turning and facing of flanges for all sizes (SOMI No. 7 P-11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Tee 6” x 6”</w:t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  <w:tab/>
      </w:r>
      <w:r>
        <w:rPr>
          <w:sz w:val="16"/>
          <w:szCs w:val="16"/>
        </w:rPr>
        <w:tab/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3.86 Kg</w:t>
        <w:tab/>
        <w:tab/>
        <w:t>@ Rs. 120</w:t>
        <w:tab/>
        <w:tab/>
        <w:tab/>
        <w:t>P. Kg</w:t>
        <w:tab/>
        <w:tab/>
        <w:t>Rs. 2863/-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0.</w:t>
        <w:tab/>
        <w:t>C.I Short piece (SOMI No. 9 P-15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6” Dia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00 No</w:t>
        <w:tab/>
        <w:tab/>
        <w:t>@ Rs. 618/75</w:t>
        <w:tab/>
        <w:tab/>
        <w:tab/>
        <w:t>Each</w:t>
        <w:tab/>
        <w:tab/>
        <w:t>Rs. 618/-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1.</w:t>
        <w:tab/>
        <w:t>Jointing C.I/M.S flanged pipes and specials flange and inside a trench i/c supplying rubber packing of the required thickness nuts bolts with washers etc and other tools required for jointing and testing the joint to the specified pressure etc complete (PHSI No. 1 P-35).</w:t>
      </w:r>
    </w:p>
    <w:p>
      <w:pPr>
        <w:pStyle w:val="Normal"/>
        <w:ind w:left="720" w:hanging="72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(i) 6” Dia</w:t>
        <w:tab/>
        <w:tab/>
        <w:tab/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2.00 Joint</w:t>
        <w:tab/>
        <w:tab/>
        <w:t>@ Rs.938/-</w:t>
        <w:tab/>
        <w:tab/>
        <w:tab/>
        <w:t>P. Joint</w:t>
        <w:tab/>
        <w:t>Rs. 22512/-</w:t>
      </w: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</w:r>
      <w:r>
        <w:rPr>
          <w:b/>
          <w:sz w:val="24"/>
          <w:szCs w:val="24"/>
          <w:u w:val="single"/>
        </w:rPr>
        <w:t>Painting New surface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Preparing surface and painting of filled framing skirting pipes gutters similar lincar work not exceeding 4” inch (GSI No. 4 P-75)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62.00 Rft</w:t>
        <w:tab/>
        <w:tab/>
        <w:t>@ Rs. 686/95</w:t>
        <w:tab/>
        <w:tab/>
        <w:tab/>
        <w:t>P % Rft</w:t>
        <w:tab/>
        <w:t>Rs. 426/-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Cutting holes 4”x6” in stone masonry or brick wall with repairing machinery  within (GSI No.72 P-106).</w:t>
        <w:tab/>
      </w:r>
    </w:p>
    <w:p>
      <w:pPr>
        <w:pStyle w:val="Normal"/>
        <w:ind w:left="720" w:right="-3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20" w:right="-3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-333" w:firstLine="720"/>
        <w:jc w:val="both"/>
        <w:rPr/>
      </w:pPr>
      <w:r>
        <w:rPr>
          <w:b/>
          <w:sz w:val="24"/>
          <w:szCs w:val="24"/>
        </w:rPr>
        <w:t>3.0 Nos.</w:t>
        <w:tab/>
        <w:tab/>
        <w:t xml:space="preserve"> @ Rs.169/40 </w:t>
        <w:tab/>
        <w:tab/>
        <w:tab/>
        <w:t>P. Hole</w:t>
        <w:tab/>
      </w:r>
      <w:r>
        <w:rPr>
          <w:b/>
          <w:sz w:val="24"/>
          <w:szCs w:val="24"/>
          <w:u w:val="single"/>
        </w:rPr>
        <w:t>Rs.508 ____</w:t>
      </w:r>
      <w:r>
        <w:rPr>
          <w:b/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ab/>
        <w:t>Total: -</w:t>
        <w:tab/>
        <w:t>Rs.1170188/-</w:t>
      </w:r>
    </w:p>
    <w:p>
      <w:pPr>
        <w:pStyle w:val="Normal"/>
        <w:ind w:left="720" w:right="-333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749" w:gutter="0" w:header="0" w:top="72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Ghulam Murtaza</dc:creator>
  <dc:description/>
  <cp:keywords/>
  <dc:language>en-US</dc:language>
  <cp:lastModifiedBy>P.H.E.D</cp:lastModifiedBy>
  <cp:lastPrinted>2017-12-12T13:09:00Z</cp:lastPrinted>
  <dcterms:modified xsi:type="dcterms:W3CDTF">2017-12-12T08:50:00Z</dcterms:modified>
  <cp:revision>241</cp:revision>
  <dc:subject/>
  <dc:title/>
</cp:coreProperties>
</file>