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Part (D) Pumping Machinery (At Source)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Supplying and installing in position i/c transportation to site of Improvement Extension &amp; Change Source Water Supply Scheme Hingorno From Mithrao Canal Electric Pumping set of 1450 RPM (Siemens) made 15 BHP Electric motor 3 phase 50 Cycle 400/420 volts with centrifugal pump type ETA-100-33, size 5” x 4” mounted on commons steel frame on base plate (capable of discharge 305 GPM against the required head of 95 ft, i/c installed on cement concrete ratio 1:2:4 Ms nuts bolts of 5/8” dia to be embedded in cement concrete foundation providing fixing MCU star delta starter (Siemens  made) made and providing internal electric wiring for main switch 3-7/100 1” dia PVC insulated wire 660 volts grade (i) buried on the ground at depth of 3.7 m (12 ft) as per Pak PWD specifications and testing pumping set against the required head for 72 hours etc complete (R.A attached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-5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00 Set</w:t>
        <w:tab/>
        <w:tab/>
        <w:t>@ Rs. 470170/-</w:t>
        <w:tab/>
        <w:tab/>
        <w:t>P  Set</w:t>
        <w:tab/>
        <w:tab/>
        <w:tab/>
        <w:t>Rs. 940340/-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Manufacturing and installing 6” dia  M.S pipe made out of M/S sheet (3/16”) thick M.S sheet i/c cutting bending folding to correct curvature as shape (R.A attached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i) Suction 6” Dia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720" w:right="-333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2.00 Rft</w:t>
        <w:tab/>
        <w:tab/>
        <w:t>@ Rs. 749/34</w:t>
        <w:tab/>
        <w:tab/>
        <w:tab/>
        <w:t>P Rft</w:t>
        <w:tab/>
        <w:tab/>
        <w:tab/>
        <w:t>Rs. 31472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ii) Delivery 6” Dia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720" w:right="-333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0.00 Rft</w:t>
        <w:tab/>
        <w:tab/>
        <w:t>@ Rs. 749/39</w:t>
        <w:tab/>
        <w:tab/>
        <w:tab/>
        <w:t>P Rft</w:t>
        <w:tab/>
        <w:tab/>
        <w:tab/>
        <w:t>Rs. 14987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Manufacturing and installing M.S flanges 3”&amp;4” made out M.S sheet 3/8” thick etc complete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8.00 Nos</w:t>
        <w:tab/>
        <w:tab/>
        <w:t>@ Rs. 804/77</w:t>
        <w:tab/>
        <w:tab/>
        <w:tab/>
        <w:t>Each</w:t>
        <w:tab/>
        <w:tab/>
        <w:tab/>
        <w:t>Rs. 14486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C. I sulice valve heavy pattern (test pressure 300 lbs/sq: inch) SOMI No. 2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-333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 9360/-</w:t>
        <w:tab/>
        <w:tab/>
        <w:tab/>
        <w:t>Each</w:t>
        <w:tab/>
        <w:tab/>
        <w:tab/>
        <w:t>Rs. 18720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C.I reflex valve heavy pattern (test pressure 300 lbs/square inch (SMOI No.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 4062/50</w:t>
        <w:tab/>
        <w:tab/>
        <w:t>Each</w:t>
        <w:tab/>
        <w:tab/>
        <w:tab/>
        <w:t>Rs. 8125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C.I foot valve heavy pattern with cone type gate (imported) (SOMI No. 4 P-10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” Dia</w:t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 1381/25</w:t>
        <w:tab/>
        <w:tab/>
        <w:t>Each</w:t>
        <w:tab/>
        <w:tab/>
        <w:tab/>
        <w:t>Rs. 2763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C. I bend with flanged ends with holes i/c turning and facing of flanges for all size (SOMI No. 8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” Dia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73.50 Kg</w:t>
        <w:tab/>
        <w:tab/>
        <w:t>@ Rs. 120/-</w:t>
        <w:tab/>
        <w:tab/>
        <w:tab/>
        <w:t>P. Kg</w:t>
        <w:tab/>
        <w:tab/>
        <w:tab/>
        <w:t>Rs.8820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C. I tappers flat bottomed or central tapered flanged ends with holes i/c turning and facing of flanges for all sizes (SOMI No. 9 P-11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1.00 KG</w:t>
        <w:tab/>
        <w:tab/>
        <w:t>@ Rs. 120/-</w:t>
        <w:tab/>
        <w:tab/>
        <w:tab/>
        <w:t>P. Kg</w:t>
        <w:tab/>
        <w:tab/>
        <w:tab/>
        <w:t>Rs. 2520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C.I tee with flanged ends with holes i/c turning and facing of flanges for all sizes (SOMI No. 7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e 6”x6”x6”</w:t>
        <w:tab/>
        <w:tab/>
        <w:t xml:space="preserve">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1.00 Kg</w:t>
        <w:tab/>
        <w:tab/>
        <w:t>@ Rs. 120/-</w:t>
        <w:tab/>
        <w:tab/>
        <w:tab/>
        <w:t>P. Kg</w:t>
        <w:tab/>
        <w:tab/>
        <w:tab/>
        <w:t>Rs. 2520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C.I Short piece (SOMI No. 9 P-15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00 No</w:t>
        <w:tab/>
        <w:tab/>
        <w:t xml:space="preserve">@ Rs. 618/75 </w:t>
        <w:tab/>
        <w:tab/>
        <w:tab/>
        <w:t>Each</w:t>
        <w:tab/>
        <w:tab/>
        <w:tab/>
        <w:t>Rs. 619/-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Jointing C.I/M.S flanged pipes and specials flange and inside a trench i/c supplying rubber packing of the required thickness nuts bolts with washers etc and other tools required for jointing and testing the joint to the specified pressure etc complete (PHSI No. 1 P-40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) 6” Dia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4</w:t>
      </w:r>
      <w:r>
        <w:rPr>
          <w:rFonts w:cs="Times New Roman" w:ascii="Times New Roman" w:hAnsi="Times New Roman"/>
          <w:b/>
          <w:sz w:val="24"/>
          <w:szCs w:val="24"/>
        </w:rPr>
        <w:t>.00 Joint</w:t>
        <w:tab/>
        <w:tab/>
        <w:t>@ Rs. 938/-</w:t>
        <w:tab/>
        <w:tab/>
        <w:tab/>
        <w:t>P. Joint</w:t>
        <w:tab/>
        <w:tab/>
        <w:t>Rs. 22512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Painting New surfac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eparing surface and painting of filled framing skirting pipes gutters similar lincar work not exceeding 4” inch (GSI No. 4 P-69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2.00 Rft</w:t>
        <w:tab/>
        <w:tab/>
        <w:t>@ Rs. 686/95</w:t>
        <w:tab/>
        <w:tab/>
        <w:tab/>
        <w:t>P % Rft</w:t>
        <w:tab/>
        <w:tab/>
        <w:t>Rs. 426/-</w:t>
      </w:r>
    </w:p>
    <w:p>
      <w:pPr>
        <w:pStyle w:val="Normal"/>
        <w:spacing w:lineRule="auto" w:line="240" w:before="0" w:after="0"/>
        <w:ind w:left="720" w:right="-323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Normal"/>
        <w:spacing w:lineRule="auto" w:line="240" w:before="0" w:after="0"/>
        <w:ind w:left="720" w:right="-423" w:hanging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Total</w:t>
        <w:tab/>
        <w:tab/>
        <w:tab/>
        <w:t xml:space="preserve">Rs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068310/-</w:t>
      </w:r>
    </w:p>
    <w:p>
      <w:pPr>
        <w:pStyle w:val="Normal"/>
        <w:spacing w:lineRule="auto" w:line="240" w:before="0" w:after="0"/>
        <w:ind w:left="720" w:right="-423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=========</w:t>
      </w:r>
    </w:p>
    <w:p>
      <w:pPr>
        <w:pStyle w:val="Normal"/>
        <w:spacing w:lineRule="auto" w:line="240" w:before="0" w:after="0"/>
        <w:ind w:left="720" w:right="-423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sz w:val="22"/>
      <w:szCs w:val="22"/>
    </w:rPr>
  </w:style>
  <w:style w:type="character" w:styleId="CharChar4">
    <w:name w:val=" Char Char4"/>
    <w:basedOn w:val="DefaultParagraphFont"/>
    <w:qFormat/>
    <w:rPr>
      <w:sz w:val="22"/>
      <w:szCs w:val="22"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1:44:00Z</dcterms:created>
  <dc:creator>PHED</dc:creator>
  <dc:description/>
  <cp:keywords/>
  <dc:language>en-US</dc:language>
  <cp:lastModifiedBy>P.H.E.D</cp:lastModifiedBy>
  <cp:lastPrinted>2017-12-12T13:08:00Z</cp:lastPrinted>
  <dcterms:modified xsi:type="dcterms:W3CDTF">2017-12-12T08:47:00Z</dcterms:modified>
  <cp:revision>99</cp:revision>
  <dc:subject/>
  <dc:title/>
</cp:coreProperties>
</file>