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ANNUAL PROCUREMENT PLAN FOR THE YEAR 2017-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UNDER DISTRICT ADP  (DISTRICT GHOTKI. 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80"/>
        <w:gridCol w:w="1260"/>
        <w:gridCol w:w="1170"/>
        <w:gridCol w:w="1170"/>
        <w:gridCol w:w="1080"/>
        <w:gridCol w:w="990"/>
        <w:gridCol w:w="1260"/>
        <w:gridCol w:w="1080"/>
      </w:tblGrid>
      <w:tr>
        <w:trPr>
          <w:trHeight w:val="8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. N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Quality where applic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 unit /cost where applicabl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imated total cost in Mill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unds allocatio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 Million) R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lease of funds by the F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urce of fu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P/Non AD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ming of Procurement 2017-18.</w:t>
            </w:r>
          </w:p>
        </w:tc>
      </w:tr>
      <w:tr>
        <w:trPr>
          <w:trHeight w:val="5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viding Laying Jointing testing for FC rising main 12” dia for Disposal work Awar abad zone for Urban Drainage Scheme Ghotki Mega Proj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ere applic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0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vincial ADP 201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Quarter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viding Laying Jointing and testing for FC Rising main 10” dia for Disposal work tando Masoo Zone for Urban Drainage Scheme Ghotki Mega 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ere applic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11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Quarter</w:t>
            </w:r>
          </w:p>
        </w:tc>
      </w:tr>
      <w:tr>
        <w:trPr>
          <w:trHeight w:val="12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struction if RCC Nalla i/c catch pits and CC Drain, CC Block for Mirani Mohallah Zone (F) for Urban Drainage Scheme Ghotki (Mega Proj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ere applic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0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Quarter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EXECUTIVE ENGINE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PUBLIC HEALTH ENGG.DIVI.GHOT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u w:val="single"/>
        </w:rPr>
        <w:t>@ MIRPUR MATHELO.</w:t>
      </w:r>
    </w:p>
    <w:sectPr>
      <w:type w:val="nextPage"/>
      <w:pgSz w:orient="landscape" w:w="16838" w:h="11906"/>
      <w:pgMar w:left="1440" w:right="864" w:gutter="144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51:00Z</dcterms:created>
  <dc:creator>intel</dc:creator>
  <dc:description/>
  <cp:keywords/>
  <dc:language>en-US</dc:language>
  <cp:lastModifiedBy>intel</cp:lastModifiedBy>
  <cp:lastPrinted>2016-12-25T13:13:00Z</cp:lastPrinted>
  <dcterms:modified xsi:type="dcterms:W3CDTF">2018-01-02T06:31:00Z</dcterms:modified>
  <cp:revision>114</cp:revision>
  <dc:subject/>
  <dc:title/>
</cp:coreProperties>
</file>