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5</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REHABILITATION &amp; RENOVATION OF PRIMARY SCHOOLS IN DISTRICT UMERKOT UNDER DISTRITCT ADP 2017-18 PROGRAMME (16 UNITS) @GBPS FAKIR MUHAMMAD PALLI UC SHADI PALLI TALUKA PITHORO</w:t>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2/5 “Rehabilitation &amp; Renovation of Primary Schools in District Umerkot Under Distritct ADP 2017-18 Programme (16 Units) @ GBPS Fakir Muhammad Palli UC Shadi Palli Taluka Pitho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100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5500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880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82500/-</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06(Six)</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mantling cement concrete reinforced 1:2:4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0.8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4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8.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5.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0.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2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2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5.9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cca brick work in ground floor in (E) cement sand mortar 1:6 (S.I.No 5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2.8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74.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2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0.8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304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01.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6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8.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5.9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06.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2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ement Plaster 1:4 up to 12’ height (a) 3/8” thick (S.I.No.11 a P.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5.9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1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plit tile ¼” thick matt glazed or double glazed jointed in white cement and laid over 1:2 grey cement sand mortar ¾” thick including finishing complete (Flooring and facing) (S.I.No 69 P-4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021.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4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irst class deodar wood wrought frame d and fixed in place including chow hats holdfasts tower blots chocks cleats handles cord with hooks and coast of nails and screws etc paneled or paneled and glazed or fully glazed 1-(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0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5.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80.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3.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1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3.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18</w:t>
            </w:r>
          </w:p>
        </w:tc>
      </w:tr>
    </w:tbl>
    <w:p>
      <w:pPr>
        <w:pStyle w:val="Default"/>
        <w:ind w:left="1440" w:hanging="0"/>
        <w:rPr>
          <w:b/>
          <w:b/>
          <w:shadow/>
          <w:color w:val="262626"/>
          <w:sz w:val="22"/>
          <w:szCs w:val="22"/>
        </w:rPr>
      </w:pPr>
      <w:r>
        <w:rPr>
          <w:b/>
          <w:shadow/>
          <w:color w:val="262626"/>
          <w:sz w:val="20"/>
        </w:rPr>
        <w:t>Amount TOTAL</w:t>
        <w:tab/>
        <w:tab/>
        <w:tab/>
        <w:tab/>
        <w:tab/>
        <w:tab/>
      </w:r>
      <w:r>
        <w:rPr>
          <w:b/>
          <w:shadow/>
          <w:color w:val="262626"/>
          <w:sz w:val="22"/>
          <w:szCs w:val="22"/>
        </w:rPr>
        <w:t>Rs.948426</w:t>
      </w:r>
      <w:r>
        <w:rPr>
          <w:b/>
          <w:shadow/>
          <w:color w:val="000000"/>
          <w:sz w:val="22"/>
          <w:szCs w:val="22"/>
        </w:rPr>
        <w:t>.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40:00Z</dcterms:created>
  <dc:creator>Wagho Mal</dc:creator>
  <dc:description/>
  <cp:keywords/>
  <dc:language>en-US</dc:language>
  <cp:lastModifiedBy>ewd</cp:lastModifiedBy>
  <cp:lastPrinted>2015-04-23T10:04:00Z</cp:lastPrinted>
  <dcterms:modified xsi:type="dcterms:W3CDTF">2018-01-08T09:39:00Z</dcterms:modified>
  <cp:revision>11</cp:revision>
  <dc:subject/>
  <dc:title>(01)</dc:title>
</cp:coreProperties>
</file>