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/>
        <w:tab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2070"/>
        <w:gridCol w:w="2070"/>
        <w:gridCol w:w="3240"/>
        <w:gridCol w:w="1440"/>
        <w:gridCol w:w="1710"/>
        <w:gridCol w:w="1440"/>
        <w:gridCol w:w="1440"/>
        <w:gridCol w:w="14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 He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amp; Sub He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work &amp; Breaku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ated funds and breakup for different location / si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to be execu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Advertis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St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Comple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3-2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M  work of 100, 140, 280 MGD Conduit and Dumlottee i/c protection work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gaging of divers for cleaning of transition chamber at different locations of syphon No.19 &amp; 20 or K-II, K-III Chambers at NEK Pump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ERGENT REPAIR OF 12” DIA M.S. INTERCONNECTION FROM K-III TWIN RISING MAIN FOR improvement OF W-10, GULSHAN-E-IQBAL T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ERGENT REPAIR OF LEAKAGES AND MAINTENANCE OF 48” DIA / 24” DIA PRCC TRUNK MAIN LINE EXTERNAL / INTERNAL VATTA AT SHAHEED-E-MILLAT RO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T PROTECTION WORK OF 140 MGD CONDUIT, 84” DIA PRCC, 36” DIA M.S. PIPE LINE (BULK TRANSMISSION SYSTEM) IN MALIR RIVER BED NO.III, AND SAND FI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 / Websi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28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ANNEXURE – A – II</w:t>
    </w:r>
  </w:p>
  <w:p>
    <w:pPr>
      <w:pStyle w:val="Normal"/>
      <w:jc w:val="cen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caps/>
        <w:sz w:val="32"/>
      </w:rPr>
      <w:t>Procurement Plan</w:t>
    </w:r>
    <w:r>
      <w:rPr>
        <w:rFonts w:cs="Arial" w:ascii="Arial" w:hAnsi="Arial"/>
        <w:sz w:val="32"/>
      </w:rPr>
      <w:t xml:space="preserve"> (Non-Development) </w:t>
    </w:r>
    <w:r>
      <w:rPr>
        <w:rFonts w:cs="Arial" w:ascii="Arial" w:hAnsi="Arial"/>
        <w:b/>
        <w:sz w:val="40"/>
      </w:rPr>
      <w:t>(Karachi Division Civil-I)</w:t>
    </w:r>
  </w:p>
  <w:p>
    <w:pPr>
      <w:pStyle w:val="Normal"/>
      <w:spacing w:lineRule="auto" w:line="360"/>
      <w:jc w:val="center"/>
      <w:rPr>
        <w:rFonts w:ascii="Arial" w:hAnsi="Arial" w:cs="Arial"/>
        <w:b/>
        <w:b/>
        <w:caps/>
        <w:sz w:val="6"/>
      </w:rPr>
    </w:pPr>
    <w:r>
      <w:rPr>
        <w:rFonts w:cs="Arial" w:ascii="Arial" w:hAnsi="Arial"/>
        <w:b/>
        <w:caps/>
        <w:sz w:val="6"/>
      </w:rPr>
    </w:r>
  </w:p>
  <w:p>
    <w:pPr>
      <w:pStyle w:val="Header"/>
      <w:jc w:val="center"/>
      <w:rPr/>
    </w:pPr>
    <w:r>
      <w:rPr>
        <w:rFonts w:cs="Arial" w:ascii="Arial" w:hAnsi="Arial"/>
        <w:caps/>
        <w:sz w:val="32"/>
      </w:rPr>
      <w:t>For the year 2017 – 20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WW8Num3z0">
    <w:name w:val="WW8Num3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40:00Z</dcterms:created>
  <dc:creator>KW&amp;SB</dc:creator>
  <dc:description/>
  <dc:language>en-US</dc:language>
  <cp:lastModifiedBy>Najmi</cp:lastModifiedBy>
  <cp:lastPrinted>2018-01-05T15:29:00Z</cp:lastPrinted>
  <dcterms:modified xsi:type="dcterms:W3CDTF">2018-01-05T10:41:00Z</dcterms:modified>
  <cp:revision>3</cp:revision>
  <dc:subject/>
  <dc:title>ANNEXURE – A – II</dc:title>
</cp:coreProperties>
</file>