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Kashmore @ Kandhkot.</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Kashmore @ Kandhkot</w:t>
            </w:r>
          </w:p>
        </w:tc>
      </w:tr>
    </w:tbl>
    <w:p>
      <w:pPr>
        <w:pStyle w:val="Normal"/>
        <w:rPr/>
      </w:pPr>
      <w:r>
        <w:rPr/>
      </w:r>
    </w:p>
    <w:p>
      <w:pPr>
        <w:pStyle w:val="Normal"/>
        <w:jc w:val="both"/>
        <w:rPr/>
      </w:pPr>
      <w:r>
        <w:rPr/>
        <w:t xml:space="preserve">I / We hereby tender the execution for the </w:t>
      </w:r>
      <w:r>
        <w:rPr>
          <w:b/>
          <w:bCs/>
          <w:i/>
          <w:iCs/>
          <w:u w:val="single"/>
        </w:rPr>
        <w:t>Providing Laying Jointing PE Pipe Rising   Main  from   Junction Point  to Clear Water Tank for Improvement and Extension of Water Supply Scheme Kandhkot Under Provincial A.D.P 2017 - 2018.</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Providing Laying Jointing PE Pipe Rising   Main  from   Junction Point  to Clear Water Tank for Improvement and Extension of Water Supply Scheme Kandhkot Under Provincial A.D.P 2017 - 2018.</w:t>
      </w:r>
    </w:p>
    <w:p>
      <w:pPr>
        <w:pStyle w:val="Normal"/>
        <w:rPr/>
      </w:pPr>
      <w:r>
        <w:rPr/>
      </w:r>
    </w:p>
    <w:p>
      <w:pPr>
        <w:pStyle w:val="Normal"/>
        <w:rPr/>
      </w:pPr>
      <w:r>
        <w:rPr/>
        <w:t>b)</w:t>
        <w:tab/>
        <w:t>Estimated Cost:</w:t>
        <w:tab/>
        <w:tab/>
        <w:tab/>
        <w:tab/>
        <w:t xml:space="preserve">Rs: </w:t>
      </w:r>
      <w:r>
        <w:rPr>
          <w:b/>
          <w:bCs/>
          <w:u w:val="single"/>
        </w:rPr>
        <w:t>30.906</w:t>
      </w:r>
      <w:r>
        <w:rPr/>
        <w:t xml:space="preserve"> (Million)</w:t>
      </w:r>
    </w:p>
    <w:p>
      <w:pPr>
        <w:pStyle w:val="Normal"/>
        <w:rPr/>
      </w:pPr>
      <w:r>
        <w:rPr/>
      </w:r>
    </w:p>
    <w:p>
      <w:pPr>
        <w:pStyle w:val="Normal"/>
        <w:rPr/>
      </w:pPr>
      <w:r>
        <w:rPr/>
        <w:t>c)</w:t>
        <w:tab/>
        <w:t>Earnest Money 5% Call Deposit</w:t>
        <w:tab/>
        <w:tab/>
        <w:t xml:space="preserve">Rs: </w:t>
      </w:r>
      <w:r>
        <w:rPr>
          <w:b/>
          <w:bCs/>
          <w:u w:val="single"/>
        </w:rPr>
        <w:t>1.545</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Kashmore @ Kandhkot deposited the full amount of Security Deposit specified in the above memorandum in accordance with Clause of the said conditions otherwise the sum of Rs: ____________ shall be remained by the PHE Division Kashmore @ Kandhkot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Kashmore @ Kandhkot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Kashmore @ Kandhkot</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KASHMORE @ KANDHKO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Laying Jointing PE Pipe Rising   Main  from   Junction Point  to Clear Water Tank for Improvement and Extension of Water Supply Scheme Kandhkot Under Provincial A.D.P 2017 - 2018.</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Kashmore @ Kandhko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Kashmore @ Kandhkot</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Providing Laying Jointing PE Pipe Rising   Main  from   Junction Point  to Clear Water Tank for Improvement and Extension of Water Supply Scheme Kandhkot Under Provincial A.D.P 2017 - 2018.</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pPr>
      <w:r>
        <w:rPr>
          <w:b/>
          <w:bCs/>
          <w:i/>
          <w:iCs/>
          <w:sz w:val="28"/>
          <w:szCs w:val="28"/>
          <w:u w:val="single"/>
        </w:rPr>
        <w:t>Elementary College Kashmore @ Kandhkot</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30.906 Million i.e Rs: 1.545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Elementary College Kashmore @ Kandhkot</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25-01-2018.</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sz w:val="22"/>
          <w:u w:val="single"/>
        </w:rPr>
        <w:t>Executive Engineer, Public Health Engineering Division Kashmore @ Kandhkot.</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25-01-2018.</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Providing Laying Jointing PE Pipe Rising   Main  from   Junction Point  to Clear Water Tank for Improvement and Extension of Water Supply Scheme Kandhkot Under Provincial A.D.P 2017 - 2018.</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Kashmore @ Kandhkot.</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6"/>
        <w:gridCol w:w="2902"/>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2"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6" w:type="dxa"/>
            <w:tcBorders>
              <w:left w:val="single" w:sz="4" w:space="0" w:color="000000"/>
              <w:bottom w:val="single" w:sz="4" w:space="0" w:color="000000"/>
              <w:right w:val="single" w:sz="4" w:space="0" w:color="000000"/>
            </w:tcBorders>
          </w:tcPr>
          <w:p>
            <w:pPr>
              <w:pStyle w:val="Normal"/>
              <w:widowControl w:val="false"/>
              <w:autoSpaceDE w:val="false"/>
              <w:jc w:val="both"/>
              <w:rPr/>
            </w:pPr>
            <w:r>
              <w:rPr/>
              <w:t>Providing Laying Jointing PE Pipe Rising   Main  from   Junction Point  to Clear Water Tank for Improvement and Extension of Water Supply Scheme Kandhkot Under Provincial A.D.P 2017 - 2018.</w:t>
            </w:r>
          </w:p>
        </w:tc>
        <w:tc>
          <w:tcPr>
            <w:tcW w:w="2902" w:type="dxa"/>
            <w:tcBorders>
              <w:left w:val="single" w:sz="4" w:space="0" w:color="000000"/>
              <w:bottom w:val="single" w:sz="4" w:space="0" w:color="000000"/>
              <w:right w:val="single" w:sz="4" w:space="0" w:color="000000"/>
            </w:tcBorders>
          </w:tcPr>
          <w:p>
            <w:pPr>
              <w:pStyle w:val="Normal"/>
              <w:widowControl w:val="false"/>
              <w:autoSpaceDE w:val="false"/>
              <w:rPr/>
            </w:pPr>
            <w:r>
              <w:rPr/>
              <w:t>Rs: 30.906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Thirty Point Nine Zero Six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Laying Jointing PE Pipe Rising   Main  from   Junction Point  to Clear Water Tank for Improvement and Extension of Water Supply Scheme Kandhkot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Laying Jointing PE Pipe Rising   Main  from   Junction Point  to Clear Water Tank for Improvement and Extension of Water Supply Scheme Kandhkot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Laying Jointing PE Pipe Rising   Main  from   Junction Point  to Clear Water Tank for Improvement and Extension of Water Supply Scheme Kandhkot Under Provincial A.D.P 2017 - 20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Kashmore @ Kandhkot</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3:48:00Z</dcterms:created>
  <dc:creator>Jamali</dc:creator>
  <dc:description/>
  <cp:keywords/>
  <dc:language>en-US</dc:language>
  <cp:lastModifiedBy>Rashid Hussain</cp:lastModifiedBy>
  <cp:lastPrinted>2018-01-04T18:24:00Z</cp:lastPrinted>
  <dcterms:modified xsi:type="dcterms:W3CDTF">2018-01-04T13:24:00Z</dcterms:modified>
  <cp:revision>5</cp:revision>
  <dc:subject/>
  <dc:title>BIDDING DATA</dc:title>
</cp:coreProperties>
</file>