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Providing Laying Jointing PE Pipe  Rising   Main  from Clear Water Tank upto Junction Point for Improvement and Extension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Laying Jointing PE Pipe  Rising   Main  from Clear Water Tank upto Junction Point for Improvement and Extension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30.906</w:t>
      </w:r>
      <w:r>
        <w:rPr/>
        <w:t xml:space="preserve"> (Million)</w:t>
      </w:r>
    </w:p>
    <w:p>
      <w:pPr>
        <w:pStyle w:val="Normal"/>
        <w:rPr/>
      </w:pPr>
      <w:r>
        <w:rPr/>
      </w:r>
    </w:p>
    <w:p>
      <w:pPr>
        <w:pStyle w:val="Normal"/>
        <w:rPr/>
      </w:pPr>
      <w:r>
        <w:rPr/>
        <w:t>c)</w:t>
        <w:tab/>
        <w:t>Earnest Money 5% Call Deposit</w:t>
        <w:tab/>
        <w:tab/>
        <w:t xml:space="preserve">Rs: </w:t>
      </w:r>
      <w:r>
        <w:rPr>
          <w:b/>
          <w:bCs/>
          <w:u w:val="single"/>
        </w:rPr>
        <w:t>1.545</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Clear Water Tank upto Junction Point for Improvement and Extension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Laying Jointing PE Pipe  Rising   Main  from Clear Water Tank upto Junction Point for Improvement and Extension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30.906 Million i.e Rs: 1.545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Laying Jointing PE Pipe  Rising   Main  from Clear Water Tank upto Junction Point for Improvement and Extension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Laying Jointing PE Pipe  Rising   Main  from Clear Water Tank upto Junction Point for Improvement and Extension of Water Supply Scheme Kandhkot Under Provincial A.D.P 2017 - 2018.</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30.906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hirty Point Nine Zero Six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Clear Water Tank upto Junction Point for Improvement and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Clear Water Tank upto Junction Point for Improvement and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Rising   Main  from Clear Water Tank upto Junction Point for Improvement and Extension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43:00Z</dcterms:created>
  <dc:creator>Jamali</dc:creator>
  <dc:description/>
  <cp:keywords/>
  <dc:language>en-US</dc:language>
  <cp:lastModifiedBy>Rashid Hussain</cp:lastModifiedBy>
  <cp:lastPrinted>2018-01-04T18:23:00Z</cp:lastPrinted>
  <dcterms:modified xsi:type="dcterms:W3CDTF">2018-01-04T13:23:00Z</dcterms:modified>
  <cp:revision>8</cp:revision>
  <dc:subject/>
  <dc:title>BIDDING DATA</dc:title>
</cp:coreProperties>
</file>