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Providing Laying Jointing PE Pipe Trunk  Main 24’’ Dia from Clear Water Tank to Irrigation Chowk for Improvement &amp; Extension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Laying Jointing PE Pipe Trunk  Main 24’’ Dia from Clear Water Tank to Irrigation Chowk for Improvement &amp; Extension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23.271</w:t>
      </w:r>
      <w:r>
        <w:rPr/>
        <w:t xml:space="preserve"> (Million)</w:t>
      </w:r>
    </w:p>
    <w:p>
      <w:pPr>
        <w:pStyle w:val="Normal"/>
        <w:rPr/>
      </w:pPr>
      <w:r>
        <w:rPr/>
      </w:r>
    </w:p>
    <w:p>
      <w:pPr>
        <w:pStyle w:val="Normal"/>
        <w:rPr/>
      </w:pPr>
      <w:r>
        <w:rPr/>
        <w:t>c)</w:t>
        <w:tab/>
        <w:t>Earnest Money 5% Call Deposit</w:t>
        <w:tab/>
        <w:tab/>
        <w:t xml:space="preserve">Rs: </w:t>
      </w:r>
      <w:r>
        <w:rPr>
          <w:b/>
          <w:bCs/>
          <w:u w:val="single"/>
        </w:rPr>
        <w:t>1.164</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Clear Water Tank to Irrigation Chowk for Improvement &amp; Extension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Laying Jointing PE Pipe Trunk  Main 24’’ Dia from Clear Water Tank to Irrigation Chowk for Improvement &amp; Extension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23.271 Million i.e Rs: 1.164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Laying Jointing PE Pipe Trunk  Main 24’’ Dia from Clear Water Tank to Irrigation Chowk for Improvement &amp; Extension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Laying Jointing PE Pipe Trunk  Main 24’’ Dia from Clear Water Tank to Irrigation Chowk for Improvement &amp; Extension of Water Supply Scheme Kandhkot Under Provincial A.D.P 2017 - 2018.</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23.271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nty Three Point Two Seven One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Clear Water Tank to Irrigation Chowk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Clear Water Tank to Irrigation Chowk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Trunk  Main 24’’ Dia from Clear Water Tank to Irrigation Chowk for Improvement &amp; Extension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52:00Z</dcterms:created>
  <dc:creator>Jamali</dc:creator>
  <dc:description/>
  <cp:keywords/>
  <dc:language>en-US</dc:language>
  <cp:lastModifiedBy>Rashid Hussain</cp:lastModifiedBy>
  <cp:lastPrinted>2018-01-04T18:25:00Z</cp:lastPrinted>
  <dcterms:modified xsi:type="dcterms:W3CDTF">2018-01-04T13:26:00Z</dcterms:modified>
  <cp:revision>7</cp:revision>
  <dc:subject/>
  <dc:title>BIDDING DATA</dc:title>
</cp:coreProperties>
</file>