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85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GOVERNMENT DISPENSARY AT VILLAGE PIPRI TALUKA KHAIRPUR. (ADP NO. 776 OF 2017-18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.0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GOVERNMENT DISPENSARY AT VILLAGE PIPRI TALUKA KHAIRPUR. (ADP NO. 776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8-04-18T08:50:00Z</cp:lastPrinted>
  <dcterms:modified xsi:type="dcterms:W3CDTF">2018-04-25T10:38:00Z</dcterms:modified>
  <cp:revision>55</cp:revision>
  <dc:subject/>
  <dc:title/>
</cp:coreProperties>
</file>