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86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STABLISHMENT OF RESCUE CENTER AT KHAIRPUR (REVENUE COMPONENTS). (ADP NO. 777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5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STABLISHMENT OF RESCUE CENTER AT KHAIRPUR (REVENUE COMPONENTS). (ADP NO. 777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10:38:00Z</dcterms:modified>
  <cp:revision>58</cp:revision>
  <dc:subject/>
  <dc:title/>
</cp:coreProperties>
</file>