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.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63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GOVERNMENT DISPENSARY AT VILLAGE GUL BAHAR KANDHRO MOHALLA MALHAR KANDHRO U/C DEH SOHOO TALUKA KOTDIJI. (ADP NO. 751 OF 2017-18).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4" w:hanging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4.000 (m)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OF GOVERNMENT DISPENSARY AT VILLAGE GUL BAHAR KANDHRO MOHALLA MALHAR KANDHRO U/C DEH SOHOO TALUKA KOTDIJI. (ADP NO. 751 OF 2017-1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8-04-18T08:50:00Z</cp:lastPrinted>
  <dcterms:modified xsi:type="dcterms:W3CDTF">2018-04-25T09:57:00Z</dcterms:modified>
  <cp:revision>52</cp:revision>
  <dc:subject/>
  <dc:title/>
</cp:coreProperties>
</file>