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.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0 MILLION)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76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CONSTRUCTION OF GOVERNMENT DISPENSARY AT VILLAGE GHULAM JAFFAR KHAKI TALUKA SOBHODERO. (ADP NO. 767 OF 2017-18).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4" w:hanging="0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4.000 (m) 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>KHAIRPUR DATED: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2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3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6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53"/>
        <w:gridCol w:w="720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sz w:val="20"/>
              </w:rPr>
              <w:t>CONSTRUCTION OF GOVERNMENT DISPENSARY AT VILLAGE GHULAM JAFFAR KHAKI TALUKA SOBHODERO. (ADP NO. 767 OF 2017-18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4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51:00Z</dcterms:created>
  <dc:creator>Muhammad</dc:creator>
  <dc:description/>
  <cp:keywords/>
  <dc:language>en-US</dc:language>
  <cp:lastModifiedBy>Falak Enterprises</cp:lastModifiedBy>
  <cp:lastPrinted>2018-04-18T08:50:00Z</cp:lastPrinted>
  <dcterms:modified xsi:type="dcterms:W3CDTF">2018-04-25T10:33:00Z</dcterms:modified>
  <cp:revision>53</cp:revision>
  <dc:subject/>
  <dc:title/>
</cp:coreProperties>
</file>