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04621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046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2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.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0 MILLION)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20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ESTABLISHMENT OF PUBLIC PARK AT DAKHAN MOHALLA NEAR SIM NALA LUQMAN TALUKA KHAIRPUR. (ADP NO.708 OF 2017-18).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4" w:hanging="0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4.500 (m) 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</w:t>
        <w:tab/>
        <w:tab/>
        <w:t>KHAIRPUR DATED:</w:t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2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3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tbl>
      <w:tblPr>
        <w:tblW w:w="106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653"/>
        <w:gridCol w:w="720"/>
        <w:gridCol w:w="5747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sz w:val="20"/>
              </w:rPr>
              <w:t>ESTABLISHMENT OF PUBLIC PARK AT DAKHAN MOHALLA NEAR SIM NALA LUQMAN TALUKA KHAIRPUR. (ADP NO.708 OF 2017-18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4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3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2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51:00Z</dcterms:created>
  <dc:creator>Muhammad</dc:creator>
  <dc:description/>
  <cp:keywords/>
  <dc:language>en-US</dc:language>
  <cp:lastModifiedBy>Falak Enterprises</cp:lastModifiedBy>
  <cp:lastPrinted>2017-05-09T22:57:00Z</cp:lastPrinted>
  <dcterms:modified xsi:type="dcterms:W3CDTF">2018-04-25T09:30:00Z</dcterms:modified>
  <cp:revision>47</cp:revision>
  <dc:subject/>
  <dc:title/>
</cp:coreProperties>
</file>