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57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DISPENSARY IN WARD 04 U/C RAHEEM BUX WASSAN TALUKA KOTDIJI. (ADP NO. 745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DISPENSARY IN WARD 04 U/C RAHEEM BUX WASSAN TALUKA KOTDIJI. (ADP NO.745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54:00Z</dcterms:modified>
  <cp:revision>45</cp:revision>
  <dc:subject/>
  <dc:title/>
</cp:coreProperties>
</file>