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4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 xml:space="preserve">EXTENSION /REHABILITATION OF DARGAH SACHAL SARMAST TALUKA GAMBAT DISTRICT KHAIRP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(ADP NO.45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1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Extension of Dargah Sachal Sarmast (Shed) Civil work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XTENSION /REHABILITATION OF DARGAH SACHAL SARMAST TALUKA GAMBAT DISTRICT KHAIRPUR. (ADP NO. 45 OF 2017-18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ind w:right="-30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Extension of Dargah Sachal Sarmast (Shed) Civil work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4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 xml:space="preserve">EXTENSION /REHABILITATION OF DARGAH SACHAL SARMAST TALUKA GAMBAT DISTRICT KHAIRP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(ADP NO.45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3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External Development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XTENSION /REHABILITATION OF DARGAH SACHAL SARMAST TALUKA GAMBAT DISTRICT KHAIRPUR. (ADP NO. 45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External Development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4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EXTENSION /REHABILITATION OF DARGAH SACHAL SARMAST TALUKA GAMBAT DISTRICT KHAIRPUR. (ADP NO.45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0.5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XTENSION /REHABILITATION OF DARGAH SACHAL SARMAST TALUKA GAMBAT DISTRICT KHAIRPUR. (ADP NO. 45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20:00Z</dcterms:modified>
  <cp:revision>36</cp:revision>
  <dc:subject/>
  <dc:title/>
</cp:coreProperties>
</file>