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 COST MORE THAN 50.000 MILLION</w:t>
      </w:r>
      <w:r>
        <w:rPr/>
        <w:t>)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2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 xml:space="preserve">UP-GRADATION OF R.H.C CENTER TO THE LEVEL OF TALUKA HEAD QUARTER HOSPITAL AT THARI MIRWAH TALUKA THARI MIRWAH DISTRICT KHAIRP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(ADP NO.710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60.0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u w:val="single"/>
              </w:rPr>
              <w:t>NON-RESIDENTIAL BUILDING</w:t>
            </w:r>
          </w:p>
          <w:p>
            <w:pPr>
              <w:pStyle w:val="Normal"/>
              <w:spacing w:before="0" w:after="20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Construction of Hospital (OPD, ICU, IPD Block) Ground Floor &amp; First Floor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 xml:space="preserve">KHAIRPUR DATED: 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69"/>
        <w:gridCol w:w="516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Up-Gradation of R.H.C Center to the level of Taluka Head Quarter Hospital at Thari Mirwah Taluka Thari Mirwah District Khairpur. (ADP NO. 710 OF 2017-18)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</w:rPr>
              <w:t>NON-RESIDENTIAL BUILDING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0"/>
              </w:rPr>
              <w:t>Construction of Hospital (OPD, ICU, IPD Block) Ground Floor &amp; First Floor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0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04621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04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UPTO 4.000 MILLION</w:t>
      </w:r>
      <w:r>
        <w:rPr/>
        <w:t>)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2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 xml:space="preserve">UP-GRADATION OF R.H.C CENTER TO THE LEVEL OF TALUKA HEAD QUARTER HOSPITAL AT THARI MIRWAH TALUKA THARI MIRWAH DISTRICT KHAIRP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(ADP NO.710 OF 2017-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4.8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Internal &amp; External Electrification 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 xml:space="preserve">KHAIRPUR DATED: </w:t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2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3-01-2018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69"/>
        <w:gridCol w:w="516"/>
        <w:gridCol w:w="574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>Up-Gradation of R.H.C Center to the level of Taluka Head Quarter Hospital at Thari Mirwah Taluka Thari Mirwah District Khairpur. (ADP NO. 710 OF 2017-18).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Internal &amp; External Electrification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6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-01-201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4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1:00Z</dcterms:created>
  <dc:creator>Muhammad</dc:creator>
  <dc:description/>
  <cp:keywords/>
  <dc:language>en-US</dc:language>
  <cp:lastModifiedBy>Falak Enterprises</cp:lastModifiedBy>
  <cp:lastPrinted>2017-05-09T22:57:00Z</cp:lastPrinted>
  <dcterms:modified xsi:type="dcterms:W3CDTF">2018-04-25T09:18:00Z</dcterms:modified>
  <cp:revision>17</cp:revision>
  <dc:subject/>
  <dc:title/>
</cp:coreProperties>
</file>