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3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MUNICIPAL COMMITTEE HALL AT KINGRI &amp; GAMBAT DISTRICT KHAIRPUR. (ADP NO.1576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2.1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-i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Municipal Committee Hall at Kingri (Civil work)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-i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Municipal Committee Hall at Kingri &amp; Gambat District Khairpur. (ADP NO. 1576 OF 2017-18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unicipal Committee Hall at Kingri (Civil work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2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1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1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15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10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3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MUNICIPAL COMMITTEE HALL AT KINGRI &amp; GAMBAT DISTRICT KHAIRPUR. (ADP NO.1576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3.5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-ii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Internal &amp; External 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-ii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Municipal Committee Hall at Kingri &amp; Gambat District Khairpur. (ADP NO. 1576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Internal &amp; External 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3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MUNICIPAL COMMITTEE HALL AT KINGRI &amp; GAMBAT DISTRICT KHAIRPUR. (ADP NO.1576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1.5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-i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Municipal Committee Hall at Gambat (Civil work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-i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Construction of Municipal Committee Hall at Kingri &amp; Gambat District Khairpur. (ADP NO. 1576 OF 2017-18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unicipal Committee Hall at Gambat (Civil work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3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MUNICIPAL COMMITTEE HALL AT KINGRI &amp; GAMBAT DISTRICT KHAIRPUR. (ADP NO.1576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3.5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-ii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Internal &amp; External 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6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53"/>
        <w:gridCol w:w="720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-ii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Municipal Committee Hall at Kingri &amp; Gambat District Khairpur. (ADP NO. 1576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Internal &amp; External 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19:00Z</dcterms:modified>
  <cp:revision>31</cp:revision>
  <dc:subject/>
  <dc:title/>
</cp:coreProperties>
</file>