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.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82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OF GOVERNMENT DISPENSARY AT VILLAGE MIANI U/C NASEEM KHARAL TALUKA GAMBAT. (ADP NO. 773 OF 2017-18).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4" w:hanging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4.000 (m)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sz w:val="20"/>
              </w:rPr>
              <w:t>CONSTRUCTION OF GOVERNMENT DISPENSARY AT VILLAGE MIANI U/C NASEEM KHARAL TALUKA GAMBAT. (ADP NO. 773 OF 2017-18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1:00Z</dcterms:created>
  <dc:creator>Muhammad</dc:creator>
  <dc:description/>
  <cp:keywords/>
  <dc:language>en-US</dc:language>
  <cp:lastModifiedBy>Falak Enterprises</cp:lastModifiedBy>
  <cp:lastPrinted>2018-04-18T08:50:00Z</cp:lastPrinted>
  <dcterms:modified xsi:type="dcterms:W3CDTF">2018-04-25T10:37:00Z</dcterms:modified>
  <cp:revision>55</cp:revision>
  <dc:subject/>
  <dc:title/>
</cp:coreProperties>
</file>