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5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GOVERNMENT DISPENSARY AT VILLAGE PHULPOTA &amp; PAHORE, TALUKA KHAIRPUR. (CIVIL WORK I/C WATER SUPPLY &amp; S/FITTINGS, COMPOUND WALL) (ADP NO.692 OF 2017-18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000 (m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GOVERNMENT DISPENSARY AT VILLAGE PHULPOTA &amp; PAHORE, TALUKA KHAIRPUR. (CIVIL WORK I/C WATER SUPPLY &amp; S/FITTINGS, COMPOUND WALL). (ADP NO.692 OF 2017-1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21:00Z</dcterms:modified>
  <cp:revision>42</cp:revision>
  <dc:subject/>
  <dc:title/>
</cp:coreProperties>
</file>