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60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JHANDO MASHAIKH NEAR MAIN ROAD U/C RAHEEM BUX WASSAN TALUKA KOTDIJI. (ADP NO. 748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JHANDO MASHAIKH NEAR MAIN ROAD U/C RAHEEM BUX WASSAN TALUKA KOTDIJI. (ADP NO.748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55:00Z</dcterms:modified>
  <cp:revision>47</cp:revision>
  <dc:subject/>
  <dc:title/>
</cp:coreProperties>
</file>