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18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ADDITIONAL WORK OF EMBRIODARY CENTER AT THERHI TALUKA KHAIRPUR. (ADP NO.706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3.2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ivil work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ADDITIONAL WORK OF EMBRIODARY CENTER AT THERHI TALUKA KHAIRPUR. (ADP NO. 706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Civil work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18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ADDITIONAL WORK OF EMBRIODARY CENTER AT THERHI TALUKA KHAIRPUR. (ADP NO.706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.2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ADDITIONAL WORK OF EMBRIODARY CENTER AT THERHI TALUKA KHAIRPUR. (ADP NO. 706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29:00Z</dcterms:modified>
  <cp:revision>45</cp:revision>
  <dc:subject/>
  <dc:title/>
</cp:coreProperties>
</file>