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69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INSTALLATION/ EXTENSION OF 50 CCTV CAMERAS IN THE LUQMAN AREA TALUKA KHAIRPUR. (ADP NO. 759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20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STALLATION/ EXTENSION OF 50 CCTV CAMERAS IN THE LUQMAN AREA TALUKA KHAIRPUR. (ADP NO. 759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10:00:00Z</dcterms:modified>
  <cp:revision>55</cp:revision>
  <dc:subject/>
  <dc:title/>
</cp:coreProperties>
</file>