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LARGE WORK COST MORE THAN 50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19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ESTABLISHMENT OF MODERN FIRE STATION CITY KHAIRPUR TALUKA &amp; DISTRICT KHAIRPUR. (ADP NO.707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14.8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Civil work (Modern Fire Stat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 xml:space="preserve">KHAIRPUR DATED: 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STABLISHMENT OF MODERN FIRE STATION CITY KHAIRPUR TALUKA &amp; DISTRICT KHAIRPUR. (ADP NO. 707 OF 2017-18)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ind w:right="-30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Civil work (Modern Fire Stat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4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7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7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1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4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19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ESTABLISHMENT OF MODERN FIRE STATION CITY KHAIRPUR TALUKA &amp; DISTRICT KHAIRPUR. (ADP NO.707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3.9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esidential Flats 02 Nos.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STABLISHMENT OF MODERN FIRE STATION CITY KHAIRPUR TALUKA &amp; DISTRICT KHAIRPUR. (ADP NO. 707 OF 2017-18)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Residential Flats 02 Nos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9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7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19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ESTABLISHMENT OF MODERN FIRE STATION CITY KHAIRPUR TALUKA &amp; DISTRICT KHAIRPUR. (ADP NO.707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1.2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C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Electrification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STABLISHMENT OF MODERN FIRE STATION CITY KHAIRPUR TALUKA &amp; DISTRICT KHAIRPUR. (ADP NO. 707 OF 2017-18)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Electrification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6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8-04-25T09:30:00Z</dcterms:modified>
  <cp:revision>47</cp:revision>
  <dc:subject/>
  <dc:title/>
</cp:coreProperties>
</file>