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OTAQUE NARAIN SINGH TO GIRLS PRIMARY SCHOOL WARD NO.05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4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41:00Z</dcterms:modified>
  <cp:revision>5</cp:revision>
  <dc:subject/>
  <dc:title>OFFICE OF THE TOWN COMMITTEE SAMARRO</dc:title>
</cp:coreProperties>
</file>