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3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MAIN ROAD TO SHAFI MUHAMMAD  WARD NO.07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9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926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39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5272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8832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876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429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2669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6:01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6:04:00Z</dcterms:modified>
  <cp:revision>14</cp:revision>
  <dc:subject/>
  <dc:title>OFFICE OF THE TOWN COMMITTEE SAMARRO</dc:title>
</cp:coreProperties>
</file>