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SIDDIQUE HOTEL TO HYDER NOHRI HOUSE  WARD NO.06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5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87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4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830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4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27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4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500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7890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782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3707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405356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47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50:00Z</dcterms:modified>
  <cp:revision>16</cp:revision>
  <dc:subject/>
  <dc:title>OFFICE OF THE TOWN COMMITTEE SAMARRO</dc:title>
</cp:coreProperties>
</file>