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DHERA SINGH TO SAWAN BAJEER  WARD NO.03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5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963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19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636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9416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938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7214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1334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49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4:53:00Z</dcterms:modified>
  <cp:revision>17</cp:revision>
  <dc:subject/>
  <dc:title>OFFICE OF THE TOWN COMMITTEE SAMARRO</dc:title>
</cp:coreProperties>
</file>