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1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WASAN ROAD TO TEJPAL SINGH  WARD NO.03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3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765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43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7566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7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7024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1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692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070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12301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5:20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5:24:00Z</dcterms:modified>
  <cp:revision>17</cp:revision>
  <dc:subject/>
  <dc:title>OFFICE OF THE TOWN COMMITTEE SAMARRO</dc:title>
</cp:coreProperties>
</file>