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IBRAHIM CHACHAR TO SHANOOR SOOMRO WARD NO.04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9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92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527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83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76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42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266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25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28:00Z</dcterms:modified>
  <cp:revision>29</cp:revision>
  <dc:subject/>
  <dc:title>OFFICE OF THE TOWN COMMITTEE SAMARRO</dc:title>
</cp:coreProperties>
</file>