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4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BRICK PAVEMENT FROM MAIN ROAD TO LAL MUHAMMAD SAMEJO WARD NO.03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1148.743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2408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2991.62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65907.8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19117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85313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7:0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7:03:00Z</dcterms:modified>
  <cp:revision>5</cp:revision>
  <dc:subject/>
  <dc:title>OFFICE OF THE TOWN COMMITTEE SAMARRO</dc:title>
</cp:coreProperties>
</file>