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JAMA MASJID TO LAL MUHAMMAD ARISAR  WARD NO.06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8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10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12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7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327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2599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251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731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2028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4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47:00Z</dcterms:modified>
  <cp:revision>26</cp:revision>
  <dc:subject/>
  <dc:title>OFFICE OF THE TOWN COMMITTEE SAMARRO</dc:title>
</cp:coreProperties>
</file>