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4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CHHORE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BRICK PAVEMENT FROM MAIN ROAD TO JETHO BHEEL WARD NO.01 TC CHHOR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ing and leveling of earth work to designed section etc complete (b) Ordinary or hard soil (GSI No11/B.Page -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1148.743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ow pit excavation undressed lead upto 100 ft in ordinary soil (G.S.I No. 3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2408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2991.62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65907.8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 brick on edge paving sand grouted including preparation of bed by watering ramming and bringing same to proper camber by 1/2" mud plaster ( GSI NO.5 P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23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s.19117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85313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6:56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4T17:02:00Z</dcterms:modified>
  <cp:revision>3</cp:revision>
  <dc:subject/>
  <dc:title>OFFICE OF THE TOWN COMMITTEE SAMARRO</dc:title>
</cp:coreProperties>
</file>