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1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MANZOOR KUNBHAR TO CHAND BHAI WARD NO.04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4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75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08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589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08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97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08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4349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5536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548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1904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52020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5:28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5:32:00Z</dcterms:modified>
  <cp:revision>16</cp:revision>
  <dc:subject/>
  <dc:title>OFFICE OF THE TOWN COMMITTEE SAMARRO</dc:title>
</cp:coreProperties>
</file>