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.S.No:47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32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CHHORE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>CONSTRUCTION OF COMPOUND WALL FOR GRAVEYARD CHHORE TOWN WARD NO.01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9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cavation in foundation of building bridges and other structures i/c dag belling dressing refilling earth around structure with excavated earth watering and ramming lead upto 5’ ft ( in ordinary soil) (G.S.I No. 18 P-4)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76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7715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4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ement concrete Brick or stone Ballast ½” to 2” guage (ratio 1:4:8) (GSI No.4/b P-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16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45575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1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ca brick work in foundation and plinth in cement sand mortar Ratio (1:6)  (G.S.I.No. 4/e P-20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948/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72885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4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RCC work in roof slab beams columns rafts lintels and other structural members laid in situ or precast laid in position complete in all respects </w:t>
            </w:r>
            <w:r>
              <w:rPr>
                <w:rFonts w:cs="Arial" w:ascii="Arial" w:hAnsi="Arial"/>
                <w:color w:val="000000"/>
              </w:rPr>
              <w:t>Ratio (1:2:4) (G.S.I No.6 P.No.17).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7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-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136232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.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Fabrication of Mild Steel reinforcement for cement concrete i/c cutting bending laying in position making joints and fastening i/c cost of binding wire also i/c removal of rust from bars (GSI No.8(a) P-17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01/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 Cw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81178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08.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ca brick work other than building including striking of joints upto 20 feet height in 1:4(G.S.I No.7 P.No.2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899/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10423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Making &amp; fixing Steel gravted door with 1/16” thick sheeting i/c iron frame 2”X2”X3/8” &amp; ¾” sq bar i/c with locking arrangement (GSI NO. 24 P-92)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26/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-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36336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93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plaster 1:6 upto 12” height ½” thick (GSI No.13 Page No. 52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06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112381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93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Cement plaster (1:4) upto 12’ height (a) ½“ 3/8” thick (GSI No.11  Page No.52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97/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11192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93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White washing (c) two coats (S.I No.26 Page No.5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5/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21672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93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Distempering (b ) two coats (.G.S.I No.24 PageNo.5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43/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53166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Preparing surface and painting corrugated surface patent roofing (G.S.I No.5 P.No.6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89/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149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784780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0:14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25T10:15:00Z</dcterms:modified>
  <cp:revision>3</cp:revision>
  <dc:subject/>
  <dc:title>OFFICE OF THE TOWN COMMITTEE SAMARRO</dc:title>
</cp:coreProperties>
</file>