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DHERA SINGH TO DURJAN SINGH TO MEHTAB SINGH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62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57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8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204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8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4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8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295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1770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172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9018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6682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45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49:00Z</dcterms:modified>
  <cp:revision>16</cp:revision>
  <dc:subject/>
  <dc:title>OFFICE OF THE TOWN COMMITTEE SAMARRO</dc:title>
</cp:coreProperties>
</file>