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3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PURCHASE OF CHANGCHI RAKSHA NOS.03 COMPLETE IN ALL RESPEC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No Se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of Changchi with Trolly as per requirement complete in all respect (R.A Attach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428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5292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29284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25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5T10:33:00Z</dcterms:modified>
  <cp:revision>30</cp:revision>
  <dc:subject/>
  <dc:title>OFFICE OF THE TOWN COMMITTEE SAMARRO</dc:title>
</cp:coreProperties>
</file>