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4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BRICK PAVEMENT FROM MAIN ROAD TO ABDUL HAMEED SAMEJO WARD NO.02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148.743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991.6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65907.8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9117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53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0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7:05:00Z</dcterms:modified>
  <cp:revision>3</cp:revision>
  <dc:subject/>
  <dc:title>OFFICE OF THE TOWN COMMITTEE SAMARRO</dc:title>
</cp:coreProperties>
</file>