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1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CHHORE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CONSTRUCTION OF CC ROAD FROM MAIN RAOD TO JAGMAL COUNCILOR HOUSE,ESSO BAJEER OTAQUE  WARD NO.03 TC CHHORE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7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ssing and leveling of earth work to designed section etc complete (b) Ordinary or hard soil (GSI No11/B.Page -3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7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68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82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ow pit excavation undressed lead upto 100 ft in ordinary soil (G.S.I No. 3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17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4452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82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work compaction (Soft, ordinary or hard soil) (b) Laying earth in 6” layers leveling dressing and watering for compaction etc complete ( G SI NO.13/B P-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3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79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82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3954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or stone ballast ratio 1 -1/2” to 2” guage Ratio (1:4:8 ) 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4124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ection and removal of centering for RCC or plain cement concrete work of Deodar wood (2nd class) for Partal wood Ho Vertical (GSI No.19/b-ii P-18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27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4073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nning compacting finishing and curing complete i/c screening &amp; washing of stone aggregate without (GSI No. 5 P-16) Ratio (1:2: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0821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320018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5:14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24T15:16:00Z</dcterms:modified>
  <cp:revision>9</cp:revision>
  <dc:subject/>
  <dc:title>OFFICE OF THE TOWN COMMITTEE SAMARRO</dc:title>
</cp:coreProperties>
</file>