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4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REPAIR OF OPEN DRAIN SYSTEM IN WARD NO,04 CHHORE T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>
          <w:trHeight w:val="79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87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mantling Brick Work in lime or cement morter GSI No. 13 P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85/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169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7.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mantling &amp; Removing road metalling (GSI No. 51 P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5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85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mantling brick or flagged flooring without concrete foundation (GSI No.30 P-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7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54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74.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in foundation building of Bridge and other structure i/c dage belling dressing refilling around structure with excavated earth watering and ramming lead upto 5’ ft  on ordinary soil (GSI No. 18/ b- page -5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2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9457/=</w:t>
            </w:r>
          </w:p>
        </w:tc>
      </w:tr>
      <w:tr>
        <w:trPr>
          <w:trHeight w:val="145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3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complete (i/c screening &amp; washing of stone aggregate without shuttering) (GSI No. 5/ b-page 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5624/=</w:t>
            </w:r>
          </w:p>
        </w:tc>
      </w:tr>
      <w:tr>
        <w:trPr>
          <w:trHeight w:val="4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333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47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cca brick work in foundation and plinth in cement sand mortar (1:6) (GSI No. 4/e P-20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48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44553/=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Standard open Type drain cunette blank of cement concrete (1:2:4) in situ to the design profile i/c cost of mould as per drawing i/c applying floating coat of cement 1/32" to the exposed face finished smooth curring etc complete (PHSI No. 1 P-5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2900/=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4800/=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-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9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635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plaster ( 1:4) upto 12 ' ft height 1/2" thick (GSI No. 11/b, P- 52). Qty Same Item No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83/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052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ection &amp; removal of centering for RCC or plain cement concrete works of partal wood (vertical) (GSI No. 19 (b)-ii P-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06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2.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inforced Cement Concrete work including all labour and material except the cost of steel reinforcement and its labour for bending &amp; bibding which will be paid seperately. This rate also includes all kinds of forms moulds lifting shuttering curing rendering &amp; finihing the exposed surface (including screening &amp; washing of shingle) (a) RCC work in roof slab, beams columns rafts. Lintels and other structural members laid in situ or pre-cast laid in position completed in all respects. Ratio (1:2:4) 90 ibs cement 2 cft sand 4 cft shingle 1/8" to 1/4" guage. (GSI No. 6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7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814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cement concrete incliding cutting, bending, laying in position making joints and fastenings including cost of binding wire (also I/c removal of rust from bars.(GSI No. 7 (ii)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1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 Cw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659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74.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handling of earth work (a) lead upto a single throw of kassi phawrah (GSI No. 9 (b) P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%0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67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ying earth in 6” layers leveling, dressing &amp; watering for compaction etc complete (GSI No. 13(b)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1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7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ch work to design section etc complete (b) ordinary soil (GSI No.11(b)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5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96082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7:31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25T14:46:00Z</dcterms:modified>
  <cp:revision>38</cp:revision>
  <dc:subject/>
  <dc:title>OFFICE OF THE TOWN COMMITTEE SAMARRO</dc:title>
</cp:coreProperties>
</file>