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3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IN ROAD TO SAWAN MANGRIO  WARD NO.07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8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45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79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954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12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07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082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20018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53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55:00Z</dcterms:modified>
  <cp:revision>17</cp:revision>
  <dc:subject/>
  <dc:title>OFFICE OF THE TOWN COMMITTEE SAMARRO</dc:title>
</cp:coreProperties>
</file>