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0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ONSTRUCTION OF CC ROAD FROM MAIN ROAD TO MANTHAR ARISAR WARD NO.01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65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4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56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ratio 1 -1/2” to 2” guage Ratio (1:4:8 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7024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ection and removal of centering for RCC or plain cement concrete work of Deodar wood (2nd class) for Partal wood Ho Vertical (GSI No.19/b-ii P-1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7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69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nning compacting finishing and curing complete i/c screening &amp; washing of stone aggregate without (GSI No. 5 P-16) Ratio (1:2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070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1230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3:38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24T14:29:00Z</dcterms:modified>
  <cp:revision>63</cp:revision>
  <dc:subject/>
  <dc:title>OFFICE OF THE TOWN COMMITTEE SAMARRO</dc:title>
</cp:coreProperties>
</file>