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3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RAMOON KOLHI TO RAMZAN MANGRIO  WARD NO.07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14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408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99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590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3540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345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036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33363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56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58:00Z</dcterms:modified>
  <cp:revision>19</cp:revision>
  <dc:subject/>
  <dc:title>OFFICE OF THE TOWN COMMITTEE SAMARRO</dc:title>
</cp:coreProperties>
</file>