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3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INSTALLING &amp; FIXING HAND PUMPS / ROOTER PUMPS IN WARD NO.05 &amp; 06 TC CHH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he tube wail in all water bearing soils from grounds Level upto 100 ft. or 30.50 meter depth i/c sinking and with drawing Of casing pipe (P.H.I.No.--- 1 P/41..I.No.1.a) 3 " 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blaind pipe B class Of approved desgn and make i/c nesserry socket etc complete( PHED.P.N.44.I.N.12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3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Strainer pipe B class Of approved desgn and make i/c nesserry socket etc complete( PHED.P.N.43.I.N.9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9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I Pipe of approved quality to be tested with pressue head 0f 200 Foor etc complete 6"dia SPH of Rate Material W/S P-6 itom No.1.G (1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43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ction in foundation of building bridges and other structure i/c  bag belling dressing refilling around structure with excavated watering and ramming lead up to one chain and lift up to 5 feet (G.S.I.No.18 P-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  1:4:8 ratioand curing complete i/c screening and washing of stone aggregate Without shuttering ration 1:2: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221/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: 1 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2306.5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and fixing /Hand pump machine i/c with all accessories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J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019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6:14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6:14:00Z</dcterms:modified>
  <cp:revision>5</cp:revision>
  <dc:subject/>
  <dc:title>OFFICE OF THE TOWN COMMITTEE SAMARRO</dc:title>
</cp:coreProperties>
</file>