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3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NSTALLING &amp; FIXING HAND PUMPS / ROOTER PUMPS IN WARD NO.07 TC CHH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19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19:00Z</dcterms:modified>
  <cp:revision>3</cp:revision>
  <dc:subject/>
  <dc:title>OFFICE OF THE TOWN COMMITTEE SAMARRO</dc:title>
</cp:coreProperties>
</file>