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S.No.46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PART – IV</w:t>
      </w:r>
    </w:p>
    <w:p>
      <w:pPr>
        <w:pStyle w:val="Normal"/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Scheduled to Bid</w:t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4"/>
          <w:szCs w:val="4"/>
          <w:u w:val="single"/>
        </w:rPr>
      </w:pPr>
      <w:r>
        <w:rPr>
          <w:b/>
          <w:sz w:val="4"/>
          <w:szCs w:val="4"/>
          <w:u w:val="single"/>
        </w:rPr>
      </w:r>
    </w:p>
    <w:p>
      <w:pPr>
        <w:pStyle w:val="Normal"/>
        <w:jc w:val="center"/>
        <w:rPr>
          <w:b/>
          <w:b/>
          <w:sz w:val="32"/>
          <w:szCs w:val="30"/>
          <w:u w:val="single"/>
        </w:rPr>
      </w:pPr>
      <w:r>
        <w:rPr>
          <w:b/>
          <w:sz w:val="32"/>
          <w:szCs w:val="30"/>
          <w:u w:val="single"/>
        </w:rPr>
        <w:t>OFFICE OF THE TOWN COMMITTEE CHHORE</w:t>
      </w:r>
    </w:p>
    <w:p>
      <w:pPr>
        <w:pStyle w:val="Normal"/>
        <w:jc w:val="center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spacing w:lineRule="auto" w:line="360"/>
        <w:ind w:left="2880" w:hanging="288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6"/>
          <w:szCs w:val="22"/>
        </w:rPr>
        <w:t xml:space="preserve">NAME OF WORK: </w:t>
        <w:tab/>
      </w:r>
      <w:r>
        <w:rPr>
          <w:rFonts w:cs="Arial" w:ascii="Arial" w:hAnsi="Arial"/>
          <w:color w:val="000000"/>
          <w:sz w:val="22"/>
          <w:szCs w:val="22"/>
        </w:rPr>
        <w:t>REPAIR OF OPEN DRAIN / UNDER GROUND PIPE LINE DRAIN SYSTEM IN  WARD NO,06 CHHORE TOWN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ssued to M/s</w:t>
        <w:tab/>
        <w:tab/>
        <w:t>____________________________________________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BILL OF QUANTITIES</w:t>
      </w:r>
    </w:p>
    <w:p>
      <w:pPr>
        <w:pStyle w:val="Normal"/>
        <w:jc w:val="center"/>
        <w:rPr>
          <w:b/>
          <w:b/>
          <w:sz w:val="4"/>
          <w:szCs w:val="4"/>
          <w:u w:val="single"/>
        </w:rPr>
      </w:pPr>
      <w:r>
        <w:rPr>
          <w:b/>
          <w:sz w:val="4"/>
          <w:szCs w:val="4"/>
          <w:u w:val="single"/>
        </w:rPr>
      </w:r>
    </w:p>
    <w:p>
      <w:pPr>
        <w:pStyle w:val="Normal"/>
        <w:jc w:val="center"/>
        <w:rPr>
          <w:b/>
          <w:b/>
          <w:sz w:val="4"/>
          <w:szCs w:val="4"/>
          <w:u w:val="single"/>
        </w:rPr>
      </w:pPr>
      <w:r>
        <w:rPr>
          <w:b/>
          <w:sz w:val="4"/>
          <w:szCs w:val="4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(A)    Description and rates of Items based on Composite Schedule of Rates.</w:t>
      </w:r>
    </w:p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1287"/>
        <w:gridCol w:w="3960"/>
        <w:gridCol w:w="1260"/>
        <w:gridCol w:w="1080"/>
        <w:gridCol w:w="1620"/>
      </w:tblGrid>
      <w:tr>
        <w:trPr>
          <w:trHeight w:val="791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tem No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ntity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tion of Items to be executed at Si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mount in Rupee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687.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smantling Brick Work in lime or cement morter GSI No. 13 P-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285/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P% C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s.21695/=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637.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smantling &amp; Removing road metalling (GSI No. 51 P-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605/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P% C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s.3857/=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600.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smantling brick or flagged flooring without concrete foundation (GSI No.30 P-1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57/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% C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s.1543/=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474.8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cavation in foundation building of Bridge and other structure i/c dage belling dressing refilling around structure with excavated earth watering and ramming lead upto 5’ ft  on ordinary soil (GSI No. 18/ b- page -5)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722/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%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</w:rPr>
              <w:t xml:space="preserve"> C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s.9457/=</w:t>
            </w:r>
          </w:p>
        </w:tc>
      </w:tr>
      <w:tr>
        <w:trPr>
          <w:trHeight w:val="1457" w:hRule="atLeast"/>
        </w:trPr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803.1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ment concrete plain I/c placing compacting finishing and curing complete (i/c screening &amp; washing of stone aggregate without shuttering) (GSI No. 5/ b-page -15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9416/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% C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s.75624/=</w:t>
            </w:r>
          </w:p>
        </w:tc>
      </w:tr>
      <w:tr>
        <w:trPr>
          <w:trHeight w:val="404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2"/>
              </w:rPr>
            </w:pPr>
            <w:r>
              <w:rPr>
                <w:rFonts w:cs="Arial" w:ascii="Arial" w:hAnsi="Arial"/>
                <w:b/>
                <w:bCs/>
                <w:sz w:val="28"/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31.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tio 1:2: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4429/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 % C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s.33332/=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047.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acca brick work in foundation and plinth in cement sand mortar (1:6) (GSI No. 4/e P-20)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1948/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% C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s.244553/=</w:t>
            </w:r>
          </w:p>
        </w:tc>
      </w:tr>
      <w:tr>
        <w:trPr/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50.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struction of Standard open Type drain cunette blank of cement concrete (1:2:4) in situ to the design profile i/c cost of mould as per drawing i/c applying floating coat of cement 1/32" to the exposed face finished smooth curring etc complete (PHSI No. 1 P-58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94/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s.32900/=</w:t>
            </w:r>
          </w:p>
        </w:tc>
      </w:tr>
      <w:tr>
        <w:trPr/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00.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ype-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74/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s.34800/=</w:t>
            </w:r>
          </w:p>
        </w:tc>
      </w:tr>
      <w:tr>
        <w:trPr/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50.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ype-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09/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s.46350/=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650.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ment plaster ( 1:4) upto 12 ' ft height 1/2" thick (GSI No. 11/b, P- 52). Qty Same Item No. 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283/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% S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s.60524/=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66.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rection &amp; removal of centering for RCC or plain cement concrete works of partal wood (vertical) (GSI No. 19 (b)-ii P-17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127/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% C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s.2064/=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tem No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ntity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tion of Items to be executed at Si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mount in Rupee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32.8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inforced Cement Concrete work including all labour and material except the cost of steel reinforcement and its labour for bending &amp; bibding which will be paid seperately. This rate also includes all kinds of forms moulds lifting shuttering curing rendering &amp; finihing the exposed surface (including screening &amp; washing of shingle) (a) RCC work in roof slab, beams columns rafts. Lintels and other structural members laid in situ or pre-cast laid in position completed in all respects. Ratio (1:2:4) 90 ibs cement 2 cft sand 4 cft shingle 1/8" to 1/4" guage. (GSI No. 6 P-16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37/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C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s.78145/=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9.3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brication of mild steel reinforcement for cement concrete incliding cutting, bending, laying in position making joints and fastenings including cost of binding wire (also I/c removal of rust from bars.(GSI No. 7 (ii) P-16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001/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% Cw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s.46599/=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474.8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handling of earth work (a) lead upto a single throw of kassi phawrah (GSI No. 9 (b) P-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58/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%0 C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s.3678/=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875.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Lying earth in 6” layers leveling, dressing &amp; watering for compaction etc complete (GSI No. 13(b) P-3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54/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% C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s.310/=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474.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essing and leveling of each work to design section etc complete (b) ordinary soil (GSI No.11(b) P-3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87/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% C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s.652/=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otal====</w:t>
            </w:r>
            <w:r>
              <w:rPr>
                <w:rFonts w:eastAsia="Wingdings" w:cs="Wingdings" w:ascii="Wingdings" w:hAnsi="Wingdings"/>
                <w:b/>
                <w:bCs/>
              </w:rPr>
              <w:t>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s.696082/=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83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>Total Amount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Rs._______________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83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I, M/s ________________________________________ do hereby quotes the rates ________% above / below the rates of CSR  </w:t>
            </w:r>
            <w:r>
              <w:rPr>
                <w:b/>
              </w:rPr>
              <w:t xml:space="preserve">in Words: (____________________________) </w:t>
            </w:r>
            <w:r>
              <w:rPr/>
              <w:t>to be added/deducted on the basis of Premium quoted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Total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mallCaps/>
        </w:rPr>
        <w:tab/>
        <w:t xml:space="preserve">Contractor </w:t>
        <w:tab/>
        <w:tab/>
        <w:tab/>
        <w:t xml:space="preserve">       Engineer/Procuring Agency</w:t>
      </w:r>
    </w:p>
    <w:sectPr>
      <w:type w:val="nextPage"/>
      <w:pgSz w:w="11906" w:h="16838"/>
      <w:pgMar w:left="1440" w:right="657" w:gutter="0" w:header="0" w:top="54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EndnoteTextChar">
    <w:name w:val="Endnote Text Char"/>
    <w:basedOn w:val="DefaultParagraphFont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4T18:01:00Z</dcterms:created>
  <dc:creator>Muhammad Zaman Khan</dc:creator>
  <dc:description/>
  <cp:keywords/>
  <dc:language>en-US</dc:language>
  <cp:lastModifiedBy>Mohit</cp:lastModifiedBy>
  <cp:lastPrinted>2017-10-11T23:00:00Z</cp:lastPrinted>
  <dcterms:modified xsi:type="dcterms:W3CDTF">2017-12-25T14:47:00Z</dcterms:modified>
  <cp:revision>6</cp:revision>
  <dc:subject/>
  <dc:title>OFFICE OF THE TOWN COMMITTEE SAMARRO</dc:title>
</cp:coreProperties>
</file>