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0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KABIR NOHRI HOUSE TO MAIN ROAD  WARD NO.02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765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43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7566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7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7024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692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070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1230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4:39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4:40:00Z</dcterms:modified>
  <cp:revision>5</cp:revision>
  <dc:subject/>
  <dc:title>OFFICE OF THE TOWN COMMITTEE SAMARRO</dc:title>
</cp:coreProperties>
</file>