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CHANDNO BAJEER TO DHANO BAJEER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68.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24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6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62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294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29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992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9335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17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20:00Z</dcterms:modified>
  <cp:revision>8</cp:revision>
  <dc:subject/>
  <dc:title>OFFICE OF THE TOWN COMMITTEE SAMARRO</dc:title>
</cp:coreProperties>
</file>