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MATA JOG MAYA TEMPLE TO JODHO BAJEER  WARD NO.03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8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445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79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954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4124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407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082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20018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02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14:00Z</dcterms:modified>
  <cp:revision>10</cp:revision>
  <dc:subject/>
  <dc:title>OFFICE OF THE TOWN COMMITTEE SAMARRO</dc:title>
</cp:coreProperties>
</file>