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29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CHHORE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CONSTRUCTION OF CC ROAD FROM RAMOON KOLHI TO SHAH SIKANDER PARO  WARD NO.07 TC CHHORE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sing and leveling of earth work to designed section etc complete (b) Ordinary or hard soil (GSI No11/B.Page -3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91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1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ow pit excavation undressed lead upto 100 ft in ordinary soil (G.S.I No. 3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17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926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1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3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393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1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5272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ratio 1 -1/2” to 2” guage Ratio (1:4:8 ) 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8832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ection and removal of centering for RCC or plain cement concrete work of Deodar wood (2nd class) for Partal wood Ho Vertical (GSI No.19/b-ii P-18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27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876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nning compacting finishing and curing complete i/c screening &amp; washing of stone aggregate without (GSI No. 5 P-16) Ratio (1:2: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44293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426690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5:50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24T15:52:00Z</dcterms:modified>
  <cp:revision>20</cp:revision>
  <dc:subject/>
  <dc:title>OFFICE OF THE TOWN COMMITTEE SAMARRO</dc:title>
</cp:coreProperties>
</file>