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2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C.C ROAD MAIN ROAD SADHER ROAD TO OTAQUE JUMAN SAMOON &amp; MAIN ROAD SADHER ROAD TO OTAQUE JUMAN SAMO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979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31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1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ment concrete Brick or stone Ballast ½” to 2” guage (ratio 1:4:8) </w:t>
              <w:br/>
              <w:t>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3691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ection and Removal of centering for RCC or plain cement concrete work for Partal wood (i) Horizontal (GSINo.18 P- 1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93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269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plain i/c placing compacting, finishing and curing complete i/c screening &amp; washing of stone aggregate, without shuttering Ratio (1:2:4)  (GSI No. 5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4529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417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92190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44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8T04:48:00Z</dcterms:modified>
  <cp:revision>9</cp:revision>
  <dc:subject/>
  <dc:title>OFFICE OF THE TOWN COMMITTEE SAMARRO</dc:title>
</cp:coreProperties>
</file>