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C.C ROAD ABDUL GHANI HOUSE TO ALLAH BACHAYO HOUSE AND GRAVERYARD PART-A &amp; ALLAH BACHAYO HOUSE AND GRAVERYARD PART-B &amp; ABDUL GHAFOOR HOUSE TO LAKHMIR NOHRI HOU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 1979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31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1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36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269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4529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417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9219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4:20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7T14:28:00Z</dcterms:modified>
  <cp:revision>29</cp:revision>
  <dc:subject/>
  <dc:title>OFFICE OF THE TOWN COMMITTEE SAMARRO</dc:title>
</cp:coreProperties>
</file>