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.No.5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32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DHORONARO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>DE-SILTING OF STORAGE TANK OF WATER SUPPLY SCHEME OF DHORONARO TOW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896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arth work excavation in ashes sand soft soil or silt clearance undressed lead upto 50 ft ( GSI No. 2 P-1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63/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187831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2896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tra for wet earth work (GSI No.15 P-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8/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11952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ull hire charges of the pumping set per day inclusive of wge of driver and assistant fuel or electric energy plate forms required for placing pumps etc at l;ower depth with suction and delivery pipes of pumping out water found at various depths from tre3nches i/c the cost of erection and dismantling after completion of the job. (iv) Hire charges of pumping set of upto 10 H.P (But not less than 5 H.P ) pumping out water from 10 ft deep trenches ( Sch: Rates vol-3 Part- iv No. 23/iv P-76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0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10500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2896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rtage Item (Schedule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rtage of 100 Cft stone of all material like stone aggregate Schedule of material (lead 3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2/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6732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979685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6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19T08:52:00Z</dcterms:modified>
  <cp:revision>34</cp:revision>
  <dc:subject/>
  <dc:title>OFFICE OF THE TOWN COMMITTEE SAMARRO</dc:title>
</cp:coreProperties>
</file>