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Brick Pavement  Main Road Sadher to Roopo House &amp; Main Road to Nawab House &amp; Main Road to Wasind Kunbhar House &amp; Iqbal Arisar House to Muhmmad Ali Arisar House &amp; Juman Arisar to Arisar Graveyard &amp; Abdul Hassan House to Abdullah House &amp; Ibrahim Arisar to Soomar Mangrio House &amp; Saleh Arisar to Mir Hassan Arisar House &amp; Alam Arisar to Mir Khan Arisar House &amp; Wali Muhammad Rajar Hosue to Madad Ali Arisar House &amp; Jalaldin Samoon House to Noor Muhammad Rajar House &amp; Main Road to Ramzan Kunbhar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6:00Z</dcterms:created>
  <dc:creator>Muhammad Zaman Khan</dc:creator>
  <dc:description/>
  <dc:language>en-US</dc:language>
  <cp:lastModifiedBy>Mohit</cp:lastModifiedBy>
  <cp:lastPrinted>2017-12-21T11:45:00Z</cp:lastPrinted>
  <dcterms:modified xsi:type="dcterms:W3CDTF">2017-12-21T06:46:00Z</dcterms:modified>
  <cp:revision>3</cp:revision>
  <dc:subject/>
  <dc:title>OFFICE OF THE TOWN COMMITTEE SAMARRO</dc:title>
</cp:coreProperties>
</file>