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.4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IMPROVEMENT OF ROAD SAMA SCHOOL TO KHAMBHRO RO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Brick on end edging including supplying 9"x41/2"x3" first class bricks, excavation for laying edging with small size parallel to the road. Rate includes all cost of materials, T&amp;P, labours, and carriage upto site of work.(3 chai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28977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28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Base Course by supplying and spreading stone melal of 1 1/2" in gauge of approved quality properly graded in required thickness of 6" to proper camber &amp; grade including supplying and spreading 15 Cft. Screening and non-plastic quarry fines filling depressions with stone metal after initial rolling watering and compacting to achieve 100% density as per modified AASHO. Specification. (Also include providing &amp; using templates, camber plates, Screen forms and carriage uptosite of work. (3 Chai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72/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15704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9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1st coat surface dressing on new or existing surface with 4.00 cftof crush bajri of 3/4" - 3/8" in guage in 30 lbs of Bitumen 80/100 penetration I/e cleaning the road surface rolling after coat etc. complete includes all cost of materials T&amp;P carriage upto site of wor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13871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9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viding 1" Thick (consolidated) premixed carpet in proper camber and grade including supplying 14 cft crush bajri, 2 cft hill sand (of approved quality and grade), 67 Ibs bitumen of 80/100 penetration  including mixing in mechanical mixer in required proportion including heating materials and cleaning the road surface (Hill sand 2 cft for mixing and 2 cft for dusting). Rate includes all cost of materials T&amp;P and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9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31531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73871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43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6:43:00Z</dcterms:modified>
  <cp:revision>2</cp:revision>
  <dc:subject/>
  <dc:title>OFFICE OF THE TOWN COMMITTEE SAMARRO</dc:title>
</cp:coreProperties>
</file>