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0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BRICK PAVEMENT CHEETAN HOUSE TO RAMCHAND HOUSE &amp; MAIN ROAD TO MEKO HOUSE &amp; BHAMAR HOUSE TO KIRSHAN HOUSE &amp; MAIN ROAD TO MANDAR USMAN HOUSE &amp; ARAB HOUSE TO PHULAN HOUSE &amp; MANJHI HOUSE TO KEWAL HOUSE &amp; CHANISAR HOUSE TO TANO HOUSE &amp; SOOMAR HOUSE TO URS NOHRI HOUSE &amp; SAINDAD HOUSE TO SAKAR NOHRI HOUSE &amp; MAIN ROAD TO CHANISAR HOUSE &amp; IBRAHIM HOUSE TO ALI GUL HOU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891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817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8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y brick on edge paving sand grouted including preparation of bed by watering ramming and bringing same to proper camber by 1/2" mud plaster ( GSI NO.5 P-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23/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64236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3384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833295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39:00Z</dcterms:created>
  <dc:creator>Muhammad Zaman Khan</dc:creator>
  <dc:description/>
  <cp:keywords/>
  <dc:language>en-US</dc:language>
  <cp:lastModifiedBy>Mohit</cp:lastModifiedBy>
  <cp:lastPrinted>2017-10-11T23:00:00Z</cp:lastPrinted>
  <dcterms:modified xsi:type="dcterms:W3CDTF">2017-12-16T14:45:00Z</dcterms:modified>
  <cp:revision>11</cp:revision>
  <dc:subject/>
  <dc:title>OFFICE OF THE TOWN COMMITTEE SAMARRO</dc:title>
</cp:coreProperties>
</file>