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</w:rPr>
        <w:t>S.No:20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ART – IV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2"/>
          <w:szCs w:val="30"/>
          <w:u w:val="single"/>
        </w:rPr>
        <w:t>OFFICE OF THE TOWN COMMITTEE DHORONARO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before="60" w:after="60"/>
        <w:ind w:left="2880" w:hanging="28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6"/>
          <w:szCs w:val="22"/>
        </w:rPr>
        <w:t xml:space="preserve">NAME OF WORK: </w:t>
        <w:tab/>
      </w:r>
      <w:r>
        <w:rPr>
          <w:rFonts w:cs="Arial" w:ascii="Arial" w:hAnsi="Arial"/>
          <w:color w:val="000000"/>
          <w:sz w:val="22"/>
          <w:szCs w:val="22"/>
        </w:rPr>
        <w:t xml:space="preserve">C.C ROAD BHATTI PARO LINK ROAD TO DIN MUHAMMAD SHEIKH HOUSE &amp; G.P.S ALAM BHATTI TO OTAQUE ALAM BHATTI HOUSE &amp; MAIN ROAD TO GHULAM MUHAMMAD BHATTI HOUSE &amp; RAO HOUSE TO MUHAMMAD HASSAN MALAH HOUSE &amp; KAMIL TO MOLA BUX HOUSE TO FIDA HUSSAIN SOOMRO HOUSE &amp; KAMIL TO QABOOL AHMED SOOMRO &amp; ACHAR SOOMRO TO MANTHAR HOUSE .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sued to M/s</w:t>
        <w:tab/>
        <w:tab/>
        <w:t>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287"/>
        <w:gridCol w:w="3960"/>
        <w:gridCol w:w="1260"/>
        <w:gridCol w:w="1080"/>
        <w:gridCol w:w="1620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35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arrow pit excavation undressed lead upto 100 ft in ordinary soil </w:t>
              <w:br/>
              <w:t>(G.S.I No. 3/a P-1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17/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</w:rPr>
              <w:t xml:space="preserve">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19799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35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arth work compaction (soft, ordinary or hard soil) laying earth in 6” layers leveling and dressing complete. G.S.I No.13/b P-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4/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</w:rPr>
              <w:t xml:space="preserve">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3310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16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ement concrete Brick or stone Ballast ½” to 2” guage (ratio 1:4:8) </w:t>
              <w:br/>
              <w:t>(GSI No.4/b P-1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16/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236914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25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rection and Removal of centering for RCC or plain cement concrete work for Partal wood (i) Horizontal (GSINo.18 P- 19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693/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32696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ment concrete plain i/c placing compacting, finishing and curing complete i/c screening &amp; washing of stone aggregate, without shuttering Ratio (1:2:4)  (GSI No. 5 P-1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429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245297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35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arth from outside of town to site of work (lead 3 mil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79/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54175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====</w:t>
            </w:r>
            <w:r>
              <w:rPr>
                <w:rFonts w:eastAsia="Wingdings" w:cs="Wingdings" w:ascii="Wingdings" w:hAnsi="Wingdings"/>
                <w:b/>
                <w:bCs/>
              </w:rPr>
              <w:t>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592190/=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s._______________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mallCaps/>
        </w:rPr>
        <w:tab/>
        <w:t xml:space="preserve">Contractor </w:t>
        <w:tab/>
        <w:tab/>
        <w:tab/>
        <w:t xml:space="preserve">       Engineer/Procuring Agency</w:t>
      </w:r>
    </w:p>
    <w:sectPr>
      <w:type w:val="nextPage"/>
      <w:pgSz w:w="11906" w:h="16838"/>
      <w:pgMar w:left="1440" w:right="657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4:13:00Z</dcterms:created>
  <dc:creator>Muhammad Zaman Khan</dc:creator>
  <dc:description/>
  <dc:language>en-US</dc:language>
  <cp:lastModifiedBy>Mohit</cp:lastModifiedBy>
  <cp:lastPrinted>2017-10-11T23:00:00Z</cp:lastPrinted>
  <dcterms:modified xsi:type="dcterms:W3CDTF">2017-12-18T04:22:00Z</dcterms:modified>
  <cp:revision>26</cp:revision>
  <dc:subject/>
  <dc:title>OFFICE OF THE TOWN COMMITTEE SAMARRO</dc:title>
</cp:coreProperties>
</file>