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Surface Drains Shoukat Nohri To Hakam Nohri House &amp; Salam Chopan  To Masjid  &amp; Din Muhammad Arisar To Wali Muhmmad Saheto &amp; Gul Hassan Samoon House To Molvi Mitha &amp; Fida Hussain Arisar To Main Raod</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0:00Z</dcterms:created>
  <dc:creator>Muhammad Zaman Khan</dc:creator>
  <dc:description/>
  <dc:language>en-US</dc:language>
  <cp:lastModifiedBy>Mohit</cp:lastModifiedBy>
  <cp:lastPrinted>2017-12-21T12:10:00Z</cp:lastPrinted>
  <dcterms:modified xsi:type="dcterms:W3CDTF">2017-12-21T07:11:00Z</dcterms:modified>
  <cp:revision>3</cp:revision>
  <dc:subject/>
  <dc:title>OFFICE OF THE TOWN COMMITTEE SAMARRO</dc:title>
</cp:coreProperties>
</file>