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BRICK PAVEMENT MAIN ROAD SADHER TO ROOPO HOUSE &amp; MAIN RAOD TO NAWAB HOUSE &amp; MAIN ROAD TO WASIND KUNBHAR HOUSE &amp; IQBAL ARISAR HOUSE TO MUHAMMAD ALI ARISAR HOUSE &amp; JUMAN ARISAR TO ARISAR GRAVEYARD &amp; ABDUL HASSAN HOUSE TO ABDULLAH HOUSE &amp; IBRAHIM ARISAR TO SOOMAR MANGRIO HOUSE &amp; SALEH ARISAR TO MIR HASSAN ARISAR HOUSE &amp; ALAM ARISAR TO MIR KHAN ARISAR HOUSE &amp; WALI MUHAMMAD RAJAR HOUSE TO MADAD ALI ARISAR HOUSE &amp; JALADIN SAMOON HOUSE TO NOOR MUHAMMAD RAJAR HOUSE &amp; MAIN ROAD TO RAMZAN KUNBHAR HOUSE.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1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6T15:17:00Z</dcterms:modified>
  <cp:revision>5</cp:revision>
  <dc:subject/>
  <dc:title>OFFICE OF THE TOWN COMMITTEE SAMARRO</dc:title>
</cp:coreProperties>
</file>