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MANTHAR HOUSE TO SHOUKAT SOOMRO HOUSE &amp; MAIN ROAD SADHER TO SHOUKAT HOUSE &amp; SHOUKAT SOOMRO TO MANTHAR SHAPE &amp; MAIN ROAD TO HAYAT SOOMRO HOSUE &amp; ARISAR PARO LINK ROAD TO BURHAN SOOMRO HOUS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700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3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84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6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0346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08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066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3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652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8587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2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4:28:00Z</dcterms:modified>
  <cp:revision>26</cp:revision>
  <dc:subject/>
  <dc:title>OFFICE OF THE TOWN COMMITTEE SAMARRO</dc:title>
</cp:coreProperties>
</file>