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u w:val="single"/>
        </w:rPr>
      </w:pPr>
      <w:r>
        <w:rPr>
          <w:sz w:val="28"/>
        </w:rPr>
        <w:t>Name of Work :</w:t>
        <w:tab/>
      </w:r>
      <w:r>
        <w:rPr>
          <w:color w:val="000000"/>
          <w:u w:val="single"/>
        </w:rPr>
        <w:t>Brick Pavement Kariyo Menghwar House to Saleh Chopan &amp; Main Road to Muhammad Ali Nohri House &amp; Kario Menghwar House to Ghemro Menghwar House &amp; Link Road to Ameer Bux House Chiroli &amp; Saleh Chopan House to Cricket Ground &amp; link Road to Ameer Bux House Chilroli &amp; M/R Kharor Main Road to Mehmood Khaskheli House Chilroli &amp; M/R Kharor Main Road to Sommar Amoon &amp; Gulsher Khaskheli House Chiroli &amp; M/R Kharor Road to Mubeen Khaskheli House Chiroli &amp; Main Road Sikiladho Gaju Road to Noor Muhammad Merasi House &amp; by Pass Road to Karmchi Kolhi House Kolhi paro daro</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3:00Z</dcterms:created>
  <dc:creator>Muhammad Zaman Khan</dc:creator>
  <dc:description/>
  <dc:language>en-US</dc:language>
  <cp:lastModifiedBy>Mohit</cp:lastModifiedBy>
  <cp:lastPrinted>2017-12-21T11:43:00Z</cp:lastPrinted>
  <dcterms:modified xsi:type="dcterms:W3CDTF">2017-12-21T06:43:00Z</dcterms:modified>
  <cp:revision>3</cp:revision>
  <dc:subject/>
  <dc:title>OFFICE OF THE TOWN COMMITTEE SAMARRO</dc:title>
</cp:coreProperties>
</file>