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4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4450</wp:posOffset>
                </wp:positionV>
                <wp:extent cx="4537710" cy="721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6"/>
                            </w:tblGrid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71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IMPROVEMENT OF ROAD SAMA SCHOOL TO KHAMBHRO  RO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&amp; PINYOON CHOHAN HOUSE TO GOVT.PRIMARY SCHOOL ALLAH BUX MAH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56.85pt;mso-wrap-distance-left:9pt;mso-wrap-distance-right:0pt;mso-wrap-distance-top:0pt;mso-wrap-distance-bottom:0pt;margin-top:3.5pt;mso-position-vertical-relative:text;margin-left:13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6"/>
                      </w:tblGrid>
                      <w:tr>
                        <w:trPr>
                          <w:trHeight w:val="936" w:hRule="atLeast"/>
                        </w:trPr>
                        <w:tc>
                          <w:tcPr>
                            <w:tcW w:w="71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MPROVEMENT OF ROAD SAMA SCHOOL TO KHAMBHRO  ROA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&amp; PINYOON CHOHAN HOUSE TO GOVT.PRIMARY SCHOOL ALLAH BUX MAH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Brick on end edging including supplying 9"x41/2"x3" first class bricks, excavation for laying edging with small size parallel to the road. Rate includes all cost of materials, T&amp;P, labours, and carriage upto site of work.(3 chain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13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1125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14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ing Base Course by supplying and spreading stone melal of 1 1/2" in gauge of approved quality properly graded in required thickness of 6" to proper camber &amp; grade including supplying and spreading 15 Cft. Screening and non-plastic quarry fines filling depressions with stone metal after initial rolling watering and compacting to achieve 100% density as per modified AASHO. Specification. (Also include providing &amp; using templates, camber plates, Screen forms and carriage uptosite of work. (3 Chain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72/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8352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34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1st coat surface dressing on new or existing surface with 4.00 cftof crush bajri of 3/4" - 3/8" in guage in 30 lbs of Bitumen 80/100 penetration I/e cleaning the road surface rolling after coat etc. complete includes all cost of materials T&amp;P carriage upto site of wo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/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3664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34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roviding 1" Thick (consolidated) premixed carpet in proper camber and grade including supplying 14 cft crush bajri, 2 cft hill sand (of approved quality and grade), 67 Ibs bitumen of 80/100 penetration  including mixing in mechanical mixer in required proportion including heating materials and cleaning the road surface (Hill sand 2 cft for mixing and 2 cft for dusting). Rate includes all cost of materials T&amp;P and carriage upto site of wo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09/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7838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09802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18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8T07:18:00Z</dcterms:modified>
  <cp:revision>2</cp:revision>
  <dc:subject/>
  <dc:title>OFFICE OF THE TOWN COMMITTEE SAMARRO</dc:title>
</cp:coreProperties>
</file>