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MAIN ROAD SADHER TO KHAMISO KUNBHAR HOSUE &amp; GOVT:PRIMARY SCHOOL SADHER TO DADOO ARISAR &amp; DADOO ARISAR HOSUE TO GRAVEYARD MAIN SADHER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86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11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229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077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3086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9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5735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40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44:00Z</dcterms:modified>
  <cp:revision>22</cp:revision>
  <dc:subject/>
  <dc:title>OFFICE OF THE TOWN COMMITTEE SAMARRO</dc:title>
</cp:coreProperties>
</file>