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0"/>
          <w:szCs w:val="20"/>
        </w:rPr>
        <w:t>BRICK PAVEMENT MAIN ROAD KHAMBRO TO MUHAMMAD JUMAN HOUSE &amp; MAIN ROAD TO BILAL HOUSE &amp; MAIN ROAD TO KARIMDINO HOUSE &amp; MAIN ROAD TO KHAMBRO ROAD TO KHAMISO NOHRI HOUSE &amp; MAIN ROAD TO NAWAZ ALI AND SHOUKAT RAHIMOON HOUSE &amp; MAIN ROAD TO ALLAH DINO NOHRI HOUSE &amp; HAKEEM MENGHWAR HOUSE TO BHEEMOON HOUSE &amp; MAIN ROAD TO ALI MUHAMAD MACHI HOUSE &amp; MAIN ROAD TO KARMRED OMOON MAL &amp; MAIN ROAD TO G.P.S KARMRED OMOON MAL &amp; MOTI MENGHWAR HOUSE TO ADOO KOLHI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54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6T14:47:00Z</dcterms:modified>
  <cp:revision>16</cp:revision>
  <dc:subject/>
  <dc:title>OFFICE OF THE TOWN COMMITTEE SAMARRO</dc:title>
</cp:coreProperties>
</file>