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BRICK PAVEMENT SOOMAR HOUSE TO KIRSHAN AND ARAB HOUSE &amp; KIRSHAN HOUSE TO ROMAL HOUSE &amp; G.P.S TO KHANGHAR HOUSE &amp; MAIN ROAD TO RANO HOUSE &amp; LACHMAN HOUSE TO KANJI HOUSE &amp; MAIN ROAD TO DHOLO HOUSE &amp; MAIN ROAD TO MENHAL HOSUE &amp; MAIN ROAD TO RANJO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8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17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423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38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3329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31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16T14:43:00Z</dcterms:modified>
  <cp:revision>11</cp:revision>
  <dc:subject/>
  <dc:title>OFFICE OF THE TOWN COMMITTEE SAMARRO</dc:title>
</cp:coreProperties>
</file>