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BRICK PAVEMENT IMAM UL-DIN HOUSE TO KARIM MALAH HOUSE &amp; BAGHDADI MASJID TO JAMAL HOUSE &amp; SADHER ROAD TO BHORO SOOMRO HOUSE &amp; SHOUKAT HOUSE TO QABOOL AHMED SOOMRO HOUSE &amp; MAIN ROAD SADHER TO GUL HASSAN SOOMRO HOUSE &amp; BACHAYO SEHITO TO KAMAL SAHITO HOUSE &amp; KAMAL SAHITO TO WAHID DINO ARISAR HOUSE &amp; KAMAL SAHITO TO MURTAZA SAHITO HOUSE.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0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6T15:12:00Z</dcterms:modified>
  <cp:revision>13</cp:revision>
  <dc:subject/>
  <dc:title>OFFICE OF THE TOWN COMMITTEE SAMARRO</dc:title>
</cp:coreProperties>
</file>