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54</w:t>
      </w:r>
    </w:p>
    <w:p>
      <w:pPr>
        <w:pStyle w:val="Normal"/>
        <w:jc w:val="center"/>
        <w:rPr>
          <w:b/>
          <w:b/>
          <w:sz w:val="32"/>
        </w:rPr>
      </w:pPr>
      <w:r>
        <w:rPr>
          <w:b/>
          <w:sz w:val="32"/>
        </w:rPr>
        <w:t>PART – IV</w:t>
      </w:r>
    </w:p>
    <w:p>
      <w:pPr>
        <w:pStyle w:val="Normal"/>
        <w:jc w:val="center"/>
        <w:rPr>
          <w:b/>
          <w:b/>
          <w:sz w:val="28"/>
          <w:u w:val="single"/>
        </w:rPr>
      </w:pPr>
      <w:r>
        <w:rPr>
          <w:b/>
          <w:sz w:val="28"/>
          <w:u w:val="single"/>
        </w:rPr>
        <w:t>Scheduled to Bid</w:t>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CONSTRUCTION OF WATER TANK KANO KOLHI &amp; WASHANO KOLHI DHORONARO TOWN WARD NO 01</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40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Excavation for tanks and reservoir in soft  Soil i/c trimming and dressing sides to true alignment/ design correct/ profiles and shape, leveling of beds of trenches to correct level grade i/c laying of earth in 6” layers of Construction of tanks and dressing and disposal of surplus Excavated earth within one chain as directed by Engineer Incharge i/c Providing Fence guard, lights, flags where ever required lift upto 5 feet  (1.52mm) and lead  upto One chain (30.5mm)( PHSI. NO. 1(ii) P-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321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tanks and reservoirs in Wet soil  clay or mud i/c trimming and dressing sides to true alignment and shape leveling of beds of trenches to correct level and grade cutting joint holes and disposal of surplus earth within a one chain as directed by Engineer incharge providing fence guards light flags and temporary crossing for non vehicular traffic where ever required lit upto 5 ft (1.52m) and lead upto one chain (30.5m) ( PHSI No. 14 P-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349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36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Excavation for Pipe line in trenches and pits in soft soils i/c timing and dressing sides to true alignment and shape of beds of trenches to correct level and grade cutting joint holes and disposal of surplus earth with a one chain as directed by Engineer In charge Providing fence guards lights flags and temporary crossing for non –vehicular l traffic  where ever required lift upto 5 ft (1.52)m and lead upto one chain (30.5m) (PHSI No.1 P-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29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8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in foundation building of Bridge and other structure i/c dage belling dressing refilling around structure with excavated earth watering and ramming lead upto 5’ ft  on ordinary soil (GSI No. 18/ b- page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76/=</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9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ment concrete plain I/c placing compacting finishing and curing complete (i/c screening &amp; washing of stone aggregate without shuttering) (GSI No. 5/ b-page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9406/=</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top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623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17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cca brick work in foundation and plinth in cement sand mortar (1:6) (GSI No. 4/e P-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017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mp proof course with cement sand ans shingle 1:2 4 i/c two coats of asphalt mixture (GSI NO. 27 /c  P- 22).  2“ Thi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1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55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cca work other than building i/c striking of joints upto 20' ft height in cement mortor (1:6) (GSI NO. 7/c P-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4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9262/=</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art-A 64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ement plaster ( 1:6) upto 12 ' ft height ½ " thick</w:t>
            </w:r>
          </w:p>
          <w:p>
            <w:pPr>
              <w:pStyle w:val="Normal"/>
              <w:jc w:val="both"/>
              <w:rPr>
                <w:rFonts w:ascii="Arial" w:hAnsi="Arial" w:cs="Arial"/>
                <w:sz w:val="22"/>
                <w:szCs w:val="22"/>
              </w:rPr>
            </w:pPr>
            <w:r>
              <w:rPr>
                <w:rFonts w:cs="Arial" w:ascii="Arial" w:hAnsi="Arial"/>
                <w:sz w:val="22"/>
                <w:szCs w:val="22"/>
              </w:rPr>
              <w:t>(GSI No. 11 P- 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743/=</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art-B 2572.0</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7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ement plaster ( 1:4) upto 12 ' ft height 3/8" thick </w:t>
            </w:r>
          </w:p>
          <w:p>
            <w:pPr>
              <w:pStyle w:val="Normal"/>
              <w:jc w:val="both"/>
              <w:rPr>
                <w:rFonts w:ascii="Arial" w:hAnsi="Arial" w:cs="Arial"/>
                <w:sz w:val="22"/>
                <w:szCs w:val="22"/>
              </w:rPr>
            </w:pPr>
            <w:r>
              <w:rPr>
                <w:rFonts w:cs="Arial" w:ascii="Arial" w:hAnsi="Arial"/>
                <w:sz w:val="22"/>
                <w:szCs w:val="22"/>
              </w:rPr>
              <w:t>(GSI No. 12 P- 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9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652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king &amp; fixing steel grated door with 1/16” thick sheeting i/c angle iron frame 2”x2” 3/8” and ¾” square bars 4” centre to centre with locking arrangement (GSI No.23 P-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72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PVC pipe &amp; class –B and testing with water to head 4.5 ( {PHSI No1 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43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illing the excavated stuff in trenches  I/c watering ramming to full compaction etc complete . (P.HSI No. 24  P-53) 90% of excavated ear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9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CC work i/c labour and material except the  cost of steel reinforcement and its labour for bending includes all kinds of forms mould lifting shuttering curing rendering and screening finishing of exposed surface i/c screening and washing of shingle (a) Rcc Work in roofs slabs beams columns rafts lintels and other structural members laid in situ or pre-cost laid in position complete in all respect (I) Ratio (1:2:4)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56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56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brication of Mild Steel reinforcement for cement concrete i/c cutting bending laying in position making joints and fastening i/c cost of binding wire also i/c removal of rust from </w:t>
              <w:tab/>
              <w:t>bars (GSI No.7(ii) P-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81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5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fixing C.I main hole cover with frame i/c cost of material ( PHSI No.  1 Page-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2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2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ite Washing  2 coat (GSI No.26/a P-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21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2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empering 2 coat (GSI No.26/a P-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13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0</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bCs w:val="false"/>
                <w:sz w:val="22"/>
                <w:szCs w:val="22"/>
              </w:rPr>
            </w:pPr>
            <w:r>
              <w:rPr>
                <w:rFonts w:cs="Arial" w:ascii="Arial" w:hAnsi="Arial"/>
                <w:b w:val="false"/>
                <w:bCs w:val="false"/>
                <w:sz w:val="22"/>
                <w:szCs w:val="22"/>
              </w:rPr>
              <w:t>Preparing surface and painting of doors and window any type i/c edges. (GSI No.5/c P-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viding and laying HALA or pattern tiles glazed 6” x 6” x ¼” on floor  or wall facing in on wall facing in required color and pattern of STILE specification jointed in white cement and pigment over a base of 1:2 gray cement mortar ¾” thick including washing and filing of joints with slurry of white cement and pigment in desired shape with finishing cleaning and cost of was polish etc complete including cutting tiles to proper profile. (GSI NO. 61 P-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65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287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492457/=</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09:00Z</dcterms:created>
  <dc:creator>Muhammad Zaman Khan</dc:creator>
  <dc:description/>
  <dc:language>en-US</dc:language>
  <cp:lastModifiedBy>Mohit</cp:lastModifiedBy>
  <cp:lastPrinted>2017-10-11T23:00:00Z</cp:lastPrinted>
  <dcterms:modified xsi:type="dcterms:W3CDTF">2017-12-20T06:09:00Z</dcterms:modified>
  <cp:revision>2</cp:revision>
  <dc:subject/>
  <dc:title>OFFICE OF THE TOWN COMMITTEE SAMARRO</dc:title>
</cp:coreProperties>
</file>