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Brick Pavement  G.P.S Kamal Fakir Mangrio to Naro Menghwar Otaque &amp; Main Road to Graveyard Haji Khan Muhammad Mangrio &amp; Main Road to Jadam Sheikh House &amp; Main Road Fazal Chopan to Umed Ali Mangrio &amp; Main Road to Ibrahim Rajar House &amp; Govt Primary School Kamal Fakir to Sajan Bheel House &amp; Main Road to Chohan Paro &amp; Dodo Arisar House to Madina Masjid</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6:00Z</dcterms:created>
  <dc:creator>Muhammad Zaman Khan</dc:creator>
  <dc:description/>
  <dc:language>en-US</dc:language>
  <cp:lastModifiedBy>Mohit</cp:lastModifiedBy>
  <cp:lastPrinted>2017-12-21T11:46:00Z</cp:lastPrinted>
  <dcterms:modified xsi:type="dcterms:W3CDTF">2017-12-21T06:47:00Z</dcterms:modified>
  <cp:revision>3</cp:revision>
  <dc:subject/>
  <dc:title>OFFICE OF THE TOWN COMMITTEE SAMARRO</dc:title>
</cp:coreProperties>
</file>