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:0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BRICK PAVEMENT KARIYO MENGHWAR HOUSE TO SALEH CHOPAN &amp; MAIN ROAD TO MUHAMMAD ALI NOHRI HOUSE &amp; KARIO MENGHWAR HOUSE TO GHEMRO MENGHWAR HOUSE &amp; LINK ROAD TO AMEER BUX HOUSE CHIROLI &amp; SALEH CHOPAN HOUSE TO CRICKET GROUND &amp; LINK ROAD TO AMEER BUX HOUSE CHILROLI &amp; M/R KHAROR MAIN ROAD TO MEHMOOD KHASKHELI HOUSE CHILROLI &amp; M/R KHAROR MAIN ROAD TO SOMMAR AMOON &amp; GULSHER KHASKHELI HOUSE CHIROLI &amp; M/R KHAROR ROAD TO MUBEEN KHASKHELI HOUSE CHIROLI &amp; MAIN ROAD SIKILADHO GAJU ROAD TO NOOR MUHAMMAD MERASI HOUSE &amp; BY PASS ROAD TO KARMCHI KOLHI HOUSE KOLHI PARO DARO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891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17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8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y brick on edge paving sand grouted including preparation of bed by watering ramming and bringing same to proper camber by 1/2" mud plaster ( GSI NO.5 P-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3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6423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384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833295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4:47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6T15:02:00Z</dcterms:modified>
  <cp:revision>30</cp:revision>
  <dc:subject/>
  <dc:title>OFFICE OF THE TOWN COMMITTEE SAMARRO</dc:title>
</cp:coreProperties>
</file>