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.C ROAD MAIN ROAD TO SAINDAD RAHIMOON WAYA SOOMAR NOHRI &amp; MAIN ROAD TO ROSHAN MANGRIO HOUSE AND MADINA MASJID &amp; MAIN ROAD TO DEWAN MENGHWAR HOUSE &amp; JESAR PARO &amp; MAIN ROAD TO G.P.S AMEEN RAHIMO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863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11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2297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077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3086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098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5735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4:34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7T14:41:00Z</dcterms:modified>
  <cp:revision>17</cp:revision>
  <dc:subject/>
  <dc:title>OFFICE OF THE TOWN COMMITTEE SAMARRO</dc:title>
</cp:coreProperties>
</file>