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Brick Pavement Main road Khambro to Muhammad Juman House &amp; Main Road to Bilal House &amp; Main Road to Karimdino House &amp; Main Road to Khambro Road to Khamiso Nohri House &amp; Main Road to Nawaz Ali and Shoukat Rahimoon House &amp; Main Road to Allah Dino Nohri House &amp; Hakeem Menghwar House to Bheemoon House &amp; Main Road to Ali Muhamad Machi House &amp; Main Road to Karmred Omoon Mal &amp; Main Road to G.P.S Karmred Omoon Mal &amp; Moti Menghwar House to Adoo Kolhi Hous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42:00Z</dcterms:created>
  <dc:creator>Muhammad Zaman Khan</dc:creator>
  <dc:description/>
  <dc:language>en-US</dc:language>
  <cp:lastModifiedBy>Mohit</cp:lastModifiedBy>
  <cp:lastPrinted>2017-12-21T11:41:00Z</cp:lastPrinted>
  <dcterms:modified xsi:type="dcterms:W3CDTF">2017-12-21T06:42:00Z</dcterms:modified>
  <cp:revision>3</cp:revision>
  <dc:subject/>
  <dc:title>OFFICE OF THE TOWN COMMITTEE SAMARRO</dc:title>
</cp:coreProperties>
</file>