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MAIN ROAD TO LOUNG HOUSE &amp; MAIN ROAD TO PUNHOON HOUSE &amp; MAIN ROAD KHAMBRO TO SCHOOL &amp; MASJID &amp; MAN ROAD TO SOOMAR HOUSE &amp; MAIN ROAD TO SULEMAN HOUSE &amp; MAIN ROAD TO ACHO BHEEL HOUSE &amp; KEWAL KOLHI HOUSE &amp; TEJO KOLHI HOUSE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746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92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090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84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1643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4780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2252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5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7T14:01:00Z</dcterms:modified>
  <cp:revision>39</cp:revision>
  <dc:subject/>
  <dc:title>OFFICE OF THE TOWN COMMITTEE SAMARRO</dc:title>
</cp:coreProperties>
</file>