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30</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NEHAL HOUSE TO G.P.S ABDULLAH SHAH &amp; ARBAB MANGRIO HOUSE TO CHANISAR ARISAR HOUSE &amp; IMAM UL-DIN TO SULTAN HOUSE &amp; MUHAMMAD AMEEN RIND TO IMAM UL-DIN SHOP &amp; G.P.S ALAM BHATTI TO G.P.S ALLAH BUX MAHAR</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2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68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29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922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4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51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8.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730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0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88.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5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587045/=</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5:00Z</dcterms:created>
  <dc:creator>Muhammad Zaman Khan</dc:creator>
  <dc:description/>
  <dc:language>en-US</dc:language>
  <cp:lastModifiedBy>Mohit</cp:lastModifiedBy>
  <cp:lastPrinted>2017-10-11T23:00:00Z</cp:lastPrinted>
  <dcterms:modified xsi:type="dcterms:W3CDTF">2017-12-18T05:35:00Z</dcterms:modified>
  <cp:revision>2</cp:revision>
  <dc:subject/>
  <dc:title>OFFICE OF THE TOWN COMMITTEE SAMARRO</dc:title>
</cp:coreProperties>
</file>