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5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EARTH WORK DRAINAGE SCHEME  DHORONAR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Barrow pit excavation undressed lead upto 100ft in ordinary soil (GSI No.3 P-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8586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0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 work compaction laying earth in 6” layers leveling dressing and watering for compaction etc complete (GSI No13 (b) P-N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77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33653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43:00Z</dcterms:created>
  <dc:creator>Muhammad Zaman Khan</dc:creator>
  <dc:description/>
  <cp:keywords/>
  <dc:language>en-US</dc:language>
  <cp:lastModifiedBy>Mohit</cp:lastModifiedBy>
  <cp:lastPrinted>2017-12-19T16:20:00Z</cp:lastPrinted>
  <dcterms:modified xsi:type="dcterms:W3CDTF">2017-12-19T11:20:00Z</dcterms:modified>
  <cp:revision>14</cp:revision>
  <dc:subject/>
  <dc:title>OFFICE OF THE TOWN COMMITTEE SAMARRO</dc:title>
</cp:coreProperties>
</file>