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KARIO MENGHWAR HOUSE TO LONO &amp; RESHAM MENGHWAR HOUSE &amp; GOVT:PRIMARY SCHOOL MAGHAN CHOPAN TO KARIO MENGHWAR HOUSE &amp; NAZEER RAHIMOON HOUSE TO G.P.S MAGHAN CHOPAN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9799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31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6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269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4529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41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9219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0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7T14:13:00Z</dcterms:modified>
  <cp:revision>26</cp:revision>
  <dc:subject/>
  <dc:title>OFFICE OF THE TOWN COMMITTEE SAMARRO</dc:title>
</cp:coreProperties>
</file>