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S.No:29</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0"/>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SURFACE DRAINS KARMRED ASGHER MALLAH HOUSE TO MAIN AGRICUTURE WATER COURSE &amp; SHAREEF MALLAH PARO &amp; NAWAB MALLAH TO GULL HASSAN HOUSE.</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41.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Dismantling brick work in lime or cement mortar ( GSI No. 13  P-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5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1.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4:8) (GSI No.19/a P-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16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3/=</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7.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of cement concrete plain (1:2:4) (GSI No.19/c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24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smantling cement concrete reinforced separating einfor cement from concrete cleaning and straighting the same (GSI NO.20 P-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22/=</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0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xcavation in foundation of building bridges and other structures i/c dag belling dressing refilling earth around structure with excavated earth watering and ramming lead upto 5’ ft (G.S.I No. 18 P-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22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2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concrete plain i/c placing compacting, finishing and curing complete i/c screening &amp; washing of stone aggregate, without shuttering Ratio (1:4:8)  (GSI No. 5/1 P-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195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acca brick work in foundation and plinth in cement sand mortar Ratio (1:6)  (G S I No. 4/e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4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507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onstruction of standard open type drain cunette block of cement concrete (1:2:4)cast in situ to the design profile i/c cost of mould as per drawing i/c applying floating coat of cement 1/32”to the exposed face finished smooth curing etc complete as per det ailed drawing (PHSI NO;1  PAGE-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28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ement Plaster (1:4)  up top 12’ ft height ½ thick (GSI No. 11/B P-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222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88.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R.CC work i/c all labour and material except the cost of steel reinforcement and its labour for bending &amp; binding which will be paid separately. This rate also includes all kind of forms moulds: lifting shuttering curing rendering and finishing the exposed surface (including screening and washing of single. (a) R.C work in roof slab, beams columns raft. Lintels and other structural members laid in situ or precast laid in position compete in all respect. ( GSI No.6 P-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7309/=</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Fabrication of Mild Steel reinforcement for cement concrete i/c cutting bending laying in position making joints and fastening i/c cost of binding wire also i/c removal of rust from bars (GSI No.7(ii) P-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80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72.9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Earth from outside of town to site of work (lead 2  mi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494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673023/=</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4:00Z</dcterms:created>
  <dc:creator>Muhammad Zaman Khan</dc:creator>
  <dc:description/>
  <dc:language>en-US</dc:language>
  <cp:lastModifiedBy>Mohit</cp:lastModifiedBy>
  <cp:lastPrinted>2017-10-11T23:00:00Z</cp:lastPrinted>
  <dcterms:modified xsi:type="dcterms:W3CDTF">2017-12-18T05:34:00Z</dcterms:modified>
  <cp:revision>2</cp:revision>
  <dc:subject/>
  <dc:title>OFFICE OF THE TOWN COMMITTEE SAMARRO</dc:title>
</cp:coreProperties>
</file>