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4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/>
      </w:pPr>
      <w:r>
        <w:rPr>
          <w:rFonts w:eastAsia="Arial" w:cs="Arial" w:ascii="Arial" w:hAnsi="Arial"/>
          <w:sz w:val="26"/>
          <w:szCs w:val="22"/>
        </w:rPr>
        <w:t xml:space="preserve"> </w:t>
      </w: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4569460" cy="721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MPROVEMENT OF ROAD JAMIL AUTOS TO RANA IQBAL RAJPUT HOUSE &amp; POST OFFICE TO HABIB BAN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56.85pt;mso-wrap-distance-left:9pt;mso-wrap-distance-right:0pt;mso-wrap-distance-top:0pt;mso-wrap-distance-bottom:0pt;margin-top:1.65pt;mso-position-vertical-relative:text;margin-left:13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71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MPROVEMENT OF ROAD JAMIL AUTOS TO RANA IQBAL RAJPUT HOUSE &amp; POST OFFICE TO HABIB BANK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4.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ing Base Course by supplying and spreading stone melal of 1 1/2" in gauge of approved quality properly graded in required thickness of 6" to proper camber &amp; grade including supplying and spreading 15 Cft. Screening and non-plastic quarry fines filling depressions with stone metal after initial rolling watering and compacting to achieve 100% density as per modified AASHO. Specification. (Also include providing &amp; using templates, camber plates, Screen forms and carriage uptosite of work. (3 Chain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72/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0676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7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1st coat surface dressing on new or existing surface with 4.00 cftof crush bajri of 3/4" - 3/8" in guage in 30 lbs of Bitumen 80/100 penetration I/e cleaning the road surface rolling after coat etc. complete includes all cost of materials T&amp;P carriage upto site of work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594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73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oviding 1" Thick (consolidated) premixed carpet in proper camber and grade including supplying 14 cft crush bajri, 2 cft hill sand (of approved quality and grade), 67 Ibs bitumen of 80/100 penetration  including mixing in mechanical mixer in required proportion including heating materials and cleaning the road surface (Hill sand 2 cft for mixing and 2 cft for dusting). Rate includes all cost of materials T&amp;P and carriage upto site of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09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41448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1007634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51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6:51:00Z</dcterms:modified>
  <cp:revision>2</cp:revision>
  <dc:subject/>
  <dc:title>OFFICE OF THE TOWN COMMITTEE SAMARRO</dc:title>
</cp:coreProperties>
</file>