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1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C.C ROAD SHER KHAN NOHRI TO PAPYO NOHRI HOUSE &amp; DHERO KOLHI HOUSE TO SHANKER MARAJ &amp; MAIN ROAD TO KIRSHAN KOLHI HOUS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rrow pit excavation undressed lead upto 100 ft in ordinary soil </w:t>
              <w:br/>
              <w:t>(G.S.I No. 3/a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746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.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work compaction (soft, ordinary or hard soil) laying earth in 6” layers leveling and dressing complete. G.S.I No.13/b 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292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2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ment concrete Brick or stone Ballast ½” to 2” guage (ratio 1:4:8) </w:t>
              <w:br/>
              <w:t>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20904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rection and Removal of centering for RCC or plain cement concrete work for Partal wood (i) Horizontal (GSINo.18 P- 19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93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884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ment concrete plain i/c placing compacting, finishing and curing complete i/c screening &amp; washing of stone aggregate, without shuttering Ratio (1:2:4)  (GSI No. 5 P-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1643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4780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22521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4:28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17T14:33:00Z</dcterms:modified>
  <cp:revision>18</cp:revision>
  <dc:subject/>
  <dc:title>OFFICE OF THE TOWN COMMITTEE SAMARRO</dc:title>
</cp:coreProperties>
</file>