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ONSTRUCTION OF COMPOUND WALL FOR GRAVEYARD DHORONARO TOWN WARD NO.07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avation in foundation of building bridges and other structures i/c dag belling dressing refilling earth around structure with excavated earth watering and ramming lead upto 5’ ft ( in ordinary soil) (G.S.I No. 18 P-4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6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90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9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ment concrete Brick or stone Ballast ½” to 2” guage (ratio 1:4:8) 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90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ca brick work in foundation and plinth in cement sand mortar Ratio (1:6)  (G.S.I.No. 4/e P-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48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738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CC work in roof slab beams columns rafts lintels and other structural members laid in situ or precast laid in position complete in all respects </w:t>
            </w:r>
            <w:r>
              <w:rPr>
                <w:rFonts w:cs="Arial" w:ascii="Arial" w:hAnsi="Arial"/>
                <w:color w:val="000000"/>
              </w:rPr>
              <w:t>Ratio (1:2:4) (G.S.I No.6 P.No.17)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20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abrication of Mild Steel reinforcement for cement concrete i/c cutting bending laying in position making joints and fastening i/c cost of binding wire also i/c removal of rust from bars (GSI No.8(a) P-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1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Cw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761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1.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a brick work other than building including striking of joints upto 20 feet height in 1:4(G.S.I No.7 P.No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99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586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aking &amp; fixing Steel gravted door with 1/16” thick sheeting i/c iron frame 2”X2”X3/8” &amp; ¾” sq bar i/c with locking arrangement (GSI NO. 24 P-92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6/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63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laster 1:6 upto 12” height ½” thick (GSI No.13 Page No. 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6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097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ement plaster (1:4) upto 12’ height (a) ½“ 3/8” thick (GSI No.11  Page No.5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7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068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hite washing (c) two coats (S.I No.26 Page No.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/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68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stempering (b ) two coats (.G.S.I No.24 PageNo.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3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357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paring surface and painting corrugated surface patent roofing (G.S.I No.5 P.No.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9/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49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33613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7:30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9T11:17:00Z</dcterms:modified>
  <cp:revision>4</cp:revision>
  <dc:subject/>
  <dc:title>OFFICE OF THE TOWN COMMITTEE SAMARRO</dc:title>
</cp:coreProperties>
</file>