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2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.C ROAD MAIN ROAD TO POLICE STATION DHORONARO &amp; C.C. ROAD WATER SUPPLY SCHEME &amp; C.C ROAD GHULSHAN KHALIQUE COLONY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096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50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64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ment concrete Brick or stone Ballast ½” to 2” guage (ratio 1:4:8) </w:t>
              <w:br/>
              <w:t>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5085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ection and Removal of centering for RCC or plain cement concrete work for Partal wood (i) Horizontal (GSINo.18 P- 1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93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46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plain i/c placing compacting, finishing and curing complete i/c screening &amp; washing of stone aggregate, without shuttering Ratio (1:2:4)  (GSI No. 5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5972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736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27025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5:09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8T05:14:00Z</dcterms:modified>
  <cp:revision>19</cp:revision>
  <dc:subject/>
  <dc:title>OFFICE OF THE TOWN COMMITTEE SAMARRO</dc:title>
</cp:coreProperties>
</file>