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GOVT:PRIMARY SCHOOL PUNJO KOLHI TO PUNJO KOLHI HOSUE &amp; MAIN ROAD TO MANDER KEWAL RAM &amp; NIAZ ARISAR TO ALAM ARISAR HOSUE &amp; PLACE OF EIDGHA CHOHAN PAR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281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14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53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15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5872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505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8318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49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20T12:06:00Z</dcterms:modified>
  <cp:revision>15</cp:revision>
  <dc:subject/>
  <dc:title>OFFICE OF THE TOWN COMMITTEE SAMARRO</dc:title>
</cp:coreProperties>
</file>