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Main Road to Loung House &amp; Main Road to Punhoon House &amp; Main Road Khambro to School &amp; Masjid &amp; Main Road to Soomar House &amp; Main Road to Suleman House &amp; Main Road to Acho Bheel House &amp; Kewal Kolhi House to Tejo Kolhi Hous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49:00Z</dcterms:created>
  <dc:creator>Muhammad Zaman Khan</dc:creator>
  <dc:description/>
  <dc:language>en-US</dc:language>
  <cp:lastModifiedBy>Mohit</cp:lastModifiedBy>
  <cp:lastPrinted>2017-12-21T11:48:00Z</cp:lastPrinted>
  <dcterms:modified xsi:type="dcterms:W3CDTF">2017-12-21T06:49:00Z</dcterms:modified>
  <cp:revision>3</cp:revision>
  <dc:subject/>
  <dc:title>OFFICE OF THE TOWN COMMITTEE SAMARRO</dc:title>
</cp:coreProperties>
</file>