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color w:val="000000"/>
          <w:u w:val="single"/>
        </w:rPr>
        <w:t>C.C Road Govt Primary School Punjo Kolhi to Punjo Kolhi House &amp; Main Road to Mandar Kewal Ram &amp; Niaz Arisar to Alam Arisar House &amp; Place of Eidgha Chohan Paro</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03:00Z</dcterms:created>
  <dc:creator>Muhammad Zaman Khan</dc:creator>
  <dc:description/>
  <dc:language>en-US</dc:language>
  <cp:lastModifiedBy>Mohit</cp:lastModifiedBy>
  <cp:lastPrinted>2017-12-21T12:03:00Z</cp:lastPrinted>
  <dcterms:modified xsi:type="dcterms:W3CDTF">2017-12-21T07:03:00Z</dcterms:modified>
  <cp:revision>3</cp:revision>
  <dc:subject/>
  <dc:title>OFFICE OF THE TOWN COMMITTEE SAMARRO</dc:title>
</cp:coreProperties>
</file>