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1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BRICK PAVEMENT ROAD ROSHAN RAJAR &amp; ROAD MOLVI SHAH NAWAZ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397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23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8353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6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3824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38084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27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9T10:51:00Z</dcterms:modified>
  <cp:revision>22</cp:revision>
  <dc:subject/>
  <dc:title>OFFICE OF THE TOWN COMMITTEE SAMARRO</dc:title>
</cp:coreProperties>
</file>