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SHOUKAT NOHRI TO HAKAM NOHRI HOUSE &amp; MAIN ROAD SADHER TO USMAN HAJAN HOUSE &amp; MANTHAR SOOMRO SHOP TO ALI HASSAN SEHATO HOSU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979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3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36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269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4529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41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921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28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4:35:00Z</dcterms:modified>
  <cp:revision>12</cp:revision>
  <dc:subject/>
  <dc:title>OFFICE OF THE TOWN COMMITTEE SAMARRO</dc:title>
</cp:coreProperties>
</file>