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.No:4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– 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2"/>
          <w:szCs w:val="30"/>
          <w:u w:val="single"/>
        </w:rPr>
        <w:t>OFFICE OF THE TOWN COMMITTEE DHORONARO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2880" w:hanging="28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 xml:space="preserve">NAME OF WORK: </w:t>
        <w:tab/>
      </w:r>
      <w:r>
        <w:rPr>
          <w:rFonts w:cs="Arial" w:ascii="Arial" w:hAnsi="Arial"/>
          <w:color w:val="000000"/>
          <w:sz w:val="22"/>
          <w:szCs w:val="22"/>
        </w:rPr>
        <w:t>IMPROVEMENT OF ROAD MAIN BAZZAR RAJA COOL CORNER TO STATION (IN PORTION)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to M/s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87"/>
        <w:gridCol w:w="3960"/>
        <w:gridCol w:w="1260"/>
        <w:gridCol w:w="1080"/>
        <w:gridCol w:w="162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5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ing Base Course by supplying and spreading stone melal of 1 1/2" in gauge of approved quality properly graded in required thickness of 6" to proper camber &amp; grade including supplying and spreading 15 Cft. Screening and non-plastic quarry fines filling depressions with stone metal after initial rolling watering and compacting to achieve 100% density as per modified AASHO. Specification. (Also include providing &amp; using templates, camber plates, Screen forms and carriage uptosite of work. (3 Chains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72/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178799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2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1st coat surface dressing on new or existing surface with 4.00 cftof crush bajri of 3/4" - 3/8" in guage in 30 lbs of Bitumen 80/100 penetration I/e cleaning the road surface rolling after coat etc. complete includes all cost of materials T&amp;P carriage upto site of wor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70075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00.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oviding 1" Thick (consolidated) premixed carpet in proper camber and grade including supplying 14 cft crush bajri, 2 cft hill sand (of approved quality and grade), 67 Ibs bitumen of 80/100 penetration  including mixing in mechanical mixer in required proportion including heating materials and cleaning the road surface (Hill sand 2 cft for mixing and 2 cft for dusting). Rate includes all cost of materials T&amp;P and carriage upto sit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% S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s.485106/=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====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733980/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s.__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Engineer/Procuring Agency</w:t>
      </w:r>
    </w:p>
    <w:sectPr>
      <w:type w:val="nextPage"/>
      <w:pgSz w:w="11906" w:h="16838"/>
      <w:pgMar w:left="1440" w:right="65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35:00Z</dcterms:created>
  <dc:creator>Muhammad Zaman Khan</dc:creator>
  <dc:description/>
  <dc:language>en-US</dc:language>
  <cp:lastModifiedBy>Mohit</cp:lastModifiedBy>
  <cp:lastPrinted>2017-10-11T23:00:00Z</cp:lastPrinted>
  <dcterms:modified xsi:type="dcterms:W3CDTF">2017-12-18T06:41:00Z</dcterms:modified>
  <cp:revision>8</cp:revision>
  <dc:subject/>
  <dc:title>OFFICE OF THE TOWN COMMITTEE SAMARRO</dc:title>
</cp:coreProperties>
</file>