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Manthar House to Shoukat Soomro House &amp; Main Road Sadher to Shoukat House &amp; Shoukat Soomro to Manthar Shop &amp; Main Road to Hayat Soomro House &amp; Arisar Paro link Road to Burhan Soomro House &amp; Laliyo to Kheto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7:00Z</dcterms:created>
  <dc:creator>Muhammad Zaman Khan</dc:creator>
  <dc:description/>
  <dc:language>en-US</dc:language>
  <cp:lastModifiedBy>Mohit</cp:lastModifiedBy>
  <cp:lastPrinted>2017-12-21T11:56:00Z</cp:lastPrinted>
  <dcterms:modified xsi:type="dcterms:W3CDTF">2017-12-21T06:57:00Z</dcterms:modified>
  <cp:revision>3</cp:revision>
  <dc:subject/>
  <dc:title>OFFICE OF THE TOWN COMMITTEE SAMARRO</dc:title>
</cp:coreProperties>
</file>