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>S.No:0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BRICK PAVEMENT RAMZAN HOUSE TO KARMRED ASGHAR MALLAH HOUSE &amp; ALI HOUSE TO AYOUB HOUSE &amp; OTAQUE NAWAZ TO YOUNIS HOUSE &amp; MAIN ROAD TO G.P.S ALLAH BACHAYIO MALLAH &amp; FURESH MOREE TO VILLAGE KHAMISO SOLINGY &amp; ALI MUHAMMAD WALHARI OTAQUE TO TANO HOUSE &amp; OTAQUE ALI MUHAMMAD WALHARI TO STRAM HOUSE &amp; SOOMAR HOUSE TO SOOTO WASIND HOUSE &amp; SOOTO HOUSE TO KHAMISO BHEEL HOUSE &amp; KHAMISO BHEEL HOUSE TO MAJNO HOUSE &amp; SOOMAR HOUSE TO CHANISAR HOUSE &amp; G.P.S CHETAN 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rrow pit excavation undressed lead upto 100 ft in ordinary soil </w:t>
              <w:br/>
              <w:t>(G.S.I No. 3/a P-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7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891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 work compaction (soft, ordinary or hard soil) laying earth in 6” layers leveling and dressing complete. G.S.I No.13/b 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</w:rPr>
              <w:t xml:space="preserve">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817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y brick on edge paving sand grouted including preparation of bed by watering ramming and bringing same to proper camber by 1/2" mud plaster ( GSI NO.5 P-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3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64236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rth from outside of town to site of work (lead 3 mil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9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3384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83329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2:00Z</dcterms:created>
  <dc:creator>Muhammad Zaman Khan</dc:creator>
  <dc:description/>
  <cp:keywords/>
  <dc:language>en-US</dc:language>
  <cp:lastModifiedBy>Mohit</cp:lastModifiedBy>
  <cp:lastPrinted>2017-10-11T23:00:00Z</cp:lastPrinted>
  <dcterms:modified xsi:type="dcterms:W3CDTF">2017-12-16T14:42:00Z</dcterms:modified>
  <cp:revision>68</cp:revision>
  <dc:subject/>
  <dc:title>OFFICE OF THE TOWN COMMITTEE SAMARRO</dc:title>
</cp:coreProperties>
</file>