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C.C ROAD G.P.S PUNJO TO DANJI HOUSE &amp; GHULAM HAYDER MALLAH HOUSE TO ASGHAR MALLAH &amp; MAIN ROAD TO SIDDIQUE HOUSE &amp; MAIN ROAD KHAMBRO ROAD TO PUNHOON MENGHWAR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154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602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8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ment concrete Brick or stone Ballast ½” to 2” guage (ratio 1:4:8) </w:t>
              <w:br/>
              <w:t>(GSI No.4/b 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6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5781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2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ection and Removal of centering for RCC or plain cement concrete work for Partal wood (i) Horizontal (GSINo.18 P- 1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93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558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ment concrete plain i/c placing compacting, finishing and curing complete i/c screening &amp; washing of stone aggregate, without shuttering Ratio (1:2:4)  (GSI No. 5 P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2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669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7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895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4444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38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7T14:00:00Z</dcterms:modified>
  <cp:revision>30</cp:revision>
  <dc:subject/>
  <dc:title>OFFICE OF THE TOWN COMMITTEE SAMARRO</dc:title>
</cp:coreProperties>
</file>