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6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SUPPLY AND FIXING / INSTALLATION OF HAND PUMP IN VARIOUSE WARD NO.7 DHORONAR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ing for the tube wail in all water bearing soils from grounds Level upto 100 ft. or 30.50 meter depth i/c sinking and with drawing Of casing pipe (P.H.I.No.--- 1 P/41..I.No.1.a) 3 " 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60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ng and installion PVC blaind pipe B class Of approved desgn and make i/c nesserry socket etc complete( PHED.P.N.44.I.N.12.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8379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ng and installion PVC Strainer pipe B class Of approved desgn and make i/c nesserry socket etc complete( PHED.P.N.43.I.N.9.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990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I Pipe of approved quality to be tested with pressue head 0f 200 Foor etc complete 6"dia SPH of Rate Material W/S P-6 itom No.1.G (11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5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9438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ction in foundation of building bridges and other structure i/c  bag belling dressing refilling around structure with excavated watering and ramming lead up to one chain and lift up to 5 feet (G.S.I.No.18 P-0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6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58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cing compacting finishing and curing   1:4:8 ratioand curing complete i/c screening and washing of stone aggregate Without shuttering ration 1:2: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88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8221/87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3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o: 1 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42306.56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iding and fixing /Hand pump machine i/c with all accessories etc comple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Jo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0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10196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30:00Z</dcterms:created>
  <dc:creator>Muhammad Zaman Khan</dc:creator>
  <dc:description/>
  <dc:language>en-US</dc:language>
  <cp:lastModifiedBy>Mohit</cp:lastModifiedBy>
  <cp:lastPrinted>2017-12-20T11:30:00Z</cp:lastPrinted>
  <dcterms:modified xsi:type="dcterms:W3CDTF">2017-12-20T06:31:00Z</dcterms:modified>
  <cp:revision>20</cp:revision>
  <dc:subject/>
  <dc:title>OFFICE OF THE TOWN COMMITTEE SAMARRO</dc:title>
</cp:coreProperties>
</file>