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GOVT:PRIMARY SCHOOL MAGHAN CHOPAN TO ARBAB RAHIMOON HOUSE &amp; GOVT:PRIMARY SCHOOL MAGHAN CHOPAN TO ABU BAKAR CHOPAN HOUSE &amp; HAMEER RAHIMOON HOUSE TO ANWAR,SAJAN RAHIMOON HOUS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 2154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60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5781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2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558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694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895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4444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15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7T14:22:00Z</dcterms:modified>
  <cp:revision>14</cp:revision>
  <dc:subject/>
  <dc:title>OFFICE OF THE TOWN COMMITTEE SAMARRO</dc:title>
</cp:coreProperties>
</file>