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: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BRICK PAVEMENT G.P.S KAMAL FAKIR MANGRIO TO NARO MENGHWAR OTAQUE &amp; MAIN ROAD TO GRAVEYARD HAJI KHAN MUHAMMAD MANGRIO &amp; MAIN ROAD TO JADAM SKEIKH HOUSE &amp; MAIN ROAD FAZAL CHOPAN TO UMED ALI MANGRIO &amp; MAIN ROAD TO IBRAHIM RAJAR HOUSE &amp; G.P.S KAMAL FAKIR TO SAJAN BHEEL HOUSE &amp; MAIN ROAD TO CHOHAN PARO &amp; DODO ARISAR HOUSE TO MADINA MASJID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843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42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50471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5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0516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654732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5:1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6T15:26:00Z</dcterms:modified>
  <cp:revision>11</cp:revision>
  <dc:subject/>
  <dc:title>OFFICE OF THE TOWN COMMITTEE SAMARRO</dc:title>
</cp:coreProperties>
</file>