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.C ROAD MAIN ROAD KHAROR ROAD TO BACHAL CHOPAN HOUSE &amp; GUL MUHAMMAD FAKIR HOUSE TO SAIN BUX KORI HOUSE DARO &amp; G.P.S GEO FAKIR TO PURKHO KOLHI HOUSE DARO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746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92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0904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884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1643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4780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2252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03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4:08:00Z</dcterms:modified>
  <cp:revision>5</cp:revision>
  <dc:subject/>
  <dc:title>OFFICE OF THE TOWN COMMITTEE SAMARRO</dc:title>
</cp:coreProperties>
</file>