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color w:val="000000"/>
          <w:u w:val="single"/>
        </w:rPr>
        <w:t>Brick Pavement  Imam Ul-din House to Karim Malah House &amp; Baghdadi Masjid to Jamal House &amp; Sadher Road to Bhoro Soomro House &amp; Shoukat House to Qabool Ahmed Soomro House &amp; Main Road Sadher to Gul Hassan Soomro House &amp; Bachayo Sehito to Kamal Sahito House &amp; Sahito to Wahid Dino   Arisar House &amp; Kamal Sahito to Murtaza Sahito House</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44:00Z</dcterms:created>
  <dc:creator>Muhammad Zaman Khan</dc:creator>
  <dc:description/>
  <dc:language>en-US</dc:language>
  <cp:lastModifiedBy>Mohit</cp:lastModifiedBy>
  <cp:lastPrinted>2017-12-21T11:44:00Z</cp:lastPrinted>
  <dcterms:modified xsi:type="dcterms:W3CDTF">2017-12-21T06:44:00Z</dcterms:modified>
  <cp:revision>3</cp:revision>
  <dc:subject/>
  <dc:title>OFFICE OF THE TOWN COMMITTEE SAMARRO</dc:title>
</cp:coreProperties>
</file>