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BRICK PAVEMENT OTAQUE HAMEED MALLAH TO KAMRED ASGHAR  MALLAH &amp; OTAQUE ALLAH BACHAYIO MALLAH TO GHULAM HAYDER HOUSE &amp; ROOPO KOLHI TO MAIN ROAD &amp; MAIN ROAD LEMOON HOUSE &amp; MAIN ROAD TO KHETOON HOUSE &amp; VISHNO KOLHI HOUSE TO VERSI OAD HOUSE &amp; MAIN ROAD TO IMAM BUX MALLAH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5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6T14:44:00Z</dcterms:modified>
  <cp:revision>10</cp:revision>
  <dc:subject/>
  <dc:title>OFFICE OF THE TOWN COMMITTEE SAMARRO</dc:title>
</cp:coreProperties>
</file>