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3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>Recondition of Road from Court Chowk to Umar Farooq Masjid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45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Qty: 16425</w:t>
        <w:tab/>
        <w:tab/>
        <w:t xml:space="preserve">@Rs: 8569/43 </w:t>
        <w:tab/>
        <w:t xml:space="preserve">P- Cft </w:t>
        <w:tab/>
        <w:tab/>
        <w:tab/>
        <w:tab/>
        <w:tab/>
        <w:t>Rs:   1407528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/>
      </w:pPr>
      <w:r>
        <w:rPr>
          <w:bCs/>
          <w:sz w:val="22"/>
          <w:szCs w:val="22"/>
        </w:rPr>
        <w:t>Laying bricks on end edging including supplying 9” x 4 – ½” x 3” 1</w:t>
      </w:r>
      <w:r>
        <w:rPr>
          <w:bCs/>
          <w:sz w:val="22"/>
          <w:szCs w:val="22"/>
          <w:vertAlign w:val="superscript"/>
        </w:rPr>
        <w:t>st</w:t>
      </w:r>
      <w:r>
        <w:rPr>
          <w:bCs/>
          <w:sz w:val="22"/>
          <w:szCs w:val="22"/>
        </w:rPr>
        <w:t xml:space="preserve"> class bricks, excavation for having edging with small size parallel to the road. Rate including lead up to 3 chains.</w:t>
      </w:r>
    </w:p>
    <w:p>
      <w:pPr>
        <w:pStyle w:val="Normal"/>
        <w:ind w:left="450" w:right="5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ty: 618</w:t>
        <w:tab/>
        <w:tab/>
        <w:tab/>
        <w:t>@Rs: 2729/96</w:t>
        <w:tab/>
        <w:tab/>
        <w:t>P-Rft</w:t>
        <w:tab/>
        <w:t xml:space="preserve"> </w:t>
        <w:tab/>
        <w:tab/>
        <w:tab/>
        <w:t>Rs:      16871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viding surface dressing 2 coats on new or existing surface with 30 + 25 = 55 lbs bitumen and 6.75 Cft crush bajri of required size including cleaning the road surface rolling etc complete. Rate includes all costs of materials T&amp;P and carriage up to 3 chains.</w:t>
      </w:r>
    </w:p>
    <w:p>
      <w:pPr>
        <w:pStyle w:val="Normal"/>
        <w:ind w:firstLine="450"/>
        <w:rPr>
          <w:bCs/>
          <w:sz w:val="22"/>
          <w:szCs w:val="22"/>
        </w:rPr>
      </w:pPr>
      <w:r>
        <w:rPr>
          <w:bCs/>
          <w:sz w:val="22"/>
          <w:szCs w:val="22"/>
        </w:rPr>
        <w:t>Qty: 43800</w:t>
        <w:tab/>
        <w:tab/>
        <w:t xml:space="preserve">@Rs: 2932/85 </w:t>
        <w:tab/>
        <w:tab/>
        <w:t xml:space="preserve">P% Sft </w:t>
        <w:tab/>
        <w:tab/>
        <w:tab/>
        <w:tab/>
        <w:t>Rs:   1284588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ying to proper line &amp; grade plant mixed Asphalt concrete pavers finisher (Hydraulic / electric control) prepared to specified formula according to job mix formula approved by engineer i/c rolling &amp; finished proper line grade level &amp; camber etc complete. Rate i/c all cost of material with bitumen 80/100 penetration &amp; all cost of materials roller and carriage of materials.</w:t>
      </w:r>
    </w:p>
    <w:p>
      <w:pPr>
        <w:pStyle w:val="Normal"/>
        <w:ind w:left="81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Qty: 43800</w:t>
        <w:tab/>
        <w:tab/>
        <w:tab/>
        <w:t>@Rs: 9056/69</w:t>
        <w:tab/>
        <w:t xml:space="preserve"> </w:t>
        <w:tab/>
        <w:t xml:space="preserve">P% Sft </w:t>
        <w:tab/>
        <w:tab/>
        <w:tab/>
        <w:tab/>
        <w:t>Rs:    3966830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ne making with thermo plastic 6” width paint (NS.I Sanctioned by C.E.H/W Hyd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Qty: 4725</w:t>
        <w:tab/>
        <w:tab/>
        <w:tab/>
        <w:t>@ 41/24 Rft</w:t>
        <w:tab/>
        <w:tab/>
        <w:tab/>
        <w:tab/>
        <w:tab/>
        <w:tab/>
      </w:r>
      <w:r>
        <w:rPr>
          <w:bCs/>
          <w:sz w:val="22"/>
          <w:szCs w:val="22"/>
          <w:u w:val="single"/>
        </w:rPr>
        <w:t>Rs:       194859/-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Total</w:t>
        <w:tab/>
        <w:t>Rs:    6870676/-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>Road Work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12:00Z</dcterms:created>
  <dc:creator>Ashraf Ali</dc:creator>
  <dc:description/>
  <cp:keywords/>
  <dc:language>en-US</dc:language>
  <cp:lastModifiedBy>Azhar</cp:lastModifiedBy>
  <cp:lastPrinted>2015-03-16T02:10:00Z</cp:lastPrinted>
  <dcterms:modified xsi:type="dcterms:W3CDTF">2017-12-19T08:18:00Z</dcterms:modified>
  <cp:revision>21</cp:revision>
  <dc:subject/>
  <dc:title>DETAILED WORKING ESTIMATE FOR CONSTRUCTION OF DIDPOSAL WORK I/C SCREENING CHAMBER AT DRAINAGE SCHEME HAJI SAEED KHAN LAKHO &amp; I</dc:title>
</cp:coreProperties>
</file>