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8"/>
        </w:rPr>
        <w:t>Scheme No: 01/07</w:t>
      </w:r>
    </w:p>
    <w:p>
      <w:pPr>
        <w:pStyle w:val="TextBody"/>
        <w:jc w:val="center"/>
        <w:rPr>
          <w:sz w:val="22"/>
          <w:u w:val="none"/>
        </w:rPr>
      </w:pPr>
      <w:r>
        <w:rPr/>
        <w:t>SCHEDULE “B”</w:t>
      </w:r>
    </w:p>
    <w:p>
      <w:pPr>
        <w:pStyle w:val="TextBody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TextBody"/>
        <w:ind w:left="2160" w:hanging="21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Name of Work:</w:t>
        <w:tab/>
        <w:t>Providing and Fixing Paver Block &amp; Rehabilitation of Surface Drains from Press Club to Lakha Petrol Pump</w:t>
      </w:r>
    </w:p>
    <w:p>
      <w:pPr>
        <w:pStyle w:val="TextBody"/>
        <w:ind w:left="2160" w:hanging="2160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85"/>
        <w:gridCol w:w="1485"/>
        <w:gridCol w:w="1485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.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Description of Ite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Qt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Ra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Uni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mount</w:t>
            </w:r>
          </w:p>
        </w:tc>
      </w:tr>
    </w:tbl>
    <w:p>
      <w:pPr>
        <w:pStyle w:val="TextBody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ART-I</w:t>
        <w:tab/>
        <w:t>PAVER BLOCK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eparing base course including supplying and spreading stone metal of approved quality properly gauge to maximum size 1 ½” in required thickness to proper camber and gauge i/c supplying and spreading 15 Cft: screening and on plastic quarry fines, filling depressions with stone metal after initial rolling i/c watering and compacting the same so as to achiever 100% density as per modified ASSHO specification. Rate includes providing and using templates, camber pates, screens forms as directed. Rate all cost of material T &amp; P and carriage up site of work etc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ab/>
      </w:r>
    </w:p>
    <w:p>
      <w:pPr>
        <w:pStyle w:val="Normal"/>
        <w:ind w:left="450" w:right="54" w:hanging="0"/>
        <w:jc w:val="both"/>
        <w:rPr>
          <w:sz w:val="22"/>
        </w:rPr>
      </w:pPr>
      <w:r>
        <w:rPr>
          <w:sz w:val="22"/>
        </w:rPr>
        <w:t xml:space="preserve">Qty: 6037 </w:t>
        <w:tab/>
        <w:tab/>
        <w:tab/>
        <w:t xml:space="preserve">@Rs: 8569/43 </w:t>
        <w:tab/>
        <w:tab/>
        <w:t xml:space="preserve">P% Cft </w:t>
        <w:tab/>
        <w:tab/>
        <w:tab/>
        <w:tab/>
        <w:t>Rs: 517336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Erection and removal of centering for R.C.C or plain cement concert works of partal wood.</w:t>
      </w:r>
    </w:p>
    <w:p>
      <w:pPr>
        <w:pStyle w:val="Normal"/>
        <w:ind w:left="90"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0" w:right="54" w:hanging="0"/>
        <w:jc w:val="both"/>
        <w:rPr>
          <w:sz w:val="20"/>
        </w:rPr>
      </w:pPr>
      <w:r>
        <w:rPr>
          <w:bCs/>
          <w:sz w:val="22"/>
        </w:rPr>
        <w:t>Qty: 230</w:t>
        <w:tab/>
        <w:tab/>
        <w:tab/>
        <w:t>@Rs: 3127/41</w:t>
        <w:tab/>
        <w:t xml:space="preserve"> </w:t>
        <w:tab/>
        <w:t>P%Sft</w:t>
        <w:tab/>
        <w:t xml:space="preserve"> </w:t>
        <w:tab/>
        <w:tab/>
        <w:tab/>
        <w:t>Rs: 7193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C.C Plain 1:2:4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50"/>
        <w:rPr>
          <w:sz w:val="20"/>
        </w:rPr>
      </w:pPr>
      <w:r>
        <w:rPr>
          <w:bCs/>
          <w:sz w:val="22"/>
        </w:rPr>
        <w:t>Qty: 172.50</w:t>
        <w:tab/>
        <w:tab/>
        <w:t xml:space="preserve">@Rs: 14429/25 </w:t>
        <w:tab/>
        <w:tab/>
        <w:t xml:space="preserve">P% Cft </w:t>
        <w:tab/>
        <w:tab/>
        <w:tab/>
        <w:tab/>
        <w:t>Rs: 24890/-</w:t>
      </w:r>
    </w:p>
    <w:p>
      <w:pPr>
        <w:pStyle w:val="Normal"/>
        <w:numPr>
          <w:ilvl w:val="0"/>
          <w:numId w:val="2"/>
        </w:numPr>
        <w:ind w:left="450" w:right="3744" w:hanging="360"/>
        <w:jc w:val="both"/>
        <w:rPr>
          <w:sz w:val="22"/>
        </w:rPr>
      </w:pPr>
      <w:r>
        <w:rPr>
          <w:sz w:val="22"/>
        </w:rPr>
        <w:t>Providing and fixing cement paving blocks flooring having size of 197x97x80 (mm) of city/quddra/cobble shape with natural colours, having strength between 5000 psi ti 8500 psi i/c. filling the joint with hill sand and laying in specified manner/pattern and design etc complete.</w:t>
      </w:r>
    </w:p>
    <w:p>
      <w:pPr>
        <w:pStyle w:val="Normal"/>
        <w:ind w:right="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" w:firstLine="450"/>
        <w:jc w:val="both"/>
        <w:rPr>
          <w:bCs/>
          <w:sz w:val="22"/>
        </w:rPr>
      </w:pPr>
      <w:r>
        <w:rPr>
          <w:bCs/>
          <w:sz w:val="22"/>
        </w:rPr>
        <w:t>Qty: 16100</w:t>
        <w:tab/>
        <w:tab/>
        <w:t>@Rs: 223.97</w:t>
        <w:tab/>
        <w:t xml:space="preserve"> </w:t>
        <w:tab/>
        <w:t xml:space="preserve">P% Cft </w:t>
        <w:tab/>
        <w:tab/>
        <w:tab/>
        <w:tab/>
      </w:r>
      <w:r>
        <w:rPr>
          <w:bCs/>
          <w:sz w:val="22"/>
          <w:u w:val="single"/>
        </w:rPr>
        <w:t>Rs:      3605917/-</w:t>
      </w:r>
    </w:p>
    <w:p>
      <w:pPr>
        <w:pStyle w:val="Normal"/>
        <w:ind w:right="54" w:firstLine="720"/>
        <w:jc w:val="both"/>
        <w:rPr/>
      </w:pPr>
      <w:r>
        <w:rPr>
          <w:bCs/>
          <w:sz w:val="22"/>
        </w:rPr>
        <w:tab/>
        <w:tab/>
        <w:tab/>
        <w:tab/>
        <w:tab/>
        <w:tab/>
        <w:tab/>
        <w:tab/>
        <w:tab/>
        <w:t>Total</w:t>
        <w:tab/>
        <w:t>Rs:      4155336/-</w:t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u w:val="single"/>
        </w:rPr>
        <w:t>PART-II</w:t>
        <w:tab/>
        <w:t>SURFACE DRAI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C.C Plain 1:2:4 (CSI No: 19 (c) P/10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47.0 cft </w:t>
        <w:tab/>
        <w:tab/>
        <w:tab/>
        <w:t>@Rs: 3327/50</w:t>
        <w:tab/>
        <w:tab/>
        <w:tab/>
        <w:t>P%CFT</w:t>
        <w:tab/>
        <w:tab/>
        <w:t>Rs: 1564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Dismantling of pacca brick in line or cement mortar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SI No: 13 P/10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37.0 cft </w:t>
        <w:tab/>
        <w:tab/>
        <w:tab/>
        <w:t>@Rs: 1285/63</w:t>
        <w:tab/>
        <w:tab/>
        <w:tab/>
        <w:t>P%CFT</w:t>
        <w:tab/>
        <w:tab/>
        <w:t>Rs: 482/-</w:t>
      </w:r>
    </w:p>
    <w:p>
      <w:pPr>
        <w:pStyle w:val="Normal"/>
        <w:numPr>
          <w:ilvl w:val="0"/>
          <w:numId w:val="3"/>
        </w:numPr>
        <w:ind w:left="780" w:hanging="780"/>
        <w:rPr>
          <w:sz w:val="22"/>
          <w:szCs w:val="22"/>
        </w:rPr>
      </w:pPr>
      <w:r>
        <w:rPr>
          <w:sz w:val="22"/>
          <w:szCs w:val="22"/>
        </w:rPr>
        <w:t>Exta for every 50ft additional lead or part thereof in O. Soil 2000 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  <w:t xml:space="preserve">Qty: 84.0 cft </w:t>
        <w:tab/>
        <w:tab/>
        <w:tab/>
        <w:t>@Rs: 4031/20</w:t>
        <w:tab/>
        <w:tab/>
        <w:tab/>
        <w:t>P%0CFT</w:t>
        <w:tab/>
        <w:t>Rs: 339/-</w:t>
      </w:r>
    </w:p>
    <w:p>
      <w:pPr>
        <w:pStyle w:val="Normal"/>
        <w:numPr>
          <w:ilvl w:val="0"/>
          <w:numId w:val="3"/>
        </w:numPr>
        <w:ind w:left="780" w:hanging="7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cavation in foundation of building bridges and other structure i/c </w:t>
      </w:r>
    </w:p>
    <w:p>
      <w:pPr>
        <w:pStyle w:val="Normal"/>
        <w:ind w:left="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g belling dressing refilling around the structure with excavated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arth watering and ramming etc complete lead upto one chain lift 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Upto5’ft. (GSI No: 18 P/4).</w:t>
      </w:r>
    </w:p>
    <w:p>
      <w:pPr>
        <w:pStyle w:val="Normal"/>
        <w:ind w:left="7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firstLine="300"/>
        <w:rPr>
          <w:sz w:val="22"/>
          <w:szCs w:val="22"/>
        </w:rPr>
      </w:pPr>
      <w:r>
        <w:rPr>
          <w:sz w:val="22"/>
          <w:szCs w:val="22"/>
        </w:rPr>
        <w:t xml:space="preserve">Qty: 1097.0 cft </w:t>
        <w:tab/>
        <w:tab/>
        <w:t>@Rs: 3176/25</w:t>
        <w:tab/>
        <w:tab/>
        <w:tab/>
        <w:t>P%0CFT</w:t>
        <w:tab/>
        <w:t>Rs: 3485/-</w:t>
      </w:r>
    </w:p>
    <w:p>
      <w:pPr>
        <w:pStyle w:val="Normal"/>
        <w:tabs>
          <w:tab w:val="clear" w:pos="720"/>
          <w:tab w:val="left" w:pos="540" w:leader="none"/>
        </w:tabs>
        <w:ind w:left="780" w:hanging="11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.      Cement concrete plain including placing complete and curing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/c screening and watering of stone aggregate without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huttering and washing of stone 1:4:8 (GSI No: 5 P/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20" w:firstLine="600"/>
        <w:rPr>
          <w:sz w:val="22"/>
          <w:szCs w:val="22"/>
        </w:rPr>
      </w:pPr>
      <w:r>
        <w:rPr>
          <w:sz w:val="22"/>
          <w:szCs w:val="22"/>
        </w:rPr>
        <w:t>Qty: 273.00 cft</w:t>
        <w:tab/>
        <w:t xml:space="preserve">     </w:t>
        <w:tab/>
        <w:t xml:space="preserve">  </w:t>
        <w:tab/>
        <w:t xml:space="preserve">@Rs: 11288/75          </w:t>
        <w:tab/>
        <w:tab/>
        <w:t xml:space="preserve">P%CFT           </w:t>
        <w:tab/>
        <w:t>Rs: 30819/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80" w:hanging="7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onstruction of standard open drain Conettee block of cement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oncrete 1:2:4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270.0 Rft</w:t>
        <w:tab/>
        <w:tab/>
        <w:tab/>
        <w:t>@Rs: 94/-</w:t>
        <w:tab/>
        <w:tab/>
        <w:tab/>
        <w:t>P-RFT</w:t>
        <w:tab/>
        <w:tab/>
        <w:t>Rs: 25380/-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-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110.0 Rft</w:t>
        <w:tab/>
        <w:tab/>
        <w:tab/>
        <w:t>@Rs: 174/-</w:t>
        <w:tab/>
        <w:tab/>
        <w:tab/>
        <w:t>P-RFT</w:t>
        <w:tab/>
        <w:tab/>
        <w:t>Rs: 19140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Pacca brick work in foundation up to plinth in cement sand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Motor.1:6.(CSI NO: 05 P/44).</w:t>
        <w:tab/>
        <w:t xml:space="preserve">  </w:t>
      </w:r>
    </w:p>
    <w:p>
      <w:pPr>
        <w:pStyle w:val="Normal"/>
        <w:ind w:left="780" w:hanging="11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734.0 cft    </w:t>
        <w:tab/>
        <w:tab/>
        <w:t xml:space="preserve">@Rs: 11948/36        </w:t>
        <w:tab/>
        <w:tab/>
        <w:t xml:space="preserve">P%CFT           </w:t>
        <w:tab/>
        <w:t>Rs: 87701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Cement plaster 1:4 up to 20’height ½ ‘thick. (GSI No: 11 P/58).</w:t>
      </w:r>
    </w:p>
    <w:p>
      <w:pPr>
        <w:pStyle w:val="Normal"/>
        <w:ind w:left="780" w:hanging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Qty: 1060.0 sft                        </w:t>
        <w:tab/>
        <w:t xml:space="preserve">@Rs: 2283/93          </w:t>
        <w:tab/>
        <w:tab/>
        <w:t xml:space="preserve">P%SFT     </w:t>
        <w:tab/>
        <w:t xml:space="preserve">Rs: 24210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  </w:t>
        <w:tab/>
        <w:t xml:space="preserve"> R.CC work in roof slabs beams columns rafts lintels and other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Structural member laid in position situ or precost laid in position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  <w:t>Complete in all respects Ratio: 1:2:4 (CSI NO 6 (a) P/No 1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Qty: 65.0 cft</w:t>
        <w:tab/>
        <w:tab/>
        <w:tab/>
        <w:t>@Rs: 337/-</w:t>
        <w:tab/>
        <w:tab/>
        <w:tab/>
        <w:t>P-CFT</w:t>
        <w:tab/>
        <w:tab/>
        <w:t xml:space="preserve">Rs: 21905/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Fabrication of mild steel reinforcement for C.C i/c bending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Laying in position making joints and fastending i/c cost of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binding wires also include removal of rust from bars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CSI NO: 7 (a) P/No: 18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Qty: 3.20 cwt                 </w:t>
        <w:tab/>
        <w:tab/>
        <w:t xml:space="preserve">@Rs: 4820/20            </w:t>
        <w:tab/>
        <w:tab/>
        <w:t xml:space="preserve">P-CWT             </w:t>
        <w:tab/>
      </w:r>
      <w:r>
        <w:rPr>
          <w:sz w:val="22"/>
          <w:szCs w:val="22"/>
          <w:u w:val="single"/>
        </w:rPr>
        <w:t>Rs:   14461/-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Total</w:t>
        <w:tab/>
        <w:t>Rs: 229486/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firstLine="720"/>
        <w:jc w:val="center"/>
        <w:rPr>
          <w:szCs w:val="22"/>
        </w:rPr>
      </w:pPr>
      <w:r>
        <w:rPr>
          <w:szCs w:val="22"/>
        </w:rPr>
        <w:t>QUOTED BID SUMMAR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art – I </w:t>
        <w:tab/>
        <w:t>Paver Block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art – II Surface Drain</w:t>
        <w:tab/>
        <w:t>% percent above/below______________</w:t>
        <w:tab/>
        <w:t>Total Amount</w:t>
        <w:tab/>
        <w:t>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otal “I+II”</w:t>
        <w:tab/>
        <w:t>________________</w:t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firstLine="72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ing5"/>
        <w:rPr/>
      </w:pPr>
      <w:r>
        <w:rPr/>
        <w:t>CERTIFICATE</w:t>
      </w:r>
    </w:p>
    <w:p>
      <w:pPr>
        <w:pStyle w:val="TextBodyIndent"/>
        <w:ind w:left="1800" w:hanging="1080"/>
        <w:rPr/>
      </w:pPr>
      <w:r>
        <w:rPr/>
        <w:t>1.</w:t>
        <w:tab/>
        <w:t>Any error or omission in the description of items or rates the original estimate schedule of rates will be referred to correct accordingly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No premium will be allowed on non-schedule items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The work will be carried out according to the drawing design and specifications shown in the estima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ind w:left="1800" w:hanging="0"/>
        <w:rPr/>
      </w:pPr>
      <w:r>
        <w:rPr/>
        <w:t xml:space="preserve">CONTRACTOR </w:t>
        <w:tab/>
        <w:tab/>
        <w:t>ASSISTANT EXECUTIVE ENGINEER</w:t>
      </w:r>
    </w:p>
    <w:p>
      <w:pPr>
        <w:pStyle w:val="Normal"/>
        <w:ind w:left="2160" w:firstLine="720"/>
        <w:jc w:val="center"/>
        <w:rPr/>
      </w:pPr>
      <w:r>
        <w:rPr>
          <w:b/>
        </w:rPr>
        <w:tab/>
        <w:tab/>
      </w:r>
      <w:r>
        <w:rPr>
          <w:b/>
          <w:sz w:val="22"/>
        </w:rPr>
        <w:t>TOWN COMMITTEE KANDIARO</w:t>
      </w:r>
    </w:p>
    <w:sectPr>
      <w:headerReference w:type="default" r:id="rId2"/>
      <w:footerReference w:type="default" r:id="rId3"/>
      <w:type w:val="nextPage"/>
      <w:pgSz w:w="12240" w:h="15840"/>
      <w:pgMar w:left="1800" w:right="360" w:gutter="0" w:header="720" w:top="776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0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835" w:leader="none"/>
      </w:tabs>
      <w:ind w:right="-108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outlineLvl w:val="0"/>
    </w:pPr>
    <w:rPr>
      <w:b/>
      <w:bCs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02:00Z</dcterms:created>
  <dc:creator>Ashraf Ali</dc:creator>
  <dc:description/>
  <cp:keywords/>
  <dc:language>en-US</dc:language>
  <cp:lastModifiedBy>Azhar</cp:lastModifiedBy>
  <cp:lastPrinted>2015-03-16T02:10:00Z</cp:lastPrinted>
  <dcterms:modified xsi:type="dcterms:W3CDTF">2017-12-19T08:23:00Z</dcterms:modified>
  <cp:revision>45</cp:revision>
  <dc:subject/>
  <dc:title>DETAILED WORKING ESTIMATE FOR CONSTRUCTION OF DIDPOSAL WORK I/C SCREENING CHAMBER AT DRAINAGE SCHEME HAJI SAEED KHAN LAKHO &amp; I</dc:title>
</cp:coreProperties>
</file>