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8"/>
        </w:rPr>
        <w:t>Scheme No: 02/07</w:t>
      </w:r>
    </w:p>
    <w:p>
      <w:pPr>
        <w:pStyle w:val="TextBody"/>
        <w:jc w:val="center"/>
        <w:rPr>
          <w:sz w:val="22"/>
          <w:u w:val="none"/>
        </w:rPr>
      </w:pPr>
      <w:r>
        <w:rPr/>
        <w:t>SCHEDULE “B”</w:t>
      </w:r>
    </w:p>
    <w:p>
      <w:pPr>
        <w:pStyle w:val="TextBody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TextBody"/>
        <w:ind w:left="2160" w:hanging="21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Name of Work:</w:t>
        <w:tab/>
        <w:t>Recondition of Road from Lakha Petrol Pump to Chandan Escape</w:t>
      </w:r>
    </w:p>
    <w:p>
      <w:pPr>
        <w:pStyle w:val="TextBody"/>
        <w:ind w:left="2160" w:hanging="2160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85"/>
        <w:gridCol w:w="1485"/>
        <w:gridCol w:w="148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eparing base course including supplying and spreading stone metal of approved quality properly gauge to maximum size 1 ½” in required thickness to proper camber and gauge i/c supplying and spreading 15 Cft: screening and on plastic quarry fines, filling depressions with stone metal after initial rolling i/c watering and compacting the same so as to achiever 100% density as per modified ASSHO specification. Rate includes providing and using templates, camber pates, screens forms as directed. Rate all cost of material T &amp; P and carriage up site of work etc.</w:t>
      </w:r>
    </w:p>
    <w:p>
      <w:pPr>
        <w:pStyle w:val="Normal"/>
        <w:ind w:left="450" w:hanging="45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Qty: 16900</w:t>
        <w:tab/>
        <w:tab/>
        <w:t xml:space="preserve">@Rs: 8569/43 </w:t>
        <w:tab/>
        <w:tab/>
        <w:t xml:space="preserve">P- Cft </w:t>
        <w:tab/>
        <w:tab/>
        <w:tab/>
        <w:tab/>
        <w:t>Rs: 1448234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/>
      </w:pPr>
      <w:r>
        <w:rPr>
          <w:bCs/>
          <w:sz w:val="22"/>
          <w:szCs w:val="22"/>
        </w:rPr>
        <w:t>Laying bricks on end edging including supplying 9” x 4 – ½” x 3” 1</w:t>
      </w:r>
      <w:r>
        <w:rPr>
          <w:bCs/>
          <w:sz w:val="22"/>
          <w:szCs w:val="22"/>
          <w:vertAlign w:val="superscript"/>
        </w:rPr>
        <w:t>st</w:t>
      </w:r>
      <w:r>
        <w:rPr>
          <w:bCs/>
          <w:sz w:val="22"/>
          <w:szCs w:val="22"/>
        </w:rPr>
        <w:t xml:space="preserve"> class bricks, excavation for having edging with small size parallel to the road. Rate including lead up to 3 chains.</w:t>
      </w:r>
    </w:p>
    <w:p>
      <w:pPr>
        <w:pStyle w:val="Normal"/>
        <w:ind w:left="450" w:right="5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ty: 2884</w:t>
        <w:tab/>
        <w:tab/>
        <w:tab/>
        <w:t>@Rs: 2729/96</w:t>
        <w:tab/>
        <w:tab/>
        <w:t>P-Rft</w:t>
        <w:tab/>
        <w:t xml:space="preserve"> </w:t>
        <w:tab/>
        <w:tab/>
        <w:tab/>
        <w:t>Rs: 78732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viding surface dressing 2 coats on new or existing surface with 30 + 25 = 55 lbs bitumen and 6.75 Cft crush bajri of required size including cleaning the road surface rolling etc complete. Rate includes all costs of materials T&amp;P and carriage up to 3 chains.</w:t>
      </w:r>
    </w:p>
    <w:p>
      <w:pPr>
        <w:pStyle w:val="Normal"/>
        <w:ind w:firstLine="450"/>
        <w:rPr>
          <w:bCs/>
          <w:sz w:val="22"/>
          <w:szCs w:val="22"/>
        </w:rPr>
      </w:pPr>
      <w:r>
        <w:rPr>
          <w:bCs/>
          <w:sz w:val="22"/>
          <w:szCs w:val="22"/>
        </w:rPr>
        <w:t>Qty: 50449</w:t>
        <w:tab/>
        <w:tab/>
        <w:t xml:space="preserve">@Rs: 2932/85 </w:t>
        <w:tab/>
        <w:tab/>
        <w:t xml:space="preserve">P% Sft </w:t>
        <w:tab/>
        <w:tab/>
        <w:tab/>
        <w:tab/>
        <w:t>Rs: 1479593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ying to proper line &amp; grade plant mixed Asphalt concrete pavers finisher (Hydraulic / electric control) prepared to specified formula according to job mix formula approved by engineer i/c rolling &amp; finished proper line grade level &amp; camber etc complete. Rate i/c all cost of material with bitumen 80/100 penetration &amp; all cost of materials roller and carriage of materials.</w:t>
      </w:r>
    </w:p>
    <w:p>
      <w:pPr>
        <w:pStyle w:val="Normal"/>
        <w:ind w:left="81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Qty: 50449</w:t>
        <w:tab/>
        <w:tab/>
        <w:tab/>
        <w:t>@Rs: 9056/69</w:t>
        <w:tab/>
        <w:t xml:space="preserve"> </w:t>
        <w:tab/>
        <w:t xml:space="preserve">P% Sft </w:t>
        <w:tab/>
        <w:tab/>
        <w:tab/>
        <w:tab/>
        <w:t>Rs:  4569009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ne making with thermo plastic 6” width paint (NS.I Sanctioned by C.E.H/W Hyd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Qty: 4740</w:t>
        <w:tab/>
        <w:tab/>
        <w:tab/>
        <w:t>@ 41/24</w:t>
        <w:tab/>
        <w:tab/>
        <w:t>P-Rft</w:t>
        <w:tab/>
        <w:tab/>
        <w:tab/>
        <w:tab/>
      </w:r>
      <w:r>
        <w:rPr>
          <w:bCs/>
          <w:sz w:val="22"/>
          <w:szCs w:val="22"/>
          <w:u w:val="single"/>
        </w:rPr>
        <w:t>Rs:    195478/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Total</w:t>
        <w:tab/>
        <w:t>Rs: 7771046/-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Heading4"/>
        <w:spacing w:lineRule="auto" w:line="240"/>
        <w:ind w:firstLine="720"/>
        <w:jc w:val="center"/>
        <w:rPr>
          <w:szCs w:val="22"/>
        </w:rPr>
      </w:pPr>
      <w:r>
        <w:rPr>
          <w:szCs w:val="22"/>
        </w:rPr>
        <w:t>QUOTED BID SUMMAR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t – I </w:t>
        <w:tab/>
        <w:t xml:space="preserve">Road Work 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Heading6"/>
        <w:ind w:left="1800" w:hanging="0"/>
        <w:rPr/>
      </w:pPr>
      <w:r>
        <w:rPr/>
        <w:t xml:space="preserve">CONTRACTOR </w:t>
        <w:tab/>
        <w:tab/>
        <w:t>ASSISTANT EXECUTIVE ENGINEER</w:t>
      </w:r>
    </w:p>
    <w:p>
      <w:pPr>
        <w:pStyle w:val="Normal"/>
        <w:ind w:left="2160" w:firstLine="720"/>
        <w:jc w:val="center"/>
        <w:rPr/>
      </w:pPr>
      <w:r>
        <w:rPr>
          <w:b/>
        </w:rPr>
        <w:tab/>
        <w:tab/>
      </w:r>
      <w:r>
        <w:rPr>
          <w:b/>
          <w:sz w:val="22"/>
        </w:rPr>
        <w:t>TOWN COMMITTEE KANDIARO</w:t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35" w:leader="none"/>
      </w:tabs>
      <w:ind w:right="-108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2"/>
      <w:szCs w:val="2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b/>
      <w:bC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6:51:00Z</dcterms:created>
  <dc:creator>Ashraf Ali</dc:creator>
  <dc:description/>
  <cp:keywords/>
  <dc:language>en-US</dc:language>
  <cp:lastModifiedBy>Azhar</cp:lastModifiedBy>
  <cp:lastPrinted>2017-12-19T13:56:00Z</cp:lastPrinted>
  <dcterms:modified xsi:type="dcterms:W3CDTF">2017-12-19T08:56:00Z</dcterms:modified>
  <cp:revision>17</cp:revision>
  <dc:subject/>
  <dc:title>DETAILED WORKING ESTIMATE FOR CONSTRUCTION OF DIDPOSAL WORK I/C SCREENING CHAMBER AT DRAINAGE SCHEME HAJI SAEED KHAN LAKHO &amp; I</dc:title>
</cp:coreProperties>
</file>