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8"/>
        </w:rPr>
        <w:t>Scheme No: 05/07</w:t>
      </w:r>
    </w:p>
    <w:p>
      <w:pPr>
        <w:pStyle w:val="TextBody"/>
        <w:jc w:val="center"/>
        <w:rPr>
          <w:sz w:val="22"/>
          <w:u w:val="none"/>
        </w:rPr>
      </w:pPr>
      <w:r>
        <w:rPr/>
        <w:t>SCHEDULE “B”</w:t>
      </w:r>
    </w:p>
    <w:p>
      <w:pPr>
        <w:pStyle w:val="TextBody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TextBody"/>
        <w:ind w:left="2160" w:hanging="2160"/>
        <w:rPr>
          <w:sz w:val="18"/>
          <w:szCs w:val="22"/>
          <w:u w:val="none"/>
        </w:rPr>
      </w:pPr>
      <w:r>
        <w:rPr>
          <w:sz w:val="22"/>
          <w:szCs w:val="22"/>
          <w:u w:val="none"/>
        </w:rPr>
        <w:t>Name of Work:</w:t>
        <w:tab/>
        <w:t xml:space="preserve">Providing and Fixing Paver Block &amp; Rehabilitation of Surface Drains from Noor-Ul-Islam Masjid to </w:t>
      </w:r>
      <w:r>
        <w:rPr>
          <w:sz w:val="22"/>
          <w:szCs w:val="28"/>
          <w:u w:val="none"/>
        </w:rPr>
        <w:t>Government High School</w:t>
      </w:r>
    </w:p>
    <w:p>
      <w:pPr>
        <w:pStyle w:val="TextBody"/>
        <w:ind w:left="2160" w:hanging="2160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85"/>
        <w:gridCol w:w="1485"/>
        <w:gridCol w:w="1485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.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escription of It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Q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a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mount</w:t>
            </w:r>
          </w:p>
        </w:tc>
      </w:tr>
    </w:tbl>
    <w:p>
      <w:pPr>
        <w:pStyle w:val="TextBody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RT-I</w:t>
        <w:tab/>
        <w:t>PAVER BLOCK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eparing base course including supplying and spreading stone metal of approved quality properly gauge to maximum size 1 ½” in required thickness to proper camber and gauge i/c supplying and spreading 15 Cft: screening and on plastic quarry fines, filling depressions with stone metal after initial rolling i/c watering and compacting the same so as to achiever 100% density as per modified ASSHO specification. Rate includes providing and using templates, camber pates, screens forms as directed. Rate all cost of material T &amp; P and carriage up site of work etc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ab/>
      </w:r>
    </w:p>
    <w:p>
      <w:pPr>
        <w:pStyle w:val="Normal"/>
        <w:ind w:left="450" w:right="54" w:hanging="0"/>
        <w:jc w:val="both"/>
        <w:rPr>
          <w:sz w:val="22"/>
        </w:rPr>
      </w:pPr>
      <w:r>
        <w:rPr>
          <w:bCs/>
          <w:sz w:val="22"/>
          <w:szCs w:val="22"/>
        </w:rPr>
        <w:t>Qty: 6720.75</w:t>
        <w:tab/>
        <w:tab/>
        <w:t>@Rs: 8569/43</w:t>
        <w:tab/>
        <w:t xml:space="preserve"> </w:t>
        <w:tab/>
        <w:t xml:space="preserve">P%Cft </w:t>
        <w:tab/>
        <w:tab/>
        <w:tab/>
        <w:tab/>
        <w:t>Rs: 575930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Erection and removal of centering for R.C.C or plain cement concert works of partal wood.</w:t>
      </w:r>
    </w:p>
    <w:p>
      <w:pPr>
        <w:pStyle w:val="Normal"/>
        <w:ind w:left="90"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" w:right="54" w:hanging="0"/>
        <w:jc w:val="both"/>
        <w:rPr>
          <w:sz w:val="20"/>
        </w:rPr>
      </w:pPr>
      <w:r>
        <w:rPr>
          <w:bCs/>
          <w:sz w:val="22"/>
          <w:szCs w:val="22"/>
        </w:rPr>
        <w:t>Qty: 300</w:t>
        <w:tab/>
        <w:tab/>
        <w:tab/>
        <w:t>@Rs: 3127/41</w:t>
        <w:tab/>
        <w:t xml:space="preserve"> </w:t>
        <w:tab/>
        <w:t>P%Sft</w:t>
        <w:tab/>
        <w:t xml:space="preserve"> </w:t>
        <w:tab/>
        <w:tab/>
        <w:tab/>
        <w:t>Rs: 9382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C.C Plain 1:2:4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50"/>
        <w:rPr>
          <w:sz w:val="20"/>
        </w:rPr>
      </w:pPr>
      <w:r>
        <w:rPr>
          <w:bCs/>
          <w:sz w:val="22"/>
          <w:szCs w:val="22"/>
        </w:rPr>
        <w:t>Qty: 225</w:t>
        <w:tab/>
        <w:tab/>
        <w:tab/>
        <w:t xml:space="preserve">@Rs: 14429/25 </w:t>
        <w:tab/>
        <w:tab/>
        <w:t xml:space="preserve">P% Cft </w:t>
        <w:tab/>
        <w:tab/>
        <w:tab/>
        <w:tab/>
        <w:t>Rs: 32466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oviding and fixing cement paving blocks flooring having size of 197x97x80 (mm) of city/quddra/cobble shape with natural colours, having strength between 5000 psi ti 8500 psi i/c. filling the joint with hill sand and laying in specified manner/pattern and design etc complete.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4" w:firstLine="45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ty: 17400</w:t>
        <w:tab/>
        <w:tab/>
        <w:t>@Rs: 223/97</w:t>
        <w:tab/>
        <w:t xml:space="preserve"> </w:t>
        <w:tab/>
        <w:t xml:space="preserve">P-Sft </w:t>
        <w:tab/>
        <w:tab/>
        <w:tab/>
        <w:tab/>
      </w:r>
      <w:r>
        <w:rPr>
          <w:bCs/>
          <w:sz w:val="22"/>
          <w:szCs w:val="22"/>
          <w:u w:val="single"/>
        </w:rPr>
        <w:t>Rs:    3897078/-</w:t>
      </w:r>
    </w:p>
    <w:p>
      <w:pPr>
        <w:pStyle w:val="Normal"/>
        <w:ind w:right="54" w:firstLine="720"/>
        <w:jc w:val="both"/>
        <w:rPr>
          <w:bCs/>
          <w:sz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>Total</w:t>
        <w:tab/>
        <w:t>Rs:    4514856/-</w:t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PART-II</w:t>
        <w:tab/>
        <w:t>SURFACE DRAI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C.C Plain 1:2:4 (CSI No: 19 (c) P/10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47.0 cft </w:t>
        <w:tab/>
        <w:tab/>
        <w:tab/>
        <w:t>@Rs: 3327/50</w:t>
        <w:tab/>
        <w:tab/>
        <w:tab/>
        <w:t>P%CFT</w:t>
        <w:tab/>
        <w:tab/>
        <w:t>Rs: 1564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pacca brick in line or cement morta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SI No: 13 P/10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37.0 cft </w:t>
        <w:tab/>
        <w:tab/>
        <w:tab/>
        <w:t>@Rs: 1285/63</w:t>
        <w:tab/>
        <w:tab/>
        <w:tab/>
        <w:t>P%CFT</w:t>
        <w:tab/>
        <w:tab/>
        <w:t>Rs: 482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Exta for every 50ft additional lead or part thereof in O. Soil 2000 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 xml:space="preserve">Qty: 84.0 cft </w:t>
        <w:tab/>
        <w:tab/>
        <w:tab/>
        <w:t>@Rs: 4031/20</w:t>
        <w:tab/>
        <w:tab/>
        <w:tab/>
        <w:t>P%0CFT</w:t>
        <w:tab/>
        <w:t>Rs: 339/-</w:t>
      </w:r>
    </w:p>
    <w:p>
      <w:pPr>
        <w:pStyle w:val="Normal"/>
        <w:numPr>
          <w:ilvl w:val="0"/>
          <w:numId w:val="3"/>
        </w:numPr>
        <w:ind w:left="780" w:hanging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cavation in foundation of building bridges and other structure i/c </w:t>
      </w:r>
    </w:p>
    <w:p>
      <w:pPr>
        <w:pStyle w:val="Normal"/>
        <w:ind w:left="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g belling dressing refilling around the structure with excavated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arth watering and ramming etc complete lead upto one chain lift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Upto5’ft. (GSI No: 18 P/4).</w:t>
      </w:r>
    </w:p>
    <w:p>
      <w:pPr>
        <w:pStyle w:val="Normal"/>
        <w:ind w:left="7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firstLine="300"/>
        <w:rPr>
          <w:sz w:val="22"/>
          <w:szCs w:val="22"/>
        </w:rPr>
      </w:pPr>
      <w:r>
        <w:rPr>
          <w:sz w:val="22"/>
          <w:szCs w:val="22"/>
        </w:rPr>
        <w:t xml:space="preserve">Qty: 1097.0 cft </w:t>
        <w:tab/>
        <w:tab/>
        <w:t>@Rs: 3176/25</w:t>
        <w:tab/>
        <w:tab/>
        <w:tab/>
        <w:t>P%0CFT</w:t>
        <w:tab/>
        <w:t>Rs: 3485/-</w:t>
      </w:r>
    </w:p>
    <w:p>
      <w:pPr>
        <w:pStyle w:val="Normal"/>
        <w:tabs>
          <w:tab w:val="clear" w:pos="720"/>
          <w:tab w:val="left" w:pos="540" w:leader="none"/>
        </w:tabs>
        <w:ind w:left="780" w:hanging="11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.      Cement concrete plain including placing complete and curing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/c screening and watering of stone aggregate without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huttering and washing of stone 1:4:8 (GSI No: 5 P/1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20" w:firstLine="600"/>
        <w:rPr>
          <w:sz w:val="22"/>
          <w:szCs w:val="22"/>
        </w:rPr>
      </w:pPr>
      <w:r>
        <w:rPr>
          <w:sz w:val="22"/>
          <w:szCs w:val="22"/>
        </w:rPr>
        <w:t>Qty: 273.00 cft</w:t>
        <w:tab/>
        <w:t xml:space="preserve">     </w:t>
        <w:tab/>
        <w:t xml:space="preserve">  </w:t>
        <w:tab/>
        <w:t xml:space="preserve">@Rs: 11288/75          </w:t>
        <w:tab/>
        <w:tab/>
        <w:t xml:space="preserve">P%CFT           </w:t>
        <w:tab/>
        <w:t>Rs: 30819/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80" w:hanging="7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onstruction of standard open drain Conettee block of cement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Concrete 1:2: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270.0 Rft</w:t>
        <w:tab/>
        <w:tab/>
        <w:tab/>
        <w:t>@Rs: 94/-</w:t>
        <w:tab/>
        <w:tab/>
        <w:tab/>
        <w:t>P-RFT</w:t>
        <w:tab/>
        <w:tab/>
        <w:t>Rs: 25380/-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110.0 Rft</w:t>
        <w:tab/>
        <w:tab/>
        <w:tab/>
        <w:t>@Rs: 174/-</w:t>
        <w:tab/>
        <w:tab/>
        <w:tab/>
        <w:t>P-RFT</w:t>
        <w:tab/>
        <w:tab/>
        <w:t>Rs: 19140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Pacca brick work in foundation up to plinth in cement sand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otor.1:6.(CSI NO: 05 P/44).</w:t>
        <w:tab/>
        <w:t xml:space="preserve">  </w:t>
      </w:r>
    </w:p>
    <w:p>
      <w:pPr>
        <w:pStyle w:val="Normal"/>
        <w:ind w:left="780" w:hanging="11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734.0 cft    </w:t>
        <w:tab/>
        <w:tab/>
        <w:t xml:space="preserve">@Rs: 11948/36        </w:t>
        <w:tab/>
        <w:tab/>
        <w:t xml:space="preserve">P%CFT           </w:t>
        <w:tab/>
        <w:t>Rs: 87701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Cement plaster 1:4 up to 20’height ½ ‘thick. (GSI No: 11 P/58).</w:t>
      </w:r>
    </w:p>
    <w:p>
      <w:pPr>
        <w:pStyle w:val="Normal"/>
        <w:ind w:left="780" w:hanging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1060.0 sft                        </w:t>
        <w:tab/>
        <w:t xml:space="preserve">@Rs: 2283/93          </w:t>
        <w:tab/>
        <w:tab/>
        <w:t xml:space="preserve">P%SFT     </w:t>
        <w:tab/>
        <w:t xml:space="preserve">Rs: 24210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   </w:t>
        <w:tab/>
        <w:t xml:space="preserve"> R.CC work in roof slabs beams columns rafts lintels and other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Structural member laid in position situ or precost laid in position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n all respects Ratio: 1:2:4 (CSI NO 6 (a) P/No 1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65.0 cft</w:t>
        <w:tab/>
        <w:tab/>
        <w:tab/>
        <w:t>@Rs: 337/-</w:t>
        <w:tab/>
        <w:tab/>
        <w:tab/>
        <w:t>P-CFT</w:t>
        <w:tab/>
        <w:tab/>
        <w:t xml:space="preserve">Rs: 21905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Fabrication of mild steel reinforcement for C.C i/c bending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Laying in position making joints and fastending i/c cost of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binding wires also include removal of rust from bars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CSI NO: 7 (a) P/No: 18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3.20 cwt                 </w:t>
        <w:tab/>
        <w:tab/>
        <w:t xml:space="preserve">@Rs: 4820/20            </w:t>
        <w:tab/>
        <w:tab/>
        <w:t xml:space="preserve">P-CWT             </w:t>
        <w:tab/>
      </w:r>
      <w:r>
        <w:rPr>
          <w:sz w:val="22"/>
          <w:szCs w:val="22"/>
          <w:u w:val="single"/>
        </w:rPr>
        <w:t>Rs:   14461/-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Total</w:t>
        <w:tab/>
        <w:t>Rs: 229486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firstLine="720"/>
        <w:jc w:val="center"/>
        <w:rPr>
          <w:szCs w:val="22"/>
        </w:rPr>
      </w:pPr>
      <w:r>
        <w:rPr>
          <w:szCs w:val="22"/>
        </w:rPr>
        <w:t>QUOTED BID SUMMAR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art – I </w:t>
        <w:tab/>
        <w:t>Paver Block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art – II Surface Drain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otal “I+II”</w:t>
        <w:tab/>
        <w:t>________________</w:t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Heading5"/>
        <w:rPr/>
      </w:pPr>
      <w:r>
        <w:rPr/>
        <w:t>CERTIFICATE</w:t>
      </w:r>
    </w:p>
    <w:p>
      <w:pPr>
        <w:pStyle w:val="TextBodyIndent"/>
        <w:ind w:left="1800" w:hanging="1080"/>
        <w:rPr/>
      </w:pPr>
      <w:r>
        <w:rPr/>
        <w:t>1.</w:t>
        <w:tab/>
        <w:t>Any error or omission in the description of items or rates the original estimate schedule of rates will be referred to correct accordingly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No premium will be allowed on non-schedule items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The work will be carried out according to the drawing design and specifications shown in the estima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ind w:left="1800" w:hanging="0"/>
        <w:rPr/>
      </w:pPr>
      <w:r>
        <w:rPr/>
        <w:t xml:space="preserve">CONTRACTOR </w:t>
        <w:tab/>
        <w:tab/>
        <w:t>ASSISTANT EXECUTIVE ENGINEER</w:t>
      </w:r>
    </w:p>
    <w:p>
      <w:pPr>
        <w:pStyle w:val="Normal"/>
        <w:ind w:left="2160" w:firstLine="720"/>
        <w:jc w:val="center"/>
        <w:rPr/>
      </w:pPr>
      <w:r>
        <w:rPr>
          <w:b/>
        </w:rPr>
        <w:tab/>
        <w:tab/>
      </w:r>
      <w:r>
        <w:rPr>
          <w:b/>
          <w:sz w:val="22"/>
        </w:rPr>
        <w:t>TOWN COMMITTEE KANDIARO</w:t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720" w:top="776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bCs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35" w:leader="none"/>
      </w:tabs>
      <w:ind w:right="-108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2"/>
      <w:szCs w:val="2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outlineLvl w:val="0"/>
    </w:pPr>
    <w:rPr>
      <w:b/>
      <w:bC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31:00Z</dcterms:created>
  <dc:creator>Ashraf Ali</dc:creator>
  <dc:description/>
  <cp:keywords/>
  <dc:language>en-US</dc:language>
  <cp:lastModifiedBy>Azhar</cp:lastModifiedBy>
  <cp:lastPrinted>2015-03-16T02:10:00Z</cp:lastPrinted>
  <dcterms:modified xsi:type="dcterms:W3CDTF">2017-12-19T08:23:00Z</dcterms:modified>
  <cp:revision>10</cp:revision>
  <dc:subject/>
  <dc:title>DETAILED WORKING ESTIMATE FOR CONSTRUCTION OF DIDPOSAL WORK I/C SCREENING CHAMBER AT DRAINAGE SCHEME HAJI SAEED KHAN LAKHO &amp; I</dc:title>
</cp:coreProperties>
</file>