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885" w:leader="none"/>
        </w:tabs>
        <w:rPr/>
      </w:pPr>
      <w:r>
        <w:rPr/>
      </w:r>
    </w:p>
    <w:p>
      <w:pPr>
        <w:pStyle w:val="Normal"/>
        <w:rPr>
          <w:rFonts w:ascii="Arial Narrow" w:hAnsi="Arial Narrow" w:eastAsia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6675</wp:posOffset>
                </wp:positionH>
                <wp:positionV relativeFrom="paragraph">
                  <wp:posOffset>109220</wp:posOffset>
                </wp:positionV>
                <wp:extent cx="6172200" cy="3835400"/>
                <wp:effectExtent l="352425" t="353695" r="391160" b="0"/>
                <wp:wrapTight wrapText="bothSides">
                  <wp:wrapPolygon edited="0">
                    <wp:start x="0" y="10800"/>
                    <wp:lineTo x="13" y="10260"/>
                    <wp:lineTo x="53" y="9724"/>
                    <wp:lineTo x="120" y="9191"/>
                    <wp:lineTo x="213" y="8661"/>
                    <wp:lineTo x="333" y="8136"/>
                    <wp:lineTo x="480" y="7617"/>
                    <wp:lineTo x="651" y="7106"/>
                    <wp:lineTo x="849" y="6605"/>
                    <wp:lineTo x="1069" y="6115"/>
                    <wp:lineTo x="1316" y="5636"/>
                    <wp:lineTo x="1584" y="5168"/>
                    <wp:lineTo x="1876" y="4717"/>
                    <wp:lineTo x="2191" y="4281"/>
                    <wp:lineTo x="2527" y="3859"/>
                    <wp:lineTo x="2882" y="3455"/>
                    <wp:lineTo x="3260" y="3068"/>
                    <wp:lineTo x="3653" y="2704"/>
                    <wp:lineTo x="4067" y="2357"/>
                    <wp:lineTo x="4496" y="2031"/>
                    <wp:lineTo x="4940" y="1727"/>
                    <wp:lineTo x="5400" y="1448"/>
                    <wp:lineTo x="5873" y="1191"/>
                    <wp:lineTo x="6358" y="955"/>
                    <wp:lineTo x="6853" y="747"/>
                    <wp:lineTo x="7360" y="561"/>
                    <wp:lineTo x="7876" y="404"/>
                    <wp:lineTo x="8398" y="272"/>
                    <wp:lineTo x="8924" y="165"/>
                    <wp:lineTo x="9458" y="82"/>
                    <wp:lineTo x="9993" y="29"/>
                    <wp:lineTo x="10531" y="4"/>
                    <wp:lineTo x="11069" y="4"/>
                    <wp:lineTo x="11607" y="29"/>
                    <wp:lineTo x="12142" y="82"/>
                    <wp:lineTo x="12676" y="165"/>
                    <wp:lineTo x="13202" y="272"/>
                    <wp:lineTo x="13724" y="404"/>
                    <wp:lineTo x="14240" y="561"/>
                    <wp:lineTo x="14747" y="747"/>
                    <wp:lineTo x="15242" y="955"/>
                    <wp:lineTo x="15727" y="1191"/>
                    <wp:lineTo x="16200" y="1448"/>
                    <wp:lineTo x="16660" y="1727"/>
                    <wp:lineTo x="17104" y="2031"/>
                    <wp:lineTo x="17533" y="2357"/>
                    <wp:lineTo x="17947" y="2704"/>
                    <wp:lineTo x="18340" y="3068"/>
                    <wp:lineTo x="18718" y="3455"/>
                    <wp:lineTo x="19073" y="3859"/>
                    <wp:lineTo x="19409" y="4281"/>
                    <wp:lineTo x="19724" y="4717"/>
                    <wp:lineTo x="20016" y="5168"/>
                    <wp:lineTo x="20284" y="5636"/>
                    <wp:lineTo x="20531" y="6115"/>
                    <wp:lineTo x="20751" y="6605"/>
                    <wp:lineTo x="20949" y="7106"/>
                    <wp:lineTo x="21120" y="7617"/>
                    <wp:lineTo x="21267" y="8136"/>
                    <wp:lineTo x="21387" y="8661"/>
                    <wp:lineTo x="21480" y="9191"/>
                    <wp:lineTo x="21547" y="9724"/>
                    <wp:lineTo x="21587" y="10260"/>
                    <wp:lineTo x="21600" y="108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3835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PUBLIC HEALTH ENGG: DIVISION MATIAR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6600cc" stroked="t" o:allowincell="f" style="position:absolute;margin-left:5.25pt;margin-top:8.6pt;width:485.95pt;height:30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PUBLIC HEALTH ENGG: DIVISION MATIAR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</w:r>
                    </w:p>
                  </w:txbxContent>
                </v:textbox>
                <v:path textpathok="t"/>
                <v:textpath on="t" fitshape="t" string="PUBLIC HEALTH ENGG: DIVISION MATIARI&#10;" style="font-family:&quot;Impact&quot;;font-size:12pt"/>
                <v:fill o:detectmouseclick="t" color2="#cc00cc"/>
                <v:stroke color="#cc99ff" weight="9360" joinstyle="miter" endcap="flat"/>
                <v:shadow on="t" obscured="f" color="#9999ff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693160</wp:posOffset>
            </wp:positionH>
            <wp:positionV relativeFrom="paragraph">
              <wp:posOffset>79375</wp:posOffset>
            </wp:positionV>
            <wp:extent cx="1814830" cy="17145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83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PROCUREMENT OF WORKS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(For Contracts Costing up to Rs 2.5 MILLION)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4860"/>
      </w:tblGrid>
      <w:tr>
        <w:trPr/>
        <w:tc>
          <w:tcPr>
            <w:tcW w:w="169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ference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.I.T. No.PHE/TC/ 506 Dated  18-12-2017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380"/>
      </w:tblGrid>
      <w:tr>
        <w:trPr/>
        <w:tc>
          <w:tcPr>
            <w:tcW w:w="216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 of Work: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right="20" w:hanging="0"/>
              <w:jc w:val="both"/>
              <w:rPr/>
            </w:pPr>
            <w:r>
              <w:rPr>
                <w:rFonts w:cs="Arial" w:ascii="Arial" w:hAnsi="Arial"/>
                <w:b/>
                <w:u w:val="single"/>
              </w:rPr>
              <w:t>Construction of Collecting Tank, Inter connection,Screening Chamber, Pump House, Rising Main 4” dia i/c C.C Block for Rural Drainage Scheme Sacho Abro Taluka &amp; District Matiari (Work No.01)</w:t>
            </w:r>
          </w:p>
        </w:tc>
      </w:tr>
    </w:tbl>
    <w:p>
      <w:pPr>
        <w:pStyle w:val="Normal"/>
        <w:ind w:left="2160" w:right="20" w:firstLine="7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380"/>
      </w:tblGrid>
      <w:tr>
        <w:trPr/>
        <w:tc>
          <w:tcPr>
            <w:tcW w:w="216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ssued to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/s______________________________Government Contractor</w:t>
            </w:r>
          </w:p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20" w:hanging="0"/>
              <w:jc w:val="both"/>
              <w:rPr/>
            </w:pPr>
            <w:r>
              <w:rPr>
                <w:rFonts w:cs="Arial" w:ascii="Arial" w:hAnsi="Arial"/>
                <w:b/>
              </w:rPr>
              <w:t>D.R. No.________ Dated______________Tender Fee Rs:-1000/-</w:t>
            </w:r>
          </w:p>
        </w:tc>
      </w:tr>
    </w:tbl>
    <w:p>
      <w:pPr>
        <w:pStyle w:val="Normal"/>
        <w:ind w:left="2160" w:right="20" w:firstLine="7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20" w:hanging="0"/>
        <w:jc w:val="center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</w:r>
    </w:p>
    <w:tbl>
      <w:tblPr>
        <w:tblW w:w="7200" w:type="dxa"/>
        <w:jc w:val="left"/>
        <w:tblInd w:w="2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780"/>
      </w:tblGrid>
      <w:tr>
        <w:trPr/>
        <w:tc>
          <w:tcPr>
            <w:tcW w:w="342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of Issue ____________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of Opening ___________</w:t>
            </w:r>
          </w:p>
        </w:tc>
      </w:tr>
    </w:tbl>
    <w:p>
      <w:pPr>
        <w:pStyle w:val="Normal"/>
        <w:ind w:right="20" w:hanging="0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ind w:right="-900" w:hanging="0"/>
        <w:rPr/>
      </w:pPr>
      <w:r>
        <w:rPr/>
        <w:tab/>
      </w:r>
    </w:p>
    <w:p>
      <w:pPr>
        <w:pStyle w:val="Normal"/>
        <w:spacing w:lineRule="auto" w:line="360"/>
        <w:ind w:right="20" w:firstLine="14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TANDARD BIDDING DOCUMENT</w:t>
      </w:r>
      <w:r>
        <w:rPr>
          <w:rFonts w:cs="Arial" w:ascii="Arial" w:hAnsi="Arial"/>
        </w:rPr>
        <w:t xml:space="preserve"> IS INTENDED AS A MODEL FOR ADMEASUREMENTS (PERCENTAGE RATE FOR UNIT RATES IN A BILL OF QUANTITIES TYPES OF CONTRACT THE MAIN TEXT REFERS TO ADMEASUREMENTS CONTRACTS.</w:t>
      </w:r>
    </w:p>
    <w:p>
      <w:pPr>
        <w:pStyle w:val="Normal"/>
        <w:spacing w:lineRule="auto" w:line="360"/>
        <w:ind w:right="20"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0"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320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>EXECUTIVE ENGINEER</w:t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UUBLIC HEALTH ENGG:DIVISION</w:t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MATIARI</w:t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  <w:t>BIDDING DATA</w:t>
      </w:r>
    </w:p>
    <w:p>
      <w:pPr>
        <w:pStyle w:val="Normal"/>
        <w:spacing w:lineRule="auto" w:line="360"/>
        <w:ind w:right="-1260" w:hanging="0"/>
        <w:jc w:val="both"/>
        <w:rPr/>
      </w:pPr>
      <w:r>
        <w:rPr>
          <w:rFonts w:cs="Arial" w:ascii="Arial" w:hAnsi="Arial"/>
          <w:sz w:val="26"/>
        </w:rPr>
        <w:t xml:space="preserve">(This section should be filled in by the Office of the Executive Engineer Public </w:t>
      </w:r>
    </w:p>
    <w:p>
      <w:pPr>
        <w:pStyle w:val="Normal"/>
        <w:spacing w:lineRule="auto" w:line="360"/>
        <w:ind w:right="-1260" w:hanging="0"/>
        <w:jc w:val="both"/>
        <w:rPr/>
      </w:pPr>
      <w:r>
        <w:rPr>
          <w:rFonts w:cs="Arial" w:ascii="Arial" w:hAnsi="Arial"/>
          <w:sz w:val="26"/>
        </w:rPr>
        <w:t>Health Engg: Division, Matiari before issuance of the bidding documents).</w:t>
      </w:r>
    </w:p>
    <w:p>
      <w:pPr>
        <w:pStyle w:val="Normal"/>
        <w:spacing w:lineRule="auto" w:line="360"/>
        <w:ind w:firstLine="144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563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a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ame of Procuring Agency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he Executive Engineer Public Health Engineering Division Matiar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b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rief Description of Work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nstruction of Collecting Tank, Inter connection, Screening Chamber, Pump House, Rising Main 4” dia i/c C.C Block for Rural Drainage Scheme Sacho Abro Taluka &amp; District Matiari (Work No.01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c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ocuring Agency Addres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he Executive Engineer Public Health Engg: Division Matiari, Main Road Matiari City opposite National Bank of Pakistan Matiari Branch.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d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stimated Cost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 xml:space="preserve">Rs: 2.000 </w:t>
            </w:r>
            <w:r>
              <w:rPr>
                <w:rFonts w:cs="Arial" w:ascii="Arial" w:hAnsi="Arial"/>
              </w:rPr>
              <w:t>Million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e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mount of Bid Security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Rs:-40,000/-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f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eriod of Bid Validity (Days)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90 Days)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g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ecurity Deposit (i/c Bid Security)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10 %)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h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ercentage, if any, to be deducted from bill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07.50% Income Tax Deduction &amp; 08% Security Deposit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i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eadline for submission of Bids along with time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-01-2018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3:00 PM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j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Venue, Time, and Date of Bid Opening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PHE Division Matiari on 10-01-2018 at 4.00 P:M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k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ime for completion from written order of Commence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 xml:space="preserve">06 Months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l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iquidity Damage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01% On Estimated Cost)Per day subject to Minimum of 08%.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m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eposit Receipt No. Date &amp; Amount (in words and figure)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CD NO:______________________ dated:_______________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mount Rs:____________ Bank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___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/s 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tabs>
          <w:tab w:val="clear" w:pos="720"/>
          <w:tab w:val="left" w:pos="6885" w:leader="none"/>
        </w:tabs>
        <w:ind w:left="5760" w:hanging="0"/>
        <w:jc w:val="center"/>
        <w:rPr>
          <w:i/>
          <w:i/>
          <w:iCs/>
        </w:rPr>
      </w:pPr>
      <w:r>
        <w:rPr>
          <w:i/>
          <w:iCs/>
        </w:rPr>
        <w:t>EXECUTIVE ENGINEER</w:t>
      </w:r>
    </w:p>
    <w:p>
      <w:pPr>
        <w:pStyle w:val="Normal"/>
        <w:tabs>
          <w:tab w:val="clear" w:pos="720"/>
          <w:tab w:val="left" w:pos="6885" w:leader="none"/>
        </w:tabs>
        <w:ind w:left="5760" w:hanging="0"/>
        <w:jc w:val="center"/>
        <w:rPr>
          <w:i/>
          <w:i/>
          <w:iCs/>
        </w:rPr>
      </w:pPr>
      <w:r>
        <w:rPr>
          <w:i/>
          <w:iCs/>
        </w:rPr>
        <w:t>PUBLIC HEALTH ENGG: DIVISION</w:t>
      </w:r>
    </w:p>
    <w:p>
      <w:pPr>
        <w:pStyle w:val="Normal"/>
        <w:tabs>
          <w:tab w:val="clear" w:pos="720"/>
          <w:tab w:val="left" w:pos="6885" w:leader="none"/>
        </w:tabs>
        <w:ind w:left="5760" w:hanging="0"/>
        <w:jc w:val="center"/>
        <w:rPr>
          <w:i/>
          <w:i/>
          <w:iCs/>
        </w:rPr>
      </w:pPr>
      <w:r>
        <w:rPr>
          <w:i/>
          <w:iCs/>
        </w:rPr>
        <w:t>MATIARI.</w:t>
      </w:r>
    </w:p>
    <w:p>
      <w:pPr>
        <w:pStyle w:val="Normal"/>
        <w:tabs>
          <w:tab w:val="clear" w:pos="720"/>
          <w:tab w:val="left" w:pos="6885" w:leader="none"/>
        </w:tabs>
        <w:ind w:left="5760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6885" w:leader="none"/>
        </w:tabs>
        <w:ind w:left="57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66675</wp:posOffset>
                </wp:positionH>
                <wp:positionV relativeFrom="paragraph">
                  <wp:posOffset>109220</wp:posOffset>
                </wp:positionV>
                <wp:extent cx="6172200" cy="3835400"/>
                <wp:effectExtent l="352425" t="353695" r="391160" b="0"/>
                <wp:wrapTight wrapText="bothSides">
                  <wp:wrapPolygon edited="0">
                    <wp:start x="0" y="10800"/>
                    <wp:lineTo x="13" y="10260"/>
                    <wp:lineTo x="53" y="9724"/>
                    <wp:lineTo x="120" y="9191"/>
                    <wp:lineTo x="213" y="8661"/>
                    <wp:lineTo x="333" y="8136"/>
                    <wp:lineTo x="480" y="7617"/>
                    <wp:lineTo x="651" y="7106"/>
                    <wp:lineTo x="849" y="6605"/>
                    <wp:lineTo x="1069" y="6115"/>
                    <wp:lineTo x="1316" y="5636"/>
                    <wp:lineTo x="1584" y="5168"/>
                    <wp:lineTo x="1876" y="4717"/>
                    <wp:lineTo x="2191" y="4281"/>
                    <wp:lineTo x="2527" y="3859"/>
                    <wp:lineTo x="2882" y="3455"/>
                    <wp:lineTo x="3260" y="3068"/>
                    <wp:lineTo x="3653" y="2704"/>
                    <wp:lineTo x="4067" y="2357"/>
                    <wp:lineTo x="4496" y="2031"/>
                    <wp:lineTo x="4940" y="1727"/>
                    <wp:lineTo x="5400" y="1448"/>
                    <wp:lineTo x="5873" y="1191"/>
                    <wp:lineTo x="6358" y="955"/>
                    <wp:lineTo x="6853" y="747"/>
                    <wp:lineTo x="7360" y="561"/>
                    <wp:lineTo x="7876" y="404"/>
                    <wp:lineTo x="8398" y="272"/>
                    <wp:lineTo x="8924" y="165"/>
                    <wp:lineTo x="9458" y="82"/>
                    <wp:lineTo x="9993" y="29"/>
                    <wp:lineTo x="10531" y="4"/>
                    <wp:lineTo x="11069" y="4"/>
                    <wp:lineTo x="11607" y="29"/>
                    <wp:lineTo x="12142" y="82"/>
                    <wp:lineTo x="12676" y="165"/>
                    <wp:lineTo x="13202" y="272"/>
                    <wp:lineTo x="13724" y="404"/>
                    <wp:lineTo x="14240" y="561"/>
                    <wp:lineTo x="14747" y="747"/>
                    <wp:lineTo x="15242" y="955"/>
                    <wp:lineTo x="15727" y="1191"/>
                    <wp:lineTo x="16200" y="1448"/>
                    <wp:lineTo x="16660" y="1727"/>
                    <wp:lineTo x="17104" y="2031"/>
                    <wp:lineTo x="17533" y="2357"/>
                    <wp:lineTo x="17947" y="2704"/>
                    <wp:lineTo x="18340" y="3068"/>
                    <wp:lineTo x="18718" y="3455"/>
                    <wp:lineTo x="19073" y="3859"/>
                    <wp:lineTo x="19409" y="4281"/>
                    <wp:lineTo x="19724" y="4717"/>
                    <wp:lineTo x="20016" y="5168"/>
                    <wp:lineTo x="20284" y="5636"/>
                    <wp:lineTo x="20531" y="6115"/>
                    <wp:lineTo x="20751" y="6605"/>
                    <wp:lineTo x="20949" y="7106"/>
                    <wp:lineTo x="21120" y="7617"/>
                    <wp:lineTo x="21267" y="8136"/>
                    <wp:lineTo x="21387" y="8661"/>
                    <wp:lineTo x="21480" y="9191"/>
                    <wp:lineTo x="21547" y="9724"/>
                    <wp:lineTo x="21587" y="10260"/>
                    <wp:lineTo x="21600" y="1080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3835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PUBLIC HEALTH ENGG: DIVISION MATIAR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6600cc" stroked="t" o:allowincell="f" style="position:absolute;margin-left:5.25pt;margin-top:8.6pt;width:485.95pt;height:30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PUBLIC HEALTH ENGG: DIVISION MATIAR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</w:r>
                    </w:p>
                  </w:txbxContent>
                </v:textbox>
                <v:path textpathok="t"/>
                <v:textpath on="t" fitshape="t" string="PUBLIC HEALTH ENGG: DIVISION MATIARI&#10;" style="font-family:&quot;Impact&quot;;font-size:12pt"/>
                <v:fill o:detectmouseclick="t" color2="#cc00cc"/>
                <v:stroke color="#cc99ff" weight="9360" joinstyle="miter" endcap="flat"/>
                <v:shadow on="t" obscured="f" color="#9999ff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3693160</wp:posOffset>
            </wp:positionH>
            <wp:positionV relativeFrom="paragraph">
              <wp:posOffset>79375</wp:posOffset>
            </wp:positionV>
            <wp:extent cx="1814830" cy="17145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83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PROCUREMENT OF WORKS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(For Contracts Costing up to Rs 2.5 MILLION)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4860"/>
      </w:tblGrid>
      <w:tr>
        <w:trPr/>
        <w:tc>
          <w:tcPr>
            <w:tcW w:w="169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ference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.I.T. No.PHE/TC/ 506 Dated  18-12-2017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380"/>
      </w:tblGrid>
      <w:tr>
        <w:trPr/>
        <w:tc>
          <w:tcPr>
            <w:tcW w:w="216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 of Work: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Construction of  Surface Drains and C.C Block Makhdoom Talib-ul-Mola Colony and Sakhi Muard Shah Colony Taluka Hala District Matiari (Work No.02)</w:t>
            </w:r>
          </w:p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</w:tbl>
    <w:p>
      <w:pPr>
        <w:pStyle w:val="Normal"/>
        <w:ind w:left="2160" w:right="20" w:firstLine="7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380"/>
      </w:tblGrid>
      <w:tr>
        <w:trPr/>
        <w:tc>
          <w:tcPr>
            <w:tcW w:w="216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ssued to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/s______________________________Government Contractor</w:t>
            </w:r>
          </w:p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20" w:hanging="0"/>
              <w:jc w:val="both"/>
              <w:rPr/>
            </w:pPr>
            <w:r>
              <w:rPr>
                <w:rFonts w:cs="Arial" w:ascii="Arial" w:hAnsi="Arial"/>
                <w:b/>
              </w:rPr>
              <w:t>D.R. No.________ Dated______________Tender Fee Rs:-1000/-</w:t>
            </w:r>
          </w:p>
        </w:tc>
      </w:tr>
    </w:tbl>
    <w:p>
      <w:pPr>
        <w:pStyle w:val="Normal"/>
        <w:ind w:left="2160" w:right="20" w:firstLine="7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20" w:hanging="0"/>
        <w:jc w:val="center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</w:r>
    </w:p>
    <w:tbl>
      <w:tblPr>
        <w:tblW w:w="7200" w:type="dxa"/>
        <w:jc w:val="left"/>
        <w:tblInd w:w="2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780"/>
      </w:tblGrid>
      <w:tr>
        <w:trPr/>
        <w:tc>
          <w:tcPr>
            <w:tcW w:w="342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of Issue ____________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of Opening ___________</w:t>
            </w:r>
          </w:p>
        </w:tc>
      </w:tr>
    </w:tbl>
    <w:p>
      <w:pPr>
        <w:pStyle w:val="Normal"/>
        <w:ind w:right="20" w:hanging="0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ind w:right="20" w:hanging="0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ind w:right="-900" w:hanging="0"/>
        <w:rPr/>
      </w:pPr>
      <w:r>
        <w:rPr/>
        <w:tab/>
      </w:r>
    </w:p>
    <w:p>
      <w:pPr>
        <w:pStyle w:val="Normal"/>
        <w:spacing w:lineRule="auto" w:line="360"/>
        <w:ind w:right="20" w:firstLine="14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TANDARD BIDDING DOCUMENT</w:t>
      </w:r>
      <w:r>
        <w:rPr>
          <w:rFonts w:cs="Arial" w:ascii="Arial" w:hAnsi="Arial"/>
        </w:rPr>
        <w:t xml:space="preserve"> IS INTENDED AS A MODEL FOR ADMEASUREMENTS (PERCENTAGE RATE FOR UNIT RATES IN A BILL OF QUANTITIES TYPES OF CONTRACT THE MAIN TEXT REFERS TO ADMEASUREMENTS CONTRACTS.</w:t>
      </w:r>
    </w:p>
    <w:p>
      <w:pPr>
        <w:pStyle w:val="Normal"/>
        <w:spacing w:lineRule="auto" w:line="360"/>
        <w:ind w:right="20"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0"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320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>EXECUTIVE ENGINEER</w:t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UUBLIC HEALTH ENGG:DIVISION</w:t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MATIARI</w:t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  <w:t>BIDDING DATA</w:t>
      </w:r>
    </w:p>
    <w:p>
      <w:pPr>
        <w:pStyle w:val="Normal"/>
        <w:spacing w:lineRule="auto" w:line="360"/>
        <w:ind w:right="-1260" w:hanging="0"/>
        <w:jc w:val="both"/>
        <w:rPr/>
      </w:pPr>
      <w:r>
        <w:rPr>
          <w:rFonts w:cs="Arial" w:ascii="Arial" w:hAnsi="Arial"/>
          <w:sz w:val="26"/>
        </w:rPr>
        <w:t xml:space="preserve">(This section should be filled in by the Office of the Executive Engineer Public </w:t>
      </w:r>
    </w:p>
    <w:p>
      <w:pPr>
        <w:pStyle w:val="Normal"/>
        <w:spacing w:lineRule="auto" w:line="360"/>
        <w:ind w:right="-1260" w:hanging="0"/>
        <w:jc w:val="both"/>
        <w:rPr/>
      </w:pPr>
      <w:r>
        <w:rPr>
          <w:rFonts w:cs="Arial" w:ascii="Arial" w:hAnsi="Arial"/>
          <w:sz w:val="26"/>
        </w:rPr>
        <w:t>Health Engg: Division, Matiari before issuance of the bidding documents).</w:t>
      </w:r>
    </w:p>
    <w:p>
      <w:pPr>
        <w:pStyle w:val="Normal"/>
        <w:spacing w:lineRule="auto" w:line="360"/>
        <w:ind w:firstLine="144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563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a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ame of Procuring Agency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he Executive Engineer Public Health Engineering Division Matiar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b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rief Description of Work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nstruction of  Surface Drains and C.C Block Makhdoom Talib-ul-Mola Colony and Sakhi Muard Shah Colony Taluka Hala District Matiari (Work No.02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c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ocuring Agency Addres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he Executive Engineer Public Health Engg: Division Matiari, Main Road Matiari City opposite National Bank of Pakistan Matiari Branch.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d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stimated Cost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 xml:space="preserve">Rs: 1.500 </w:t>
            </w:r>
            <w:r>
              <w:rPr>
                <w:rFonts w:cs="Arial" w:ascii="Arial" w:hAnsi="Arial"/>
              </w:rPr>
              <w:t>Million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e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mount of Bid Security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Rs:-30,000/-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f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eriod of Bid Validity (Days)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90 Days)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g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ecurity Deposit (i/c Bid Security)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10 %)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h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ercentage, if any, to be deducted from bill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07.50% Income Tax Deduction &amp; 08% Security Deposit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i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eadline for submission of Bids along with time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-01-2018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3:00 PM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j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Venue, Time, and Date of Bid Opening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PHE Division Matiari on 10-01-2018 at 4.00 P:M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k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ime for completion from written order of Commence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 xml:space="preserve">06 Months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l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iquidity Damage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01% On Estimated Cost)Per day subject to Minimum of 08%.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m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eposit Receipt No. Date &amp; Amount (in words and figure)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CD NO:______________________ dated:_______________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mount Rs:____________ Bank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___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/s 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tabs>
          <w:tab w:val="clear" w:pos="720"/>
          <w:tab w:val="left" w:pos="6885" w:leader="none"/>
        </w:tabs>
        <w:ind w:left="5760" w:hanging="0"/>
        <w:jc w:val="center"/>
        <w:rPr>
          <w:i/>
          <w:i/>
          <w:iCs/>
        </w:rPr>
      </w:pPr>
      <w:r>
        <w:rPr>
          <w:i/>
          <w:iCs/>
        </w:rPr>
        <w:t>EXECUTIVE ENGINEER</w:t>
      </w:r>
    </w:p>
    <w:p>
      <w:pPr>
        <w:pStyle w:val="Normal"/>
        <w:tabs>
          <w:tab w:val="clear" w:pos="720"/>
          <w:tab w:val="left" w:pos="6885" w:leader="none"/>
        </w:tabs>
        <w:ind w:left="5760" w:hanging="0"/>
        <w:jc w:val="center"/>
        <w:rPr>
          <w:i/>
          <w:i/>
          <w:iCs/>
        </w:rPr>
      </w:pPr>
      <w:r>
        <w:rPr>
          <w:i/>
          <w:iCs/>
        </w:rPr>
        <w:t>PUBLIC HEALTH ENGG: DIVISION</w:t>
      </w:r>
    </w:p>
    <w:p>
      <w:pPr>
        <w:pStyle w:val="Normal"/>
        <w:tabs>
          <w:tab w:val="clear" w:pos="720"/>
          <w:tab w:val="left" w:pos="6885" w:leader="none"/>
        </w:tabs>
        <w:ind w:left="5760" w:hanging="0"/>
        <w:jc w:val="center"/>
        <w:rPr>
          <w:i/>
          <w:i/>
          <w:iCs/>
        </w:rPr>
      </w:pPr>
      <w:r>
        <w:rPr>
          <w:i/>
          <w:iCs/>
        </w:rPr>
        <w:t>MATIARI.</w:t>
      </w:r>
    </w:p>
    <w:p>
      <w:pPr>
        <w:pStyle w:val="Normal"/>
        <w:tabs>
          <w:tab w:val="clear" w:pos="720"/>
          <w:tab w:val="left" w:pos="6885" w:leader="none"/>
        </w:tabs>
        <w:ind w:left="5760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6885" w:leader="none"/>
        </w:tabs>
        <w:rPr>
          <w:rFonts w:ascii="Arial" w:hAnsi="Arial" w:cs="Arial"/>
          <w:i/>
          <w:i/>
          <w:iCs/>
          <w:sz w:val="30"/>
        </w:rPr>
      </w:pPr>
      <w:r>
        <w:rPr>
          <w:rFonts w:cs="Arial" w:ascii="Arial" w:hAnsi="Arial"/>
          <w:i/>
          <w:iCs/>
          <w:sz w:val="3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2971800" cy="16065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0"/>
                            </w:tblGrid>
                            <w:tr>
                              <w:trPr/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ind w:right="-1260" w:hanging="0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2.65pt;mso-wrap-distance-left:9pt;mso-wrap-distance-right:9pt;mso-wrap-distance-top:0pt;mso-wrap-distance-bottom:0pt;margin-top:0.05pt;mso-position-vertical-relative:text;margin-left:225pt;mso-position-horizontal-relative:text">
                <v:fill opacity="0f"/>
                <v:textbox inset="0in,0in,0in,0in">
                  <w:txbxContent>
                    <w:tbl>
                      <w:tblPr>
                        <w:tblW w:w="4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0"/>
                      </w:tblGrid>
                      <w:tr>
                        <w:trPr/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Default"/>
                              <w:ind w:right="-1260" w:hanging="0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66675</wp:posOffset>
                </wp:positionH>
                <wp:positionV relativeFrom="paragraph">
                  <wp:posOffset>109220</wp:posOffset>
                </wp:positionV>
                <wp:extent cx="6172200" cy="3835400"/>
                <wp:effectExtent l="352425" t="353695" r="391160" b="0"/>
                <wp:wrapTight wrapText="bothSides">
                  <wp:wrapPolygon edited="0">
                    <wp:start x="0" y="10800"/>
                    <wp:lineTo x="13" y="10260"/>
                    <wp:lineTo x="53" y="9724"/>
                    <wp:lineTo x="120" y="9191"/>
                    <wp:lineTo x="213" y="8661"/>
                    <wp:lineTo x="333" y="8136"/>
                    <wp:lineTo x="480" y="7617"/>
                    <wp:lineTo x="651" y="7106"/>
                    <wp:lineTo x="849" y="6605"/>
                    <wp:lineTo x="1069" y="6115"/>
                    <wp:lineTo x="1316" y="5636"/>
                    <wp:lineTo x="1584" y="5168"/>
                    <wp:lineTo x="1876" y="4717"/>
                    <wp:lineTo x="2191" y="4281"/>
                    <wp:lineTo x="2527" y="3859"/>
                    <wp:lineTo x="2882" y="3455"/>
                    <wp:lineTo x="3260" y="3068"/>
                    <wp:lineTo x="3653" y="2704"/>
                    <wp:lineTo x="4067" y="2357"/>
                    <wp:lineTo x="4496" y="2031"/>
                    <wp:lineTo x="4940" y="1727"/>
                    <wp:lineTo x="5400" y="1448"/>
                    <wp:lineTo x="5873" y="1191"/>
                    <wp:lineTo x="6358" y="955"/>
                    <wp:lineTo x="6853" y="747"/>
                    <wp:lineTo x="7360" y="561"/>
                    <wp:lineTo x="7876" y="404"/>
                    <wp:lineTo x="8398" y="272"/>
                    <wp:lineTo x="8924" y="165"/>
                    <wp:lineTo x="9458" y="82"/>
                    <wp:lineTo x="9993" y="29"/>
                    <wp:lineTo x="10531" y="4"/>
                    <wp:lineTo x="11069" y="4"/>
                    <wp:lineTo x="11607" y="29"/>
                    <wp:lineTo x="12142" y="82"/>
                    <wp:lineTo x="12676" y="165"/>
                    <wp:lineTo x="13202" y="272"/>
                    <wp:lineTo x="13724" y="404"/>
                    <wp:lineTo x="14240" y="561"/>
                    <wp:lineTo x="14747" y="747"/>
                    <wp:lineTo x="15242" y="955"/>
                    <wp:lineTo x="15727" y="1191"/>
                    <wp:lineTo x="16200" y="1448"/>
                    <wp:lineTo x="16660" y="1727"/>
                    <wp:lineTo x="17104" y="2031"/>
                    <wp:lineTo x="17533" y="2357"/>
                    <wp:lineTo x="17947" y="2704"/>
                    <wp:lineTo x="18340" y="3068"/>
                    <wp:lineTo x="18718" y="3455"/>
                    <wp:lineTo x="19073" y="3859"/>
                    <wp:lineTo x="19409" y="4281"/>
                    <wp:lineTo x="19724" y="4717"/>
                    <wp:lineTo x="20016" y="5168"/>
                    <wp:lineTo x="20284" y="5636"/>
                    <wp:lineTo x="20531" y="6115"/>
                    <wp:lineTo x="20751" y="6605"/>
                    <wp:lineTo x="20949" y="7106"/>
                    <wp:lineTo x="21120" y="7617"/>
                    <wp:lineTo x="21267" y="8136"/>
                    <wp:lineTo x="21387" y="8661"/>
                    <wp:lineTo x="21480" y="9191"/>
                    <wp:lineTo x="21547" y="9724"/>
                    <wp:lineTo x="21587" y="10260"/>
                    <wp:lineTo x="21600" y="1080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3835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PUBLIC HEALTH ENGG: DIVISION MATIAR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6600cc" stroked="t" o:allowincell="f" style="position:absolute;margin-left:5.25pt;margin-top:8.6pt;width:485.95pt;height:30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PUBLIC HEALTH ENGG: DIVISION MATIAR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</w:r>
                    </w:p>
                  </w:txbxContent>
                </v:textbox>
                <v:path textpathok="t"/>
                <v:textpath on="t" fitshape="t" string="PUBLIC HEALTH ENGG: DIVISION MATIARI&#10;" style="font-family:&quot;Impact&quot;;font-size:12pt"/>
                <v:fill o:detectmouseclick="t" color2="#cc00cc"/>
                <v:stroke color="#cc99ff" weight="9360" joinstyle="miter" endcap="flat"/>
                <v:shadow on="t" obscured="f" color="#9999ff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3693160</wp:posOffset>
            </wp:positionH>
            <wp:positionV relativeFrom="paragraph">
              <wp:posOffset>79375</wp:posOffset>
            </wp:positionV>
            <wp:extent cx="1814830" cy="171450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83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PROCUREMENT OF WORKS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(For Contracts Costing up to Rs 2.5 MILLION)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4860"/>
      </w:tblGrid>
      <w:tr>
        <w:trPr/>
        <w:tc>
          <w:tcPr>
            <w:tcW w:w="169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ference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.I.T. No.PHE/TC/ 506 Dated  18-12-2017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380"/>
      </w:tblGrid>
      <w:tr>
        <w:trPr/>
        <w:tc>
          <w:tcPr>
            <w:tcW w:w="216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 of Work: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Construction of  Surface Drains and C.C Block for Rural Drainage Scheme Sukhio Mirjat  Taluka Hala District Matiari (Work No.03)</w:t>
            </w:r>
          </w:p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</w:tbl>
    <w:p>
      <w:pPr>
        <w:pStyle w:val="Normal"/>
        <w:ind w:left="2160" w:right="20" w:firstLine="7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380"/>
      </w:tblGrid>
      <w:tr>
        <w:trPr/>
        <w:tc>
          <w:tcPr>
            <w:tcW w:w="216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ssued to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/s______________________________Government Contractor</w:t>
            </w:r>
          </w:p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20" w:hanging="0"/>
              <w:jc w:val="both"/>
              <w:rPr/>
            </w:pPr>
            <w:r>
              <w:rPr>
                <w:rFonts w:cs="Arial" w:ascii="Arial" w:hAnsi="Arial"/>
                <w:b/>
              </w:rPr>
              <w:t>D.R. No.________ Dated______________Tender Fee Rs:-1000/-</w:t>
            </w:r>
          </w:p>
        </w:tc>
      </w:tr>
    </w:tbl>
    <w:p>
      <w:pPr>
        <w:pStyle w:val="Normal"/>
        <w:ind w:left="2160" w:right="20" w:firstLine="7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20" w:hanging="0"/>
        <w:jc w:val="center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</w:r>
    </w:p>
    <w:tbl>
      <w:tblPr>
        <w:tblW w:w="7200" w:type="dxa"/>
        <w:jc w:val="left"/>
        <w:tblInd w:w="2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780"/>
      </w:tblGrid>
      <w:tr>
        <w:trPr/>
        <w:tc>
          <w:tcPr>
            <w:tcW w:w="342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of Issue ____________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of Opening ___________</w:t>
            </w:r>
          </w:p>
        </w:tc>
      </w:tr>
    </w:tbl>
    <w:p>
      <w:pPr>
        <w:pStyle w:val="Normal"/>
        <w:ind w:right="20" w:hanging="0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ind w:right="20" w:hanging="0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ind w:right="-900" w:hanging="0"/>
        <w:rPr/>
      </w:pPr>
      <w:r>
        <w:rPr/>
        <w:tab/>
      </w:r>
    </w:p>
    <w:p>
      <w:pPr>
        <w:pStyle w:val="Normal"/>
        <w:spacing w:lineRule="auto" w:line="360"/>
        <w:ind w:right="20" w:firstLine="14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TANDARD BIDDING DOCUMENT</w:t>
      </w:r>
      <w:r>
        <w:rPr>
          <w:rFonts w:cs="Arial" w:ascii="Arial" w:hAnsi="Arial"/>
        </w:rPr>
        <w:t xml:space="preserve"> IS INTENDED AS A MODEL FOR ADMEASUREMENTS (PERCENTAGE RATE FOR UNIT RATES IN A BILL OF QUANTITIES TYPES OF CONTRACT THE MAIN TEXT REFERS TO ADMEASUREMENTS CONTRACTS.</w:t>
      </w:r>
    </w:p>
    <w:p>
      <w:pPr>
        <w:pStyle w:val="Normal"/>
        <w:spacing w:lineRule="auto" w:line="360"/>
        <w:ind w:right="20"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0"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320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>EXECUTIVE ENGINEER</w:t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UUBLIC HEALTH ENGG:DIVISION</w:t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MATIARI</w:t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  <w:t>BIDDING DATA</w:t>
      </w:r>
    </w:p>
    <w:p>
      <w:pPr>
        <w:pStyle w:val="Normal"/>
        <w:spacing w:lineRule="auto" w:line="360"/>
        <w:ind w:right="-1260" w:hanging="0"/>
        <w:jc w:val="both"/>
        <w:rPr/>
      </w:pPr>
      <w:r>
        <w:rPr>
          <w:rFonts w:cs="Arial" w:ascii="Arial" w:hAnsi="Arial"/>
          <w:sz w:val="26"/>
        </w:rPr>
        <w:t xml:space="preserve">(This section should be filled in by the Office of the Executive Engineer Public </w:t>
      </w:r>
    </w:p>
    <w:p>
      <w:pPr>
        <w:pStyle w:val="Normal"/>
        <w:spacing w:lineRule="auto" w:line="360"/>
        <w:ind w:right="-1260" w:hanging="0"/>
        <w:jc w:val="both"/>
        <w:rPr/>
      </w:pPr>
      <w:r>
        <w:rPr>
          <w:rFonts w:cs="Arial" w:ascii="Arial" w:hAnsi="Arial"/>
          <w:sz w:val="26"/>
        </w:rPr>
        <w:t>Health Engg: Division, Matiari before issuance of the bidding documents).</w:t>
      </w:r>
    </w:p>
    <w:p>
      <w:pPr>
        <w:pStyle w:val="Normal"/>
        <w:spacing w:lineRule="auto" w:line="360"/>
        <w:ind w:firstLine="144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563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a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ame of Procuring Agency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he Executive Engineer Public Health Engineering Division Matiar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b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rief Description of Work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nstruction of  Surface Drains and C.C Block for Rural Drainage Scheme Sukhio Mirjat  Taluka Hala District Matiari (Work No.03)</w:t>
            </w:r>
          </w:p>
          <w:p>
            <w:pPr>
              <w:pStyle w:val="Normal"/>
              <w:ind w:right="2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c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ocuring Agency Addres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he Executive Engineer Public Health Engg: Division Matiari, Main Road Matiari City opposite National Bank of Pakistan Matiari Branch.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d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stimated Cost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 xml:space="preserve">Rs: 0.950 </w:t>
            </w:r>
            <w:r>
              <w:rPr>
                <w:rFonts w:cs="Arial" w:ascii="Arial" w:hAnsi="Arial"/>
              </w:rPr>
              <w:t>Million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e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mount of Bid Security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Rs:-19,000/-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f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eriod of Bid Validity (Days)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90 Days)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g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ecurity Deposit (i/c Bid Security)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10 %)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h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ercentage, if any, to be deducted from bill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07.50% Income Tax Deduction &amp; 08% Security Deposit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i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eadline for submission of Bids along with time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-01-2018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3:00 PM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j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Venue, Time, and Date of Bid Opening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PHE Division Matiari on 10-01-2018 at 4.00 P:M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k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ime for completion from written order of Commence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 xml:space="preserve">06 Months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l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iquidity Damage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01% On Estimated Cost)Per day subject to Minimum of 08%.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m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eposit Receipt No. Date &amp; Amount (in words and figure)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CD NO:______________________ dated:_______________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mount Rs:____________ Bank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___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/s 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tabs>
          <w:tab w:val="clear" w:pos="720"/>
          <w:tab w:val="left" w:pos="6885" w:leader="none"/>
        </w:tabs>
        <w:ind w:left="5760" w:hanging="0"/>
        <w:jc w:val="center"/>
        <w:rPr>
          <w:i/>
          <w:i/>
          <w:iCs/>
        </w:rPr>
      </w:pPr>
      <w:r>
        <w:rPr>
          <w:i/>
          <w:iCs/>
        </w:rPr>
        <w:t>EXECUTIVE ENGINEER</w:t>
      </w:r>
    </w:p>
    <w:p>
      <w:pPr>
        <w:pStyle w:val="Normal"/>
        <w:tabs>
          <w:tab w:val="clear" w:pos="720"/>
          <w:tab w:val="left" w:pos="6885" w:leader="none"/>
        </w:tabs>
        <w:ind w:left="5760" w:hanging="0"/>
        <w:jc w:val="center"/>
        <w:rPr>
          <w:i/>
          <w:i/>
          <w:iCs/>
        </w:rPr>
      </w:pPr>
      <w:r>
        <w:rPr>
          <w:i/>
          <w:iCs/>
        </w:rPr>
        <w:t>PUBLIC HEALTH ENGG: DIVISION</w:t>
      </w:r>
    </w:p>
    <w:p>
      <w:pPr>
        <w:pStyle w:val="Normal"/>
        <w:tabs>
          <w:tab w:val="clear" w:pos="720"/>
          <w:tab w:val="left" w:pos="6885" w:leader="none"/>
        </w:tabs>
        <w:ind w:left="5760" w:hanging="0"/>
        <w:jc w:val="center"/>
        <w:rPr>
          <w:i/>
          <w:i/>
          <w:iCs/>
        </w:rPr>
      </w:pPr>
      <w:r>
        <w:rPr>
          <w:i/>
          <w:iCs/>
        </w:rPr>
        <w:t>MATIARI.</w:t>
      </w:r>
    </w:p>
    <w:p>
      <w:pPr>
        <w:pStyle w:val="Normal"/>
        <w:tabs>
          <w:tab w:val="clear" w:pos="720"/>
          <w:tab w:val="left" w:pos="6885" w:leader="none"/>
        </w:tabs>
        <w:rPr>
          <w:rFonts w:ascii="Arial" w:hAnsi="Arial" w:cs="Arial"/>
          <w:i/>
          <w:i/>
          <w:iCs/>
          <w:sz w:val="30"/>
        </w:rPr>
      </w:pPr>
      <w:r>
        <w:rPr>
          <w:rFonts w:cs="Arial" w:ascii="Arial" w:hAnsi="Arial"/>
          <w:i/>
          <w:iCs/>
          <w:sz w:val="3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2971800" cy="160655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0"/>
                            </w:tblGrid>
                            <w:tr>
                              <w:trPr/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ind w:right="-1260" w:hanging="0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2.65pt;mso-wrap-distance-left:9pt;mso-wrap-distance-right:9pt;mso-wrap-distance-top:0pt;mso-wrap-distance-bottom:0pt;margin-top:0.05pt;mso-position-vertical-relative:text;margin-left:225pt;mso-position-horizontal-relative:text">
                <v:fill opacity="0f"/>
                <v:textbox inset="0in,0in,0in,0in">
                  <w:txbxContent>
                    <w:tbl>
                      <w:tblPr>
                        <w:tblW w:w="4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0"/>
                      </w:tblGrid>
                      <w:tr>
                        <w:trPr/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Default"/>
                              <w:ind w:right="-1260" w:hanging="0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66675</wp:posOffset>
                </wp:positionH>
                <wp:positionV relativeFrom="paragraph">
                  <wp:posOffset>109220</wp:posOffset>
                </wp:positionV>
                <wp:extent cx="6172200" cy="3835400"/>
                <wp:effectExtent l="352425" t="353695" r="391160" b="0"/>
                <wp:wrapTight wrapText="bothSides">
                  <wp:wrapPolygon edited="0">
                    <wp:start x="0" y="10800"/>
                    <wp:lineTo x="13" y="10260"/>
                    <wp:lineTo x="53" y="9724"/>
                    <wp:lineTo x="120" y="9191"/>
                    <wp:lineTo x="213" y="8661"/>
                    <wp:lineTo x="333" y="8136"/>
                    <wp:lineTo x="480" y="7617"/>
                    <wp:lineTo x="651" y="7106"/>
                    <wp:lineTo x="849" y="6605"/>
                    <wp:lineTo x="1069" y="6115"/>
                    <wp:lineTo x="1316" y="5636"/>
                    <wp:lineTo x="1584" y="5168"/>
                    <wp:lineTo x="1876" y="4717"/>
                    <wp:lineTo x="2191" y="4281"/>
                    <wp:lineTo x="2527" y="3859"/>
                    <wp:lineTo x="2882" y="3455"/>
                    <wp:lineTo x="3260" y="3068"/>
                    <wp:lineTo x="3653" y="2704"/>
                    <wp:lineTo x="4067" y="2357"/>
                    <wp:lineTo x="4496" y="2031"/>
                    <wp:lineTo x="4940" y="1727"/>
                    <wp:lineTo x="5400" y="1448"/>
                    <wp:lineTo x="5873" y="1191"/>
                    <wp:lineTo x="6358" y="955"/>
                    <wp:lineTo x="6853" y="747"/>
                    <wp:lineTo x="7360" y="561"/>
                    <wp:lineTo x="7876" y="404"/>
                    <wp:lineTo x="8398" y="272"/>
                    <wp:lineTo x="8924" y="165"/>
                    <wp:lineTo x="9458" y="82"/>
                    <wp:lineTo x="9993" y="29"/>
                    <wp:lineTo x="10531" y="4"/>
                    <wp:lineTo x="11069" y="4"/>
                    <wp:lineTo x="11607" y="29"/>
                    <wp:lineTo x="12142" y="82"/>
                    <wp:lineTo x="12676" y="165"/>
                    <wp:lineTo x="13202" y="272"/>
                    <wp:lineTo x="13724" y="404"/>
                    <wp:lineTo x="14240" y="561"/>
                    <wp:lineTo x="14747" y="747"/>
                    <wp:lineTo x="15242" y="955"/>
                    <wp:lineTo x="15727" y="1191"/>
                    <wp:lineTo x="16200" y="1448"/>
                    <wp:lineTo x="16660" y="1727"/>
                    <wp:lineTo x="17104" y="2031"/>
                    <wp:lineTo x="17533" y="2357"/>
                    <wp:lineTo x="17947" y="2704"/>
                    <wp:lineTo x="18340" y="3068"/>
                    <wp:lineTo x="18718" y="3455"/>
                    <wp:lineTo x="19073" y="3859"/>
                    <wp:lineTo x="19409" y="4281"/>
                    <wp:lineTo x="19724" y="4717"/>
                    <wp:lineTo x="20016" y="5168"/>
                    <wp:lineTo x="20284" y="5636"/>
                    <wp:lineTo x="20531" y="6115"/>
                    <wp:lineTo x="20751" y="6605"/>
                    <wp:lineTo x="20949" y="7106"/>
                    <wp:lineTo x="21120" y="7617"/>
                    <wp:lineTo x="21267" y="8136"/>
                    <wp:lineTo x="21387" y="8661"/>
                    <wp:lineTo x="21480" y="9191"/>
                    <wp:lineTo x="21547" y="9724"/>
                    <wp:lineTo x="21587" y="10260"/>
                    <wp:lineTo x="21600" y="1080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3835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PUBLIC HEALTH ENGG: DIVISION MATIAR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6600cc" stroked="t" o:allowincell="f" style="position:absolute;margin-left:5.25pt;margin-top:8.6pt;width:485.95pt;height:30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PUBLIC HEALTH ENGG: DIVISION MATIAR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</w:r>
                    </w:p>
                  </w:txbxContent>
                </v:textbox>
                <v:path textpathok="t"/>
                <v:textpath on="t" fitshape="t" string="PUBLIC HEALTH ENGG: DIVISION MATIARI&#10;" style="font-family:&quot;Impact&quot;;font-size:12pt"/>
                <v:fill o:detectmouseclick="t" color2="#cc00cc"/>
                <v:stroke color="#cc99ff" weight="9360" joinstyle="miter" endcap="flat"/>
                <v:shadow on="t" obscured="f" color="#9999ff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3693160</wp:posOffset>
            </wp:positionH>
            <wp:positionV relativeFrom="paragraph">
              <wp:posOffset>79375</wp:posOffset>
            </wp:positionV>
            <wp:extent cx="1814830" cy="171450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83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PROCUREMENT OF WORKS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(For Contracts Costing up to Rs 2.5 MILLION)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4860"/>
      </w:tblGrid>
      <w:tr>
        <w:trPr/>
        <w:tc>
          <w:tcPr>
            <w:tcW w:w="169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ference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.I.T. No.PHE/TC/ 506 Dated  18-12-2017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380"/>
      </w:tblGrid>
      <w:tr>
        <w:trPr/>
        <w:tc>
          <w:tcPr>
            <w:tcW w:w="216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 of Work: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Construction of Collecting Tank, Screening Chamber, Inter Connection, Pump House &amp; Compound Wall for Rural Drainage Scheme Sukhio Mirjat  Taluka Hala District Matiari (Work No.04)</w:t>
            </w:r>
          </w:p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</w:tbl>
    <w:p>
      <w:pPr>
        <w:pStyle w:val="Normal"/>
        <w:ind w:left="2160" w:right="20" w:firstLine="7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380"/>
      </w:tblGrid>
      <w:tr>
        <w:trPr/>
        <w:tc>
          <w:tcPr>
            <w:tcW w:w="216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ssued to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/s______________________________Government Contractor</w:t>
            </w:r>
          </w:p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20" w:hanging="0"/>
              <w:jc w:val="both"/>
              <w:rPr/>
            </w:pPr>
            <w:r>
              <w:rPr>
                <w:rFonts w:cs="Arial" w:ascii="Arial" w:hAnsi="Arial"/>
                <w:b/>
              </w:rPr>
              <w:t>D.R. No.________ Dated______________Tender Fee Rs:-1000/-</w:t>
            </w:r>
          </w:p>
        </w:tc>
      </w:tr>
    </w:tbl>
    <w:p>
      <w:pPr>
        <w:pStyle w:val="Normal"/>
        <w:ind w:left="2160" w:right="20" w:firstLine="7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20" w:hanging="0"/>
        <w:jc w:val="center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</w:r>
    </w:p>
    <w:tbl>
      <w:tblPr>
        <w:tblW w:w="7200" w:type="dxa"/>
        <w:jc w:val="left"/>
        <w:tblInd w:w="2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780"/>
      </w:tblGrid>
      <w:tr>
        <w:trPr/>
        <w:tc>
          <w:tcPr>
            <w:tcW w:w="342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of Issue ____________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of Opening ___________</w:t>
            </w:r>
          </w:p>
        </w:tc>
      </w:tr>
    </w:tbl>
    <w:p>
      <w:pPr>
        <w:pStyle w:val="Normal"/>
        <w:ind w:right="20" w:hanging="0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ind w:right="-900" w:hanging="0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spacing w:lineRule="auto" w:line="360"/>
        <w:ind w:right="20" w:firstLine="14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TANDARD BIDDING DOCUMENT</w:t>
      </w:r>
      <w:r>
        <w:rPr>
          <w:rFonts w:cs="Arial" w:ascii="Arial" w:hAnsi="Arial"/>
        </w:rPr>
        <w:t xml:space="preserve"> IS INTENDED AS A MODEL FOR ADMEASUREMENTS (PERCENTAGE RATE FOR UNIT RATES IN A BILL OF QUANTITIES TYPES OF CONTRACT THE MAIN TEXT REFERS TO ADMEASUREMENTS CONTRACTS.</w:t>
      </w:r>
    </w:p>
    <w:p>
      <w:pPr>
        <w:pStyle w:val="Normal"/>
        <w:spacing w:lineRule="auto" w:line="360"/>
        <w:ind w:right="20"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0"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320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>EXECUTIVE ENGINEER</w:t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UUBLIC HEALTH ENGG:DIVISION</w:t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MATIARI</w:t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  <w:t>BIDDING DATA</w:t>
      </w:r>
    </w:p>
    <w:p>
      <w:pPr>
        <w:pStyle w:val="Normal"/>
        <w:spacing w:lineRule="auto" w:line="360"/>
        <w:ind w:right="-1260" w:hanging="0"/>
        <w:jc w:val="both"/>
        <w:rPr/>
      </w:pPr>
      <w:r>
        <w:rPr>
          <w:rFonts w:cs="Arial" w:ascii="Arial" w:hAnsi="Arial"/>
          <w:sz w:val="26"/>
        </w:rPr>
        <w:t xml:space="preserve">(This section should be filled in by the Office of the Executive Engineer Public </w:t>
      </w:r>
    </w:p>
    <w:p>
      <w:pPr>
        <w:pStyle w:val="Normal"/>
        <w:spacing w:lineRule="auto" w:line="360"/>
        <w:ind w:right="-1260" w:hanging="0"/>
        <w:jc w:val="both"/>
        <w:rPr/>
      </w:pPr>
      <w:r>
        <w:rPr>
          <w:rFonts w:cs="Arial" w:ascii="Arial" w:hAnsi="Arial"/>
          <w:sz w:val="26"/>
        </w:rPr>
        <w:t>Health Engg: Division, Matiari before issuance of the bidding documents).</w:t>
      </w:r>
    </w:p>
    <w:p>
      <w:pPr>
        <w:pStyle w:val="Normal"/>
        <w:spacing w:lineRule="auto" w:line="360"/>
        <w:ind w:firstLine="144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563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a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ame of Procuring Agency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he Executive Engineer Public Health Engineering Division Matiar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b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rief Description of Work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nstruction of Collecting Tank, Screening Chamber, Inter Connection, Pump House &amp; Compound Wall for Rural Drainage Scheme Sukhio Mirjat  Taluka Hala District Matiari (Work No.04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c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ocuring Agency Addres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he Executive Engineer Public Health Engg: Division Matiari, Main Road Matiari City opposite National Bank of Pakistan Matiari Branch.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d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stimated Cost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 xml:space="preserve">Rs: 2.150 </w:t>
            </w:r>
            <w:r>
              <w:rPr>
                <w:rFonts w:cs="Arial" w:ascii="Arial" w:hAnsi="Arial"/>
              </w:rPr>
              <w:t>Million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e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mount of Bid Security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Rs:-43,000/-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f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eriod of Bid Validity (Days)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90 Days)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g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ecurity Deposit (i/c Bid Security)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10 %)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h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ercentage, if any, to be deducted from bill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07.50% Income Tax Deduction &amp; 08% Security Deposit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i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eadline for submission of Bids along with time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-01-2018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3:00 PM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j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Venue, Time, and Date of Bid Opening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PHE Division Matiari on 10-01-2018 at 4.00 P:M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k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ime for completion from written order of Commence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 xml:space="preserve">06 Months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l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iquidity Damage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01% On Estimated Cost)Per day subject to Minimum of 08%.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m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eposit Receipt No. Date &amp; Amount (in words and figure)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CD NO:______________________ dated:_______________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mount Rs:____________ Bank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___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/s 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tabs>
          <w:tab w:val="clear" w:pos="720"/>
          <w:tab w:val="left" w:pos="6885" w:leader="none"/>
        </w:tabs>
        <w:ind w:left="5760" w:hanging="0"/>
        <w:jc w:val="center"/>
        <w:rPr>
          <w:i/>
          <w:i/>
          <w:iCs/>
        </w:rPr>
      </w:pPr>
      <w:r>
        <w:rPr>
          <w:i/>
          <w:iCs/>
        </w:rPr>
        <w:t>EXECUTIVE ENGINEER</w:t>
      </w:r>
    </w:p>
    <w:p>
      <w:pPr>
        <w:pStyle w:val="Normal"/>
        <w:tabs>
          <w:tab w:val="clear" w:pos="720"/>
          <w:tab w:val="left" w:pos="6885" w:leader="none"/>
        </w:tabs>
        <w:ind w:left="5760" w:hanging="0"/>
        <w:jc w:val="center"/>
        <w:rPr>
          <w:i/>
          <w:i/>
          <w:iCs/>
        </w:rPr>
      </w:pPr>
      <w:r>
        <w:rPr>
          <w:i/>
          <w:iCs/>
        </w:rPr>
        <w:t>PUBLIC HEALTH ENGG: DIVISION</w:t>
      </w:r>
    </w:p>
    <w:p>
      <w:pPr>
        <w:pStyle w:val="Normal"/>
        <w:tabs>
          <w:tab w:val="clear" w:pos="720"/>
          <w:tab w:val="left" w:pos="6885" w:leader="none"/>
        </w:tabs>
        <w:ind w:left="5760" w:hanging="0"/>
        <w:jc w:val="center"/>
        <w:rPr>
          <w:i/>
          <w:i/>
          <w:iCs/>
        </w:rPr>
      </w:pPr>
      <w:r>
        <w:rPr>
          <w:i/>
          <w:iCs/>
        </w:rPr>
        <w:t>MATIARI.</w:t>
      </w:r>
    </w:p>
    <w:p>
      <w:pPr>
        <w:pStyle w:val="Normal"/>
        <w:tabs>
          <w:tab w:val="clear" w:pos="720"/>
          <w:tab w:val="left" w:pos="6885" w:leader="none"/>
        </w:tabs>
        <w:ind w:left="5760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6885" w:leader="none"/>
        </w:tabs>
        <w:ind w:left="5760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6885" w:leader="none"/>
        </w:tabs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2971800" cy="160655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0"/>
                            </w:tblGrid>
                            <w:tr>
                              <w:trPr/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ind w:right="-1260" w:hanging="0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2.65pt;mso-wrap-distance-left:9pt;mso-wrap-distance-right:9pt;mso-wrap-distance-top:0pt;mso-wrap-distance-bottom:0pt;margin-top:0.05pt;mso-position-vertical-relative:text;margin-left:225pt;mso-position-horizontal-relative:text">
                <v:fill opacity="0f"/>
                <v:textbox inset="0in,0in,0in,0in">
                  <w:txbxContent>
                    <w:tbl>
                      <w:tblPr>
                        <w:tblW w:w="4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0"/>
                      </w:tblGrid>
                      <w:tr>
                        <w:trPr/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Default"/>
                              <w:ind w:right="-1260" w:hanging="0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66675</wp:posOffset>
                </wp:positionH>
                <wp:positionV relativeFrom="paragraph">
                  <wp:posOffset>109220</wp:posOffset>
                </wp:positionV>
                <wp:extent cx="6172200" cy="3835400"/>
                <wp:effectExtent l="352425" t="353695" r="391160" b="0"/>
                <wp:wrapTight wrapText="bothSides">
                  <wp:wrapPolygon edited="0">
                    <wp:start x="0" y="10800"/>
                    <wp:lineTo x="13" y="10260"/>
                    <wp:lineTo x="53" y="9724"/>
                    <wp:lineTo x="120" y="9191"/>
                    <wp:lineTo x="213" y="8661"/>
                    <wp:lineTo x="333" y="8136"/>
                    <wp:lineTo x="480" y="7617"/>
                    <wp:lineTo x="651" y="7106"/>
                    <wp:lineTo x="849" y="6605"/>
                    <wp:lineTo x="1069" y="6115"/>
                    <wp:lineTo x="1316" y="5636"/>
                    <wp:lineTo x="1584" y="5168"/>
                    <wp:lineTo x="1876" y="4717"/>
                    <wp:lineTo x="2191" y="4281"/>
                    <wp:lineTo x="2527" y="3859"/>
                    <wp:lineTo x="2882" y="3455"/>
                    <wp:lineTo x="3260" y="3068"/>
                    <wp:lineTo x="3653" y="2704"/>
                    <wp:lineTo x="4067" y="2357"/>
                    <wp:lineTo x="4496" y="2031"/>
                    <wp:lineTo x="4940" y="1727"/>
                    <wp:lineTo x="5400" y="1448"/>
                    <wp:lineTo x="5873" y="1191"/>
                    <wp:lineTo x="6358" y="955"/>
                    <wp:lineTo x="6853" y="747"/>
                    <wp:lineTo x="7360" y="561"/>
                    <wp:lineTo x="7876" y="404"/>
                    <wp:lineTo x="8398" y="272"/>
                    <wp:lineTo x="8924" y="165"/>
                    <wp:lineTo x="9458" y="82"/>
                    <wp:lineTo x="9993" y="29"/>
                    <wp:lineTo x="10531" y="4"/>
                    <wp:lineTo x="11069" y="4"/>
                    <wp:lineTo x="11607" y="29"/>
                    <wp:lineTo x="12142" y="82"/>
                    <wp:lineTo x="12676" y="165"/>
                    <wp:lineTo x="13202" y="272"/>
                    <wp:lineTo x="13724" y="404"/>
                    <wp:lineTo x="14240" y="561"/>
                    <wp:lineTo x="14747" y="747"/>
                    <wp:lineTo x="15242" y="955"/>
                    <wp:lineTo x="15727" y="1191"/>
                    <wp:lineTo x="16200" y="1448"/>
                    <wp:lineTo x="16660" y="1727"/>
                    <wp:lineTo x="17104" y="2031"/>
                    <wp:lineTo x="17533" y="2357"/>
                    <wp:lineTo x="17947" y="2704"/>
                    <wp:lineTo x="18340" y="3068"/>
                    <wp:lineTo x="18718" y="3455"/>
                    <wp:lineTo x="19073" y="3859"/>
                    <wp:lineTo x="19409" y="4281"/>
                    <wp:lineTo x="19724" y="4717"/>
                    <wp:lineTo x="20016" y="5168"/>
                    <wp:lineTo x="20284" y="5636"/>
                    <wp:lineTo x="20531" y="6115"/>
                    <wp:lineTo x="20751" y="6605"/>
                    <wp:lineTo x="20949" y="7106"/>
                    <wp:lineTo x="21120" y="7617"/>
                    <wp:lineTo x="21267" y="8136"/>
                    <wp:lineTo x="21387" y="8661"/>
                    <wp:lineTo x="21480" y="9191"/>
                    <wp:lineTo x="21547" y="9724"/>
                    <wp:lineTo x="21587" y="10260"/>
                    <wp:lineTo x="21600" y="1080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3835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PUBLIC HEALTH ENGG: DIVISION MATIAR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6600cc" stroked="t" o:allowincell="f" style="position:absolute;margin-left:5.25pt;margin-top:8.6pt;width:485.95pt;height:30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PUBLIC HEALTH ENGG: DIVISION MATIAR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</w:r>
                    </w:p>
                  </w:txbxContent>
                </v:textbox>
                <v:path textpathok="t"/>
                <v:textpath on="t" fitshape="t" string="PUBLIC HEALTH ENGG: DIVISION MATIARI&#10;" style="font-family:&quot;Impact&quot;;font-size:12pt"/>
                <v:fill o:detectmouseclick="t" color2="#cc00cc"/>
                <v:stroke color="#cc99ff" weight="9360" joinstyle="miter" endcap="flat"/>
                <v:shadow on="t" obscured="f" color="#9999ff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3693160</wp:posOffset>
            </wp:positionH>
            <wp:positionV relativeFrom="paragraph">
              <wp:posOffset>79375</wp:posOffset>
            </wp:positionV>
            <wp:extent cx="1814830" cy="1714500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83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PROCUREMENT OF WORKS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(For Contracts Costing up to Rs 2.5 MILLION)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4860"/>
      </w:tblGrid>
      <w:tr>
        <w:trPr/>
        <w:tc>
          <w:tcPr>
            <w:tcW w:w="169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ference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.I.T. No.PHE/TC/ 506 Dated  18-12-2017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380"/>
      </w:tblGrid>
      <w:tr>
        <w:trPr/>
        <w:tc>
          <w:tcPr>
            <w:tcW w:w="216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 of Work: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Construction of  Pump House, Compound Wall &amp; C.C Block for Sarwary Colony for Rural Drainage Scheme Old Hala Taluka Hala District Matiari (Work No.05)</w:t>
            </w:r>
          </w:p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</w:tbl>
    <w:p>
      <w:pPr>
        <w:pStyle w:val="Normal"/>
        <w:ind w:left="2160" w:right="20" w:firstLine="7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380"/>
      </w:tblGrid>
      <w:tr>
        <w:trPr/>
        <w:tc>
          <w:tcPr>
            <w:tcW w:w="216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ssued to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/s______________________________Government Contractor</w:t>
            </w:r>
          </w:p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20" w:hanging="0"/>
              <w:jc w:val="both"/>
              <w:rPr/>
            </w:pPr>
            <w:r>
              <w:rPr>
                <w:rFonts w:cs="Arial" w:ascii="Arial" w:hAnsi="Arial"/>
                <w:b/>
              </w:rPr>
              <w:t>D.R. No.________ Dated______________Tender Fee Rs:-1000/-</w:t>
            </w:r>
          </w:p>
        </w:tc>
      </w:tr>
    </w:tbl>
    <w:p>
      <w:pPr>
        <w:pStyle w:val="Normal"/>
        <w:ind w:left="2160" w:right="20" w:firstLine="7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20" w:hanging="0"/>
        <w:jc w:val="center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</w:r>
    </w:p>
    <w:tbl>
      <w:tblPr>
        <w:tblW w:w="7200" w:type="dxa"/>
        <w:jc w:val="left"/>
        <w:tblInd w:w="2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780"/>
      </w:tblGrid>
      <w:tr>
        <w:trPr/>
        <w:tc>
          <w:tcPr>
            <w:tcW w:w="342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of Issue ____________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of Opening ___________</w:t>
            </w:r>
          </w:p>
        </w:tc>
      </w:tr>
    </w:tbl>
    <w:p>
      <w:pPr>
        <w:pStyle w:val="Normal"/>
        <w:ind w:right="20" w:hanging="0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ind w:right="-900" w:hanging="0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spacing w:lineRule="auto" w:line="360"/>
        <w:ind w:right="20" w:firstLine="14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TANDARD BIDDING DOCUMENT</w:t>
      </w:r>
      <w:r>
        <w:rPr>
          <w:rFonts w:cs="Arial" w:ascii="Arial" w:hAnsi="Arial"/>
        </w:rPr>
        <w:t xml:space="preserve"> IS INTENDED AS A MODEL FOR ADMEASUREMENTS (PERCENTAGE RATE FOR UNIT RATES IN A BILL OF QUANTITIES TYPES OF CONTRACT THE MAIN TEXT REFERS TO ADMEASUREMENTS CONTRACTS.</w:t>
      </w:r>
    </w:p>
    <w:p>
      <w:pPr>
        <w:pStyle w:val="Normal"/>
        <w:spacing w:lineRule="auto" w:line="360"/>
        <w:ind w:right="20"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0"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320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>EXECUTIVE ENGINEER</w:t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UUBLIC HEALTH ENGG:DIVISION</w:t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MATIARI</w:t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</w:r>
    </w:p>
    <w:p>
      <w:pPr>
        <w:pStyle w:val="Normal"/>
        <w:tabs>
          <w:tab w:val="clear" w:pos="720"/>
          <w:tab w:val="left" w:pos="3525" w:leader="none"/>
          <w:tab w:val="center" w:pos="4790" w:leader="none"/>
        </w:tabs>
        <w:spacing w:lineRule="auto" w:line="360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</w:r>
    </w:p>
    <w:p>
      <w:pPr>
        <w:pStyle w:val="Normal"/>
        <w:tabs>
          <w:tab w:val="clear" w:pos="720"/>
          <w:tab w:val="left" w:pos="3525" w:leader="none"/>
          <w:tab w:val="center" w:pos="4790" w:leader="none"/>
        </w:tabs>
        <w:spacing w:lineRule="auto" w:line="360"/>
        <w:jc w:val="center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  <w:t>BIDDING DATA</w:t>
      </w:r>
    </w:p>
    <w:p>
      <w:pPr>
        <w:pStyle w:val="Normal"/>
        <w:spacing w:lineRule="auto" w:line="360"/>
        <w:ind w:right="-1260" w:hanging="0"/>
        <w:jc w:val="both"/>
        <w:rPr/>
      </w:pPr>
      <w:r>
        <w:rPr>
          <w:rFonts w:cs="Arial" w:ascii="Arial" w:hAnsi="Arial"/>
          <w:sz w:val="26"/>
        </w:rPr>
        <w:t xml:space="preserve">(This section should be filled in by the Office of the Executive Engineer Public </w:t>
      </w:r>
    </w:p>
    <w:p>
      <w:pPr>
        <w:pStyle w:val="Normal"/>
        <w:spacing w:lineRule="auto" w:line="360"/>
        <w:ind w:right="-1260" w:hanging="0"/>
        <w:jc w:val="both"/>
        <w:rPr/>
      </w:pPr>
      <w:r>
        <w:rPr>
          <w:rFonts w:cs="Arial" w:ascii="Arial" w:hAnsi="Arial"/>
          <w:sz w:val="26"/>
        </w:rPr>
        <w:t>Health Engg: Division, Matiari before issuance of the bidding documents).</w:t>
      </w:r>
    </w:p>
    <w:p>
      <w:pPr>
        <w:pStyle w:val="Normal"/>
        <w:spacing w:lineRule="auto" w:line="360"/>
        <w:ind w:firstLine="144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563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a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ame of Procuring Agency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he Executive Engineer Public Health Engineering Division Matiar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b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rief Description of Work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/>
            </w:pPr>
            <w:r>
              <w:rPr>
                <w:rFonts w:cs="Arial" w:ascii="Arial" w:hAnsi="Arial"/>
                <w:bCs/>
              </w:rPr>
              <w:t>Construction of  Pump House, Compound Wall &amp; C.C Block for Sarwary Colony for Rural Drainage Scheme Old Hala Taluka Hala District Matiari (Work No.05)</w:t>
            </w:r>
          </w:p>
          <w:p>
            <w:pPr>
              <w:pStyle w:val="Normal"/>
              <w:ind w:right="2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c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ocuring Agency Addres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he Executive Engineer Public Health Engg: Division Matiari, Main Road Matiari City opposite National Bank of Pakistan Matiari Branch.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d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stimated Cost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 xml:space="preserve">Rs: 0.900 </w:t>
            </w:r>
            <w:r>
              <w:rPr>
                <w:rFonts w:cs="Arial" w:ascii="Arial" w:hAnsi="Arial"/>
              </w:rPr>
              <w:t>Million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e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mount of Bid Security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Rs:-18,000/-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f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eriod of Bid Validity (Days)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90 Days)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g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ecurity Deposit (i/c Bid Security)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10 %)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h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ercentage, if any, to be deducted from bill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07.50% Income Tax Deduction &amp; 08% Security Deposit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i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eadline for submission of Bids along with time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-01-2018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3:00 PM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j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Venue, Time, and Date of Bid Opening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PHE Division Matiari on 10-01-2018 at 4.00 P:M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k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ime for completion from written order of Commence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 xml:space="preserve">06 Months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l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iquidity Damage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01% On Estimated Cost)Per day subject to Minimum of 08%.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m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eposit Receipt No. Date &amp; Amount (in words and figure)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CD NO:______________________ dated:_______________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mount Rs:____________ Bank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___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/s 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tabs>
          <w:tab w:val="clear" w:pos="720"/>
          <w:tab w:val="left" w:pos="6885" w:leader="none"/>
        </w:tabs>
        <w:ind w:left="5760" w:hanging="0"/>
        <w:jc w:val="center"/>
        <w:rPr>
          <w:i/>
          <w:i/>
          <w:iCs/>
        </w:rPr>
      </w:pPr>
      <w:r>
        <w:rPr>
          <w:i/>
          <w:iCs/>
        </w:rPr>
        <w:t>EXECUTIVE ENGINEER</w:t>
      </w:r>
    </w:p>
    <w:p>
      <w:pPr>
        <w:pStyle w:val="Normal"/>
        <w:tabs>
          <w:tab w:val="clear" w:pos="720"/>
          <w:tab w:val="left" w:pos="6885" w:leader="none"/>
        </w:tabs>
        <w:ind w:left="5760" w:hanging="0"/>
        <w:jc w:val="center"/>
        <w:rPr>
          <w:i/>
          <w:i/>
          <w:iCs/>
        </w:rPr>
      </w:pPr>
      <w:r>
        <w:rPr>
          <w:i/>
          <w:iCs/>
        </w:rPr>
        <w:t>PUBLIC HEALTH ENGG: DIVISION</w:t>
      </w:r>
    </w:p>
    <w:p>
      <w:pPr>
        <w:pStyle w:val="Normal"/>
        <w:tabs>
          <w:tab w:val="clear" w:pos="720"/>
          <w:tab w:val="left" w:pos="6885" w:leader="none"/>
        </w:tabs>
        <w:ind w:left="5760" w:hanging="0"/>
        <w:jc w:val="center"/>
        <w:rPr>
          <w:i/>
          <w:i/>
          <w:iCs/>
        </w:rPr>
      </w:pPr>
      <w:r>
        <w:rPr>
          <w:i/>
          <w:iCs/>
        </w:rPr>
        <w:t>MATIARI.</w:t>
      </w:r>
    </w:p>
    <w:p>
      <w:pPr>
        <w:pStyle w:val="Normal"/>
        <w:tabs>
          <w:tab w:val="clear" w:pos="720"/>
          <w:tab w:val="left" w:pos="6885" w:leader="none"/>
        </w:tabs>
        <w:ind w:left="5760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6885" w:leader="none"/>
        </w:tabs>
        <w:ind w:left="576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6885" w:leader="none"/>
        </w:tabs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2971800" cy="160655"/>
                <wp:effectExtent l="0" t="0" r="0" b="0"/>
                <wp:wrapSquare wrapText="bothSides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0"/>
                            </w:tblGrid>
                            <w:tr>
                              <w:trPr/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ind w:right="-1260" w:hanging="0"/>
                                    <w:rPr>
                                      <w:rFonts w:ascii="Arial Narrow" w:hAnsi="Arial Narrow" w:cs="Arial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2.65pt;mso-wrap-distance-left:9pt;mso-wrap-distance-right:9pt;mso-wrap-distance-top:0pt;mso-wrap-distance-bottom:0pt;margin-top:0.05pt;mso-position-vertical-relative:text;margin-left:225pt;mso-position-horizontal-relative:text">
                <v:fill opacity="0f"/>
                <v:textbox inset="0in,0in,0in,0in">
                  <w:txbxContent>
                    <w:tbl>
                      <w:tblPr>
                        <w:tblW w:w="4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0"/>
                      </w:tblGrid>
                      <w:tr>
                        <w:trPr/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Default"/>
                              <w:ind w:right="-1260" w:hanging="0"/>
                              <w:rPr>
                                <w:rFonts w:ascii="Arial Narrow" w:hAnsi="Arial Narrow" w:cs="Arial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66675</wp:posOffset>
                </wp:positionH>
                <wp:positionV relativeFrom="paragraph">
                  <wp:posOffset>109220</wp:posOffset>
                </wp:positionV>
                <wp:extent cx="6172200" cy="3835400"/>
                <wp:effectExtent l="352425" t="353695" r="391160" b="0"/>
                <wp:wrapTight wrapText="bothSides">
                  <wp:wrapPolygon edited="0">
                    <wp:start x="0" y="10800"/>
                    <wp:lineTo x="13" y="10260"/>
                    <wp:lineTo x="53" y="9724"/>
                    <wp:lineTo x="120" y="9191"/>
                    <wp:lineTo x="213" y="8661"/>
                    <wp:lineTo x="333" y="8136"/>
                    <wp:lineTo x="480" y="7617"/>
                    <wp:lineTo x="651" y="7106"/>
                    <wp:lineTo x="849" y="6605"/>
                    <wp:lineTo x="1069" y="6115"/>
                    <wp:lineTo x="1316" y="5636"/>
                    <wp:lineTo x="1584" y="5168"/>
                    <wp:lineTo x="1876" y="4717"/>
                    <wp:lineTo x="2191" y="4281"/>
                    <wp:lineTo x="2527" y="3859"/>
                    <wp:lineTo x="2882" y="3455"/>
                    <wp:lineTo x="3260" y="3068"/>
                    <wp:lineTo x="3653" y="2704"/>
                    <wp:lineTo x="4067" y="2357"/>
                    <wp:lineTo x="4496" y="2031"/>
                    <wp:lineTo x="4940" y="1727"/>
                    <wp:lineTo x="5400" y="1448"/>
                    <wp:lineTo x="5873" y="1191"/>
                    <wp:lineTo x="6358" y="955"/>
                    <wp:lineTo x="6853" y="747"/>
                    <wp:lineTo x="7360" y="561"/>
                    <wp:lineTo x="7876" y="404"/>
                    <wp:lineTo x="8398" y="272"/>
                    <wp:lineTo x="8924" y="165"/>
                    <wp:lineTo x="9458" y="82"/>
                    <wp:lineTo x="9993" y="29"/>
                    <wp:lineTo x="10531" y="4"/>
                    <wp:lineTo x="11069" y="4"/>
                    <wp:lineTo x="11607" y="29"/>
                    <wp:lineTo x="12142" y="82"/>
                    <wp:lineTo x="12676" y="165"/>
                    <wp:lineTo x="13202" y="272"/>
                    <wp:lineTo x="13724" y="404"/>
                    <wp:lineTo x="14240" y="561"/>
                    <wp:lineTo x="14747" y="747"/>
                    <wp:lineTo x="15242" y="955"/>
                    <wp:lineTo x="15727" y="1191"/>
                    <wp:lineTo x="16200" y="1448"/>
                    <wp:lineTo x="16660" y="1727"/>
                    <wp:lineTo x="17104" y="2031"/>
                    <wp:lineTo x="17533" y="2357"/>
                    <wp:lineTo x="17947" y="2704"/>
                    <wp:lineTo x="18340" y="3068"/>
                    <wp:lineTo x="18718" y="3455"/>
                    <wp:lineTo x="19073" y="3859"/>
                    <wp:lineTo x="19409" y="4281"/>
                    <wp:lineTo x="19724" y="4717"/>
                    <wp:lineTo x="20016" y="5168"/>
                    <wp:lineTo x="20284" y="5636"/>
                    <wp:lineTo x="20531" y="6115"/>
                    <wp:lineTo x="20751" y="6605"/>
                    <wp:lineTo x="20949" y="7106"/>
                    <wp:lineTo x="21120" y="7617"/>
                    <wp:lineTo x="21267" y="8136"/>
                    <wp:lineTo x="21387" y="8661"/>
                    <wp:lineTo x="21480" y="9191"/>
                    <wp:lineTo x="21547" y="9724"/>
                    <wp:lineTo x="21587" y="10260"/>
                    <wp:lineTo x="21600" y="1080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3835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PUBLIC HEALTH ENGG: DIVISION MATIAR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6600cc" stroked="t" o:allowincell="f" style="position:absolute;margin-left:5.25pt;margin-top:8.6pt;width:485.95pt;height:30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PUBLIC HEALTH ENGG: DIVISION MATIAR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</w:r>
                    </w:p>
                  </w:txbxContent>
                </v:textbox>
                <v:path textpathok="t"/>
                <v:textpath on="t" fitshape="t" string="PUBLIC HEALTH ENGG: DIVISION MATIARI&#10;" style="font-family:&quot;Impact&quot;;font-size:12pt"/>
                <v:fill o:detectmouseclick="t" color2="#cc00cc"/>
                <v:stroke color="#cc99ff" weight="9360" joinstyle="miter" endcap="flat"/>
                <v:shadow on="t" obscured="f" color="#9999ff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3693160</wp:posOffset>
            </wp:positionH>
            <wp:positionV relativeFrom="paragraph">
              <wp:posOffset>79375</wp:posOffset>
            </wp:positionV>
            <wp:extent cx="1814830" cy="1714500"/>
            <wp:effectExtent l="0" t="0" r="0" b="0"/>
            <wp:wrapNone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83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PROCUREMENT OF WORKS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(For Contracts Costing up to Rs 2.5 MILLION)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4860"/>
      </w:tblGrid>
      <w:tr>
        <w:trPr/>
        <w:tc>
          <w:tcPr>
            <w:tcW w:w="169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ference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.I.T. No.PHE/TC/ 506 Dated  18-12-2017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380"/>
      </w:tblGrid>
      <w:tr>
        <w:trPr/>
        <w:tc>
          <w:tcPr>
            <w:tcW w:w="216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 of Work: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Construction of Surface Drain &amp; C.C Block for Sarwary Colony for Rural Drainage Scheme Old Hala Taluka Hala District Matiari (Work No.06)</w:t>
            </w:r>
          </w:p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</w:tbl>
    <w:p>
      <w:pPr>
        <w:pStyle w:val="Normal"/>
        <w:ind w:left="2160" w:right="20" w:firstLine="7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380"/>
      </w:tblGrid>
      <w:tr>
        <w:trPr/>
        <w:tc>
          <w:tcPr>
            <w:tcW w:w="216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ssued to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/s______________________________Government Contractor</w:t>
            </w:r>
          </w:p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20" w:hanging="0"/>
              <w:jc w:val="both"/>
              <w:rPr/>
            </w:pPr>
            <w:r>
              <w:rPr>
                <w:rFonts w:cs="Arial" w:ascii="Arial" w:hAnsi="Arial"/>
                <w:b/>
              </w:rPr>
              <w:t>D.R. No.________ Dated______________Tender Fee Rs:-1000/-</w:t>
            </w:r>
          </w:p>
        </w:tc>
      </w:tr>
    </w:tbl>
    <w:p>
      <w:pPr>
        <w:pStyle w:val="Normal"/>
        <w:ind w:left="2160" w:right="20" w:firstLine="7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20" w:hanging="0"/>
        <w:jc w:val="center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</w:r>
    </w:p>
    <w:tbl>
      <w:tblPr>
        <w:tblW w:w="7200" w:type="dxa"/>
        <w:jc w:val="left"/>
        <w:tblInd w:w="2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780"/>
      </w:tblGrid>
      <w:tr>
        <w:trPr/>
        <w:tc>
          <w:tcPr>
            <w:tcW w:w="342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of Issue ____________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of Opening ___________</w:t>
            </w:r>
          </w:p>
        </w:tc>
      </w:tr>
    </w:tbl>
    <w:p>
      <w:pPr>
        <w:pStyle w:val="Normal"/>
        <w:ind w:right="20" w:hanging="0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ind w:right="-900" w:hanging="0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spacing w:lineRule="auto" w:line="360"/>
        <w:ind w:right="20" w:firstLine="14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TANDARD BIDDING DOCUMENT</w:t>
      </w:r>
      <w:r>
        <w:rPr>
          <w:rFonts w:cs="Arial" w:ascii="Arial" w:hAnsi="Arial"/>
        </w:rPr>
        <w:t xml:space="preserve"> IS INTENDED AS A MODEL FOR ADMEASUREMENTS (PERCENTAGE RATE FOR UNIT RATES IN A BILL OF QUANTITIES TYPES OF CONTRACT THE MAIN TEXT REFERS TO ADMEASUREMENTS CONTRACTS.</w:t>
      </w:r>
    </w:p>
    <w:p>
      <w:pPr>
        <w:pStyle w:val="Normal"/>
        <w:spacing w:lineRule="auto" w:line="360"/>
        <w:ind w:right="20"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0"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320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>EXECUTIVE ENGINEER</w:t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UUBLIC HEALTH ENGG:DIVISION</w:t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MATIARI</w:t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  <w:t>BIDDING DATA</w:t>
      </w:r>
    </w:p>
    <w:p>
      <w:pPr>
        <w:pStyle w:val="Normal"/>
        <w:spacing w:lineRule="auto" w:line="360"/>
        <w:ind w:right="-1260" w:hanging="0"/>
        <w:jc w:val="both"/>
        <w:rPr/>
      </w:pPr>
      <w:r>
        <w:rPr>
          <w:rFonts w:cs="Arial" w:ascii="Arial" w:hAnsi="Arial"/>
          <w:sz w:val="26"/>
        </w:rPr>
        <w:t xml:space="preserve">(This section should be filled in by the Office of the Executive Engineer Public </w:t>
      </w:r>
    </w:p>
    <w:p>
      <w:pPr>
        <w:pStyle w:val="Normal"/>
        <w:spacing w:lineRule="auto" w:line="360"/>
        <w:ind w:right="-1260" w:hanging="0"/>
        <w:jc w:val="both"/>
        <w:rPr/>
      </w:pPr>
      <w:r>
        <w:rPr>
          <w:rFonts w:cs="Arial" w:ascii="Arial" w:hAnsi="Arial"/>
          <w:sz w:val="26"/>
        </w:rPr>
        <w:t>Health Engg: Division, Matiari before issuance of the bidding documents).</w:t>
      </w:r>
    </w:p>
    <w:p>
      <w:pPr>
        <w:pStyle w:val="Normal"/>
        <w:spacing w:lineRule="auto" w:line="360"/>
        <w:ind w:firstLine="144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563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a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ame of Procuring Agency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he Executive Engineer Public Health Engineering Division Matiar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b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rief Description of Work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/>
            </w:pPr>
            <w:r>
              <w:rPr>
                <w:rFonts w:cs="Arial" w:ascii="Arial" w:hAnsi="Arial"/>
                <w:bCs/>
              </w:rPr>
              <w:t>Construction of Surface Drain &amp; C.C Block for Sarwary Colony for Rural Drainage Scheme Old Hala Taluka Hala District Matiari (Work No.06)</w:t>
            </w:r>
          </w:p>
          <w:p>
            <w:pPr>
              <w:pStyle w:val="Normal"/>
              <w:ind w:right="2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c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ocuring Agency Addres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he Executive Engineer Public Health Engg: Division Matiari, Main Road Matiari City opposite National Bank of Pakistan Matiari Branch.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d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stimated Cost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 xml:space="preserve">Rs: 0.950 </w:t>
            </w:r>
            <w:r>
              <w:rPr>
                <w:rFonts w:cs="Arial" w:ascii="Arial" w:hAnsi="Arial"/>
              </w:rPr>
              <w:t>Million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e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mount of Bid Security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Rs:-19,000/-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f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eriod of Bid Validity (Days)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90 Days)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g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ecurity Deposit (i/c Bid Security)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10 %)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h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ercentage, if any, to be deducted from bill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07.50% Income Tax Deduction &amp; 08% Security Deposit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i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eadline for submission of Bids along with time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-01-2018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3:00 PM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j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Venue, Time, and Date of Bid Opening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PHE Division Matiari on 10-01-2018 at 4.00 P:M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k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ime for completion from written order of Commence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 xml:space="preserve">06 Months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l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iquidity Damage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01% On Estimated Cost)Per day subject to Minimum of 08%.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m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eposit Receipt No. Date &amp; Amount (in words and figure)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CD NO:______________________ dated:_______________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mount Rs:____________ Bank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___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/s 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tabs>
          <w:tab w:val="clear" w:pos="720"/>
          <w:tab w:val="left" w:pos="6885" w:leader="none"/>
        </w:tabs>
        <w:ind w:left="5760" w:hanging="0"/>
        <w:jc w:val="center"/>
        <w:rPr>
          <w:i/>
          <w:i/>
          <w:iCs/>
        </w:rPr>
      </w:pPr>
      <w:r>
        <w:rPr>
          <w:i/>
          <w:iCs/>
        </w:rPr>
        <w:t>EXECUTIVE ENGINEER</w:t>
      </w:r>
    </w:p>
    <w:p>
      <w:pPr>
        <w:pStyle w:val="Normal"/>
        <w:tabs>
          <w:tab w:val="clear" w:pos="720"/>
          <w:tab w:val="left" w:pos="6885" w:leader="none"/>
        </w:tabs>
        <w:ind w:left="5760" w:hanging="0"/>
        <w:jc w:val="center"/>
        <w:rPr>
          <w:i/>
          <w:i/>
          <w:iCs/>
        </w:rPr>
      </w:pPr>
      <w:r>
        <w:rPr>
          <w:i/>
          <w:iCs/>
        </w:rPr>
        <w:t>PUBLIC HEALTH ENGG: DIVISION</w:t>
      </w:r>
    </w:p>
    <w:p>
      <w:pPr>
        <w:pStyle w:val="Normal"/>
        <w:tabs>
          <w:tab w:val="clear" w:pos="720"/>
          <w:tab w:val="left" w:pos="6885" w:leader="none"/>
        </w:tabs>
        <w:ind w:left="5760" w:hanging="0"/>
        <w:jc w:val="center"/>
        <w:rPr>
          <w:i/>
          <w:i/>
          <w:iCs/>
        </w:rPr>
      </w:pPr>
      <w:r>
        <w:rPr>
          <w:i/>
          <w:iCs/>
        </w:rPr>
        <w:t>MATIARI.</w:t>
      </w:r>
    </w:p>
    <w:p>
      <w:pPr>
        <w:pStyle w:val="Normal"/>
        <w:tabs>
          <w:tab w:val="clear" w:pos="720"/>
          <w:tab w:val="left" w:pos="6885" w:leader="none"/>
        </w:tabs>
        <w:ind w:left="5760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6885" w:leader="none"/>
        </w:tabs>
        <w:ind w:left="5760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6885" w:leader="none"/>
        </w:tabs>
        <w:ind w:left="5760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6885" w:leader="none"/>
        </w:tabs>
        <w:ind w:left="5760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6885" w:leader="none"/>
        </w:tabs>
        <w:ind w:left="57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66675</wp:posOffset>
                </wp:positionH>
                <wp:positionV relativeFrom="paragraph">
                  <wp:posOffset>109220</wp:posOffset>
                </wp:positionV>
                <wp:extent cx="6172200" cy="3835400"/>
                <wp:effectExtent l="352425" t="353695" r="391160" b="0"/>
                <wp:wrapTight wrapText="bothSides">
                  <wp:wrapPolygon edited="0">
                    <wp:start x="0" y="10800"/>
                    <wp:lineTo x="13" y="10260"/>
                    <wp:lineTo x="53" y="9724"/>
                    <wp:lineTo x="120" y="9191"/>
                    <wp:lineTo x="213" y="8661"/>
                    <wp:lineTo x="333" y="8136"/>
                    <wp:lineTo x="480" y="7617"/>
                    <wp:lineTo x="651" y="7106"/>
                    <wp:lineTo x="849" y="6605"/>
                    <wp:lineTo x="1069" y="6115"/>
                    <wp:lineTo x="1316" y="5636"/>
                    <wp:lineTo x="1584" y="5168"/>
                    <wp:lineTo x="1876" y="4717"/>
                    <wp:lineTo x="2191" y="4281"/>
                    <wp:lineTo x="2527" y="3859"/>
                    <wp:lineTo x="2882" y="3455"/>
                    <wp:lineTo x="3260" y="3068"/>
                    <wp:lineTo x="3653" y="2704"/>
                    <wp:lineTo x="4067" y="2357"/>
                    <wp:lineTo x="4496" y="2031"/>
                    <wp:lineTo x="4940" y="1727"/>
                    <wp:lineTo x="5400" y="1448"/>
                    <wp:lineTo x="5873" y="1191"/>
                    <wp:lineTo x="6358" y="955"/>
                    <wp:lineTo x="6853" y="747"/>
                    <wp:lineTo x="7360" y="561"/>
                    <wp:lineTo x="7876" y="404"/>
                    <wp:lineTo x="8398" y="272"/>
                    <wp:lineTo x="8924" y="165"/>
                    <wp:lineTo x="9458" y="82"/>
                    <wp:lineTo x="9993" y="29"/>
                    <wp:lineTo x="10531" y="4"/>
                    <wp:lineTo x="11069" y="4"/>
                    <wp:lineTo x="11607" y="29"/>
                    <wp:lineTo x="12142" y="82"/>
                    <wp:lineTo x="12676" y="165"/>
                    <wp:lineTo x="13202" y="272"/>
                    <wp:lineTo x="13724" y="404"/>
                    <wp:lineTo x="14240" y="561"/>
                    <wp:lineTo x="14747" y="747"/>
                    <wp:lineTo x="15242" y="955"/>
                    <wp:lineTo x="15727" y="1191"/>
                    <wp:lineTo x="16200" y="1448"/>
                    <wp:lineTo x="16660" y="1727"/>
                    <wp:lineTo x="17104" y="2031"/>
                    <wp:lineTo x="17533" y="2357"/>
                    <wp:lineTo x="17947" y="2704"/>
                    <wp:lineTo x="18340" y="3068"/>
                    <wp:lineTo x="18718" y="3455"/>
                    <wp:lineTo x="19073" y="3859"/>
                    <wp:lineTo x="19409" y="4281"/>
                    <wp:lineTo x="19724" y="4717"/>
                    <wp:lineTo x="20016" y="5168"/>
                    <wp:lineTo x="20284" y="5636"/>
                    <wp:lineTo x="20531" y="6115"/>
                    <wp:lineTo x="20751" y="6605"/>
                    <wp:lineTo x="20949" y="7106"/>
                    <wp:lineTo x="21120" y="7617"/>
                    <wp:lineTo x="21267" y="8136"/>
                    <wp:lineTo x="21387" y="8661"/>
                    <wp:lineTo x="21480" y="9191"/>
                    <wp:lineTo x="21547" y="9724"/>
                    <wp:lineTo x="21587" y="10260"/>
                    <wp:lineTo x="21600" y="10800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3835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PUBLIC HEALTH ENGG: DIVISION MATIAR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6600cc" stroked="t" o:allowincell="f" style="position:absolute;margin-left:5.25pt;margin-top:8.6pt;width:485.95pt;height:30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PUBLIC HEALTH ENGG: DIVISION MATIAR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</w:r>
                    </w:p>
                  </w:txbxContent>
                </v:textbox>
                <v:path textpathok="t"/>
                <v:textpath on="t" fitshape="t" string="PUBLIC HEALTH ENGG: DIVISION MATIARI&#10;" style="font-family:&quot;Impact&quot;;font-size:12pt"/>
                <v:fill o:detectmouseclick="t" color2="#cc00cc"/>
                <v:stroke color="#cc99ff" weight="9360" joinstyle="miter" endcap="flat"/>
                <v:shadow on="t" obscured="f" color="#9999ff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3693160</wp:posOffset>
            </wp:positionH>
            <wp:positionV relativeFrom="paragraph">
              <wp:posOffset>79375</wp:posOffset>
            </wp:positionV>
            <wp:extent cx="1814830" cy="1714500"/>
            <wp:effectExtent l="0" t="0" r="0" b="0"/>
            <wp:wrapNone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83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PROCUREMENT OF WORKS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(For Contracts Costing up to Rs 2.5 MILLION)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4860"/>
      </w:tblGrid>
      <w:tr>
        <w:trPr/>
        <w:tc>
          <w:tcPr>
            <w:tcW w:w="169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ference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.I.T. No.PHE/TC/ 506 Dated  18-12-2017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380"/>
      </w:tblGrid>
      <w:tr>
        <w:trPr/>
        <w:tc>
          <w:tcPr>
            <w:tcW w:w="216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 of Work: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P/L/J &amp; Testing PVC 4” dia Rising Main for Rural Drainage Scheme Makhdoom Talib-ul-Mola colony &amp; Sakhi Muard shah Colony New HalaTaluka Hala District Matiari (Work No.07)</w:t>
            </w:r>
          </w:p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</w:tbl>
    <w:p>
      <w:pPr>
        <w:pStyle w:val="Normal"/>
        <w:ind w:left="2160" w:right="20" w:firstLine="7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380"/>
      </w:tblGrid>
      <w:tr>
        <w:trPr/>
        <w:tc>
          <w:tcPr>
            <w:tcW w:w="216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ssued to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/s______________________________Government Contractor</w:t>
            </w:r>
          </w:p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20" w:hanging="0"/>
              <w:jc w:val="both"/>
              <w:rPr/>
            </w:pPr>
            <w:r>
              <w:rPr>
                <w:rFonts w:cs="Arial" w:ascii="Arial" w:hAnsi="Arial"/>
                <w:b/>
              </w:rPr>
              <w:t>D.R. No.________ Dated______________Tender Fee Rs:-1000/-</w:t>
            </w:r>
          </w:p>
        </w:tc>
      </w:tr>
    </w:tbl>
    <w:p>
      <w:pPr>
        <w:pStyle w:val="Normal"/>
        <w:ind w:left="2160" w:right="20" w:firstLine="7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20" w:hanging="0"/>
        <w:jc w:val="center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</w:r>
    </w:p>
    <w:tbl>
      <w:tblPr>
        <w:tblW w:w="7200" w:type="dxa"/>
        <w:jc w:val="left"/>
        <w:tblInd w:w="2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780"/>
      </w:tblGrid>
      <w:tr>
        <w:trPr/>
        <w:tc>
          <w:tcPr>
            <w:tcW w:w="342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of Issue ____________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of Opening ___________</w:t>
            </w:r>
          </w:p>
        </w:tc>
      </w:tr>
    </w:tbl>
    <w:p>
      <w:pPr>
        <w:pStyle w:val="Normal"/>
        <w:ind w:right="20" w:hanging="0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ind w:right="-900" w:hanging="0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spacing w:lineRule="auto" w:line="360"/>
        <w:ind w:right="20" w:firstLine="14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TANDARD BIDDING DOCUMENT</w:t>
      </w:r>
      <w:r>
        <w:rPr>
          <w:rFonts w:cs="Arial" w:ascii="Arial" w:hAnsi="Arial"/>
        </w:rPr>
        <w:t xml:space="preserve"> IS INTENDED AS A MODEL FOR ADMEASUREMENTS (PERCENTAGE RATE FOR UNIT RATES IN A BILL OF QUANTITIES TYPES OF CONTRACT THE MAIN TEXT REFERS TO ADMEASUREMENTS CONTRACTS.</w:t>
      </w:r>
    </w:p>
    <w:p>
      <w:pPr>
        <w:pStyle w:val="Normal"/>
        <w:spacing w:lineRule="auto" w:line="360"/>
        <w:ind w:right="20"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0"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320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>EXECUTIVE ENGINEER</w:t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UUBLIC HEALTH ENGG:DIVISION</w:t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MATIARI</w:t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  <w:t>BIDDING DATA</w:t>
      </w:r>
    </w:p>
    <w:p>
      <w:pPr>
        <w:pStyle w:val="Normal"/>
        <w:spacing w:lineRule="auto" w:line="360"/>
        <w:ind w:right="-1260" w:hanging="0"/>
        <w:jc w:val="both"/>
        <w:rPr/>
      </w:pPr>
      <w:r>
        <w:rPr>
          <w:rFonts w:cs="Arial" w:ascii="Arial" w:hAnsi="Arial"/>
          <w:sz w:val="26"/>
        </w:rPr>
        <w:t xml:space="preserve">(This section should be filled in by the Office of the Executive Engineer Public </w:t>
      </w:r>
    </w:p>
    <w:p>
      <w:pPr>
        <w:pStyle w:val="Normal"/>
        <w:spacing w:lineRule="auto" w:line="360"/>
        <w:ind w:right="-1260" w:hanging="0"/>
        <w:jc w:val="both"/>
        <w:rPr/>
      </w:pPr>
      <w:r>
        <w:rPr>
          <w:rFonts w:cs="Arial" w:ascii="Arial" w:hAnsi="Arial"/>
          <w:sz w:val="26"/>
        </w:rPr>
        <w:t>Health Engg: Division, Matiari before issuance of the bidding documents).</w:t>
      </w:r>
    </w:p>
    <w:p>
      <w:pPr>
        <w:pStyle w:val="Normal"/>
        <w:spacing w:lineRule="auto" w:line="360"/>
        <w:ind w:firstLine="144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563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a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ame of Procuring Agency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he Executive Engineer Public Health Engineering Division Matiar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b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rief Description of Work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/>
            </w:pPr>
            <w:r>
              <w:rPr>
                <w:rFonts w:cs="Arial" w:ascii="Arial" w:hAnsi="Arial"/>
                <w:bCs/>
              </w:rPr>
              <w:t>P/L/J &amp; Testing PVC 4” dia Rising Main for Rural Drainage Scheme Makhdoom Talib-ul-Mola colony &amp; Sakhi  Muard shah Colony New Hala Taluka Hala District Matiari (Work No.07)</w:t>
            </w:r>
          </w:p>
          <w:p>
            <w:pPr>
              <w:pStyle w:val="Normal"/>
              <w:ind w:right="2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c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ocuring Agency Addres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he Executive Engineer Public Health Engg: Division Matiari, Main Road Matiari City opposite National Bank of Pakistan Matiari Branch.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d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stimated Cost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 xml:space="preserve">Rs: 1.140 </w:t>
            </w:r>
            <w:r>
              <w:rPr>
                <w:rFonts w:cs="Arial" w:ascii="Arial" w:hAnsi="Arial"/>
              </w:rPr>
              <w:t>Million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e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mount of Bid Security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Rs:- 23,000/-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f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eriod of Bid Validity (Days)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90 Days)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g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ecurity Deposit (i/c Bid Security)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10 %)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h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ercentage, if any, to be deducted from bill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07.50% Income Tax Deduction &amp; 08% Security Deposit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i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eadline for submission of Bids along with time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-01-2018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3:00 PM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j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Venue, Time, and Date of Bid Opening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PHE Division Matiari on 10-01-2018 at 4.00 P:M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k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ime for completion from written order of Commence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 xml:space="preserve">06 Months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l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iquidity Damage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01% On Estimated Cost)Per day subject to Minimum of 08%.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m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eposit Receipt No. Date &amp; Amount (in words and figure)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CD NO:______________________ dated:_______________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mount Rs:____________ Bank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___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/s 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tabs>
          <w:tab w:val="clear" w:pos="720"/>
          <w:tab w:val="left" w:pos="6885" w:leader="none"/>
        </w:tabs>
        <w:ind w:left="5760" w:hanging="0"/>
        <w:jc w:val="center"/>
        <w:rPr>
          <w:i/>
          <w:i/>
          <w:iCs/>
        </w:rPr>
      </w:pPr>
      <w:r>
        <w:rPr>
          <w:i/>
          <w:iCs/>
        </w:rPr>
        <w:t>EXECUTIVE ENGINEER</w:t>
      </w:r>
    </w:p>
    <w:p>
      <w:pPr>
        <w:pStyle w:val="Normal"/>
        <w:tabs>
          <w:tab w:val="clear" w:pos="720"/>
          <w:tab w:val="left" w:pos="6885" w:leader="none"/>
        </w:tabs>
        <w:ind w:left="5760" w:hanging="0"/>
        <w:jc w:val="center"/>
        <w:rPr>
          <w:i/>
          <w:i/>
          <w:iCs/>
        </w:rPr>
      </w:pPr>
      <w:r>
        <w:rPr>
          <w:i/>
          <w:iCs/>
        </w:rPr>
        <w:t>PUBLIC HEALTH ENGG: DIVISION</w:t>
      </w:r>
    </w:p>
    <w:p>
      <w:pPr>
        <w:pStyle w:val="Normal"/>
        <w:tabs>
          <w:tab w:val="clear" w:pos="720"/>
          <w:tab w:val="left" w:pos="6885" w:leader="none"/>
        </w:tabs>
        <w:ind w:left="5760" w:hanging="0"/>
        <w:jc w:val="center"/>
        <w:rPr>
          <w:i/>
          <w:i/>
          <w:iCs/>
        </w:rPr>
      </w:pPr>
      <w:r>
        <w:rPr>
          <w:i/>
          <w:iCs/>
        </w:rPr>
        <w:t>MATIARI.</w:t>
      </w:r>
    </w:p>
    <w:p>
      <w:pPr>
        <w:pStyle w:val="Normal"/>
        <w:tabs>
          <w:tab w:val="clear" w:pos="720"/>
          <w:tab w:val="left" w:pos="6885" w:leader="none"/>
        </w:tabs>
        <w:ind w:left="5760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6885" w:leader="none"/>
        </w:tabs>
        <w:ind w:left="5760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68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85" w:leader="none"/>
        </w:tabs>
        <w:ind w:left="57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66675</wp:posOffset>
                </wp:positionH>
                <wp:positionV relativeFrom="paragraph">
                  <wp:posOffset>109220</wp:posOffset>
                </wp:positionV>
                <wp:extent cx="6172200" cy="3835400"/>
                <wp:effectExtent l="352425" t="353695" r="391160" b="0"/>
                <wp:wrapTight wrapText="bothSides">
                  <wp:wrapPolygon edited="0">
                    <wp:start x="0" y="10800"/>
                    <wp:lineTo x="13" y="10260"/>
                    <wp:lineTo x="53" y="9724"/>
                    <wp:lineTo x="120" y="9191"/>
                    <wp:lineTo x="213" y="8661"/>
                    <wp:lineTo x="333" y="8136"/>
                    <wp:lineTo x="480" y="7617"/>
                    <wp:lineTo x="651" y="7106"/>
                    <wp:lineTo x="849" y="6605"/>
                    <wp:lineTo x="1069" y="6115"/>
                    <wp:lineTo x="1316" y="5636"/>
                    <wp:lineTo x="1584" y="5168"/>
                    <wp:lineTo x="1876" y="4717"/>
                    <wp:lineTo x="2191" y="4281"/>
                    <wp:lineTo x="2527" y="3859"/>
                    <wp:lineTo x="2882" y="3455"/>
                    <wp:lineTo x="3260" y="3068"/>
                    <wp:lineTo x="3653" y="2704"/>
                    <wp:lineTo x="4067" y="2357"/>
                    <wp:lineTo x="4496" y="2031"/>
                    <wp:lineTo x="4940" y="1727"/>
                    <wp:lineTo x="5400" y="1448"/>
                    <wp:lineTo x="5873" y="1191"/>
                    <wp:lineTo x="6358" y="955"/>
                    <wp:lineTo x="6853" y="747"/>
                    <wp:lineTo x="7360" y="561"/>
                    <wp:lineTo x="7876" y="404"/>
                    <wp:lineTo x="8398" y="272"/>
                    <wp:lineTo x="8924" y="165"/>
                    <wp:lineTo x="9458" y="82"/>
                    <wp:lineTo x="9993" y="29"/>
                    <wp:lineTo x="10531" y="4"/>
                    <wp:lineTo x="11069" y="4"/>
                    <wp:lineTo x="11607" y="29"/>
                    <wp:lineTo x="12142" y="82"/>
                    <wp:lineTo x="12676" y="165"/>
                    <wp:lineTo x="13202" y="272"/>
                    <wp:lineTo x="13724" y="404"/>
                    <wp:lineTo x="14240" y="561"/>
                    <wp:lineTo x="14747" y="747"/>
                    <wp:lineTo x="15242" y="955"/>
                    <wp:lineTo x="15727" y="1191"/>
                    <wp:lineTo x="16200" y="1448"/>
                    <wp:lineTo x="16660" y="1727"/>
                    <wp:lineTo x="17104" y="2031"/>
                    <wp:lineTo x="17533" y="2357"/>
                    <wp:lineTo x="17947" y="2704"/>
                    <wp:lineTo x="18340" y="3068"/>
                    <wp:lineTo x="18718" y="3455"/>
                    <wp:lineTo x="19073" y="3859"/>
                    <wp:lineTo x="19409" y="4281"/>
                    <wp:lineTo x="19724" y="4717"/>
                    <wp:lineTo x="20016" y="5168"/>
                    <wp:lineTo x="20284" y="5636"/>
                    <wp:lineTo x="20531" y="6115"/>
                    <wp:lineTo x="20751" y="6605"/>
                    <wp:lineTo x="20949" y="7106"/>
                    <wp:lineTo x="21120" y="7617"/>
                    <wp:lineTo x="21267" y="8136"/>
                    <wp:lineTo x="21387" y="8661"/>
                    <wp:lineTo x="21480" y="9191"/>
                    <wp:lineTo x="21547" y="9724"/>
                    <wp:lineTo x="21587" y="10260"/>
                    <wp:lineTo x="21600" y="10800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3835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PUBLIC HEALTH ENGG: DIVISION MATIAR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6600cc" stroked="t" o:allowincell="f" style="position:absolute;margin-left:5.25pt;margin-top:8.6pt;width:485.95pt;height:30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PUBLIC HEALTH ENGG: DIVISION MATIAR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</w:r>
                    </w:p>
                  </w:txbxContent>
                </v:textbox>
                <v:path textpathok="t"/>
                <v:textpath on="t" fitshape="t" string="PUBLIC HEALTH ENGG: DIVISION MATIARI&#10;" style="font-family:&quot;Impact&quot;;font-size:12pt"/>
                <v:fill o:detectmouseclick="t" color2="#cc00cc"/>
                <v:stroke color="#cc99ff" weight="9360" joinstyle="miter" endcap="flat"/>
                <v:shadow on="t" obscured="f" color="#9999ff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3693160</wp:posOffset>
            </wp:positionH>
            <wp:positionV relativeFrom="paragraph">
              <wp:posOffset>79375</wp:posOffset>
            </wp:positionV>
            <wp:extent cx="1814830" cy="1714500"/>
            <wp:effectExtent l="0" t="0" r="0" b="0"/>
            <wp:wrapNone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83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PROCUREMENT OF WORKS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(For Contracts Costing up to Rs 2.5 MILLION)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4860"/>
      </w:tblGrid>
      <w:tr>
        <w:trPr/>
        <w:tc>
          <w:tcPr>
            <w:tcW w:w="169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ference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.I.T. No.PHE/TC/ 506 Dated  18-12-2017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380"/>
      </w:tblGrid>
      <w:tr>
        <w:trPr/>
        <w:tc>
          <w:tcPr>
            <w:tcW w:w="216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 of Work: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P/L/J &amp; Testing PVC 6” dia Rising Main for Improvement &amp; Extension Rural Drainage Scheme (Disposal Works Bhutta Muhalla) Hala Old Taluka Hala District Matiari (Work No.08)</w:t>
            </w:r>
          </w:p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</w:tbl>
    <w:p>
      <w:pPr>
        <w:pStyle w:val="Normal"/>
        <w:ind w:left="2160" w:right="20" w:firstLine="7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380"/>
      </w:tblGrid>
      <w:tr>
        <w:trPr/>
        <w:tc>
          <w:tcPr>
            <w:tcW w:w="216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ssued to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/s______________________________Government Contractor</w:t>
            </w:r>
          </w:p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20" w:hanging="0"/>
              <w:jc w:val="both"/>
              <w:rPr/>
            </w:pPr>
            <w:r>
              <w:rPr>
                <w:rFonts w:cs="Arial" w:ascii="Arial" w:hAnsi="Arial"/>
                <w:b/>
              </w:rPr>
              <w:t>D.R. No.________ Dated______________Tender Fee Rs:-1000/-</w:t>
            </w:r>
          </w:p>
        </w:tc>
      </w:tr>
    </w:tbl>
    <w:p>
      <w:pPr>
        <w:pStyle w:val="Normal"/>
        <w:ind w:left="2160" w:right="20" w:firstLine="7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20" w:hanging="0"/>
        <w:jc w:val="center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</w:r>
    </w:p>
    <w:tbl>
      <w:tblPr>
        <w:tblW w:w="7200" w:type="dxa"/>
        <w:jc w:val="left"/>
        <w:tblInd w:w="2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780"/>
      </w:tblGrid>
      <w:tr>
        <w:trPr/>
        <w:tc>
          <w:tcPr>
            <w:tcW w:w="342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of Issue ____________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of Opening ___________</w:t>
            </w:r>
          </w:p>
        </w:tc>
      </w:tr>
    </w:tbl>
    <w:p>
      <w:pPr>
        <w:pStyle w:val="Normal"/>
        <w:ind w:right="20" w:hanging="0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ind w:right="-900" w:hanging="0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spacing w:lineRule="auto" w:line="360"/>
        <w:ind w:right="20" w:firstLine="14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TANDARD BIDDING DOCUMENT</w:t>
      </w:r>
      <w:r>
        <w:rPr>
          <w:rFonts w:cs="Arial" w:ascii="Arial" w:hAnsi="Arial"/>
        </w:rPr>
        <w:t xml:space="preserve"> IS INTENDED AS A MODEL FOR ADMEASUREMENTS (PERCENTAGE RATE FOR UNIT RATES IN A BILL OF QUANTITIES TYPES OF CONTRACT THE MAIN TEXT REFERS TO ADMEASUREMENTS CONTRACTS.</w:t>
      </w:r>
    </w:p>
    <w:p>
      <w:pPr>
        <w:pStyle w:val="Normal"/>
        <w:spacing w:lineRule="auto" w:line="360"/>
        <w:ind w:right="20"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0"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320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>EXECUTIVE ENGINEER</w:t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UUBLIC HEALTH ENGG:DIVISION</w:t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MATIARI</w:t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  <w:t>BIDDING DATA</w:t>
      </w:r>
    </w:p>
    <w:p>
      <w:pPr>
        <w:pStyle w:val="Normal"/>
        <w:spacing w:lineRule="auto" w:line="360"/>
        <w:ind w:right="-1260" w:hanging="0"/>
        <w:jc w:val="both"/>
        <w:rPr/>
      </w:pPr>
      <w:r>
        <w:rPr>
          <w:rFonts w:cs="Arial" w:ascii="Arial" w:hAnsi="Arial"/>
          <w:sz w:val="26"/>
        </w:rPr>
        <w:t xml:space="preserve">(This section should be filled in by the Office of the Executive Engineer Public </w:t>
      </w:r>
    </w:p>
    <w:p>
      <w:pPr>
        <w:pStyle w:val="Normal"/>
        <w:spacing w:lineRule="auto" w:line="360"/>
        <w:ind w:right="-1260" w:hanging="0"/>
        <w:jc w:val="both"/>
        <w:rPr/>
      </w:pPr>
      <w:r>
        <w:rPr>
          <w:rFonts w:cs="Arial" w:ascii="Arial" w:hAnsi="Arial"/>
          <w:sz w:val="26"/>
        </w:rPr>
        <w:t>Health Engg: Division, Matiari before issuance of the bidding documents).</w:t>
      </w:r>
    </w:p>
    <w:p>
      <w:pPr>
        <w:pStyle w:val="Normal"/>
        <w:spacing w:lineRule="auto" w:line="360"/>
        <w:ind w:firstLine="144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563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a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ame of Procuring Agency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he Executive Engineer Public Health Engineering Division Matiar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b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rief Description of Work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/L/J &amp; Testing PVC 6” dia Rising Main for Improvement &amp; Extension Rural Drainage Scheme (Disposal Works Bhutta Muhalla) Hala Old Taluka Hala District Matiari (Work No.08)</w:t>
            </w:r>
          </w:p>
          <w:p>
            <w:pPr>
              <w:pStyle w:val="Normal"/>
              <w:ind w:right="2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c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ocuring Agency Addres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he Executive Engineer Public Health Engg: Division Matiari, Main Road Matiari City opposite National Bank of Pakistan Matiari Branch.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d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stimated Cost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 xml:space="preserve">Rs: 2.475 </w:t>
            </w:r>
            <w:r>
              <w:rPr>
                <w:rFonts w:cs="Arial" w:ascii="Arial" w:hAnsi="Arial"/>
              </w:rPr>
              <w:t>Million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e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mount of Bid Security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Rs:-50,000/-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f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eriod of Bid Validity (Days)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90 Days)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g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ecurity Deposit (i/c Bid Security)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10 %)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h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ercentage, if any, to be deducted from bill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07.50% Income Tax Deduction &amp; 08% Security Deposit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i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eadline for submission of Bids along with time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-01-2018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3:00 PM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j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Venue, Time, and Date of Bid Opening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PHE Division Matiari on 10-01-2018 at 4.00 P:M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k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ime for completion from written order of Commence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 xml:space="preserve">06 Months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l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iquidity Damage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01% On Estimated Cost)Per day subject to Minimum of 08%.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m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eposit Receipt No. Date &amp; Amount (in words and figure)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CD NO:______________________ dated:_______________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mount Rs:____________ Bank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___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/s 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tabs>
          <w:tab w:val="clear" w:pos="720"/>
          <w:tab w:val="left" w:pos="6885" w:leader="none"/>
        </w:tabs>
        <w:ind w:left="5760" w:hanging="0"/>
        <w:jc w:val="center"/>
        <w:rPr>
          <w:i/>
          <w:i/>
          <w:iCs/>
        </w:rPr>
      </w:pPr>
      <w:r>
        <w:rPr>
          <w:i/>
          <w:iCs/>
        </w:rPr>
        <w:t>EXECUTIVE ENGINEER</w:t>
      </w:r>
    </w:p>
    <w:p>
      <w:pPr>
        <w:pStyle w:val="Normal"/>
        <w:tabs>
          <w:tab w:val="clear" w:pos="720"/>
          <w:tab w:val="left" w:pos="6885" w:leader="none"/>
        </w:tabs>
        <w:ind w:left="5760" w:hanging="0"/>
        <w:jc w:val="center"/>
        <w:rPr>
          <w:i/>
          <w:i/>
          <w:iCs/>
        </w:rPr>
      </w:pPr>
      <w:r>
        <w:rPr>
          <w:i/>
          <w:iCs/>
        </w:rPr>
        <w:t>PUBLIC HEALTH ENGG: DIVISION</w:t>
      </w:r>
    </w:p>
    <w:p>
      <w:pPr>
        <w:pStyle w:val="Normal"/>
        <w:tabs>
          <w:tab w:val="clear" w:pos="720"/>
          <w:tab w:val="left" w:pos="6885" w:leader="none"/>
        </w:tabs>
        <w:ind w:left="5760" w:hanging="0"/>
        <w:jc w:val="center"/>
        <w:rPr>
          <w:i/>
          <w:i/>
          <w:iCs/>
        </w:rPr>
      </w:pPr>
      <w:r>
        <w:rPr>
          <w:i/>
          <w:iCs/>
        </w:rPr>
        <w:t>MATIARI.</w:t>
      </w:r>
    </w:p>
    <w:p>
      <w:pPr>
        <w:pStyle w:val="Normal"/>
        <w:tabs>
          <w:tab w:val="clear" w:pos="720"/>
          <w:tab w:val="left" w:pos="6885" w:leader="none"/>
        </w:tabs>
        <w:ind w:left="5760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6885" w:leader="none"/>
        </w:tabs>
        <w:ind w:left="5760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688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6885" w:leader="none"/>
        </w:tabs>
        <w:ind w:left="57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66675</wp:posOffset>
                </wp:positionH>
                <wp:positionV relativeFrom="paragraph">
                  <wp:posOffset>109220</wp:posOffset>
                </wp:positionV>
                <wp:extent cx="6172200" cy="3835400"/>
                <wp:effectExtent l="352425" t="353695" r="391160" b="0"/>
                <wp:wrapTight wrapText="bothSides">
                  <wp:wrapPolygon edited="0">
                    <wp:start x="0" y="10800"/>
                    <wp:lineTo x="13" y="10260"/>
                    <wp:lineTo x="53" y="9724"/>
                    <wp:lineTo x="120" y="9191"/>
                    <wp:lineTo x="213" y="8661"/>
                    <wp:lineTo x="333" y="8136"/>
                    <wp:lineTo x="480" y="7617"/>
                    <wp:lineTo x="651" y="7106"/>
                    <wp:lineTo x="849" y="6605"/>
                    <wp:lineTo x="1069" y="6115"/>
                    <wp:lineTo x="1316" y="5636"/>
                    <wp:lineTo x="1584" y="5168"/>
                    <wp:lineTo x="1876" y="4717"/>
                    <wp:lineTo x="2191" y="4281"/>
                    <wp:lineTo x="2527" y="3859"/>
                    <wp:lineTo x="2882" y="3455"/>
                    <wp:lineTo x="3260" y="3068"/>
                    <wp:lineTo x="3653" y="2704"/>
                    <wp:lineTo x="4067" y="2357"/>
                    <wp:lineTo x="4496" y="2031"/>
                    <wp:lineTo x="4940" y="1727"/>
                    <wp:lineTo x="5400" y="1448"/>
                    <wp:lineTo x="5873" y="1191"/>
                    <wp:lineTo x="6358" y="955"/>
                    <wp:lineTo x="6853" y="747"/>
                    <wp:lineTo x="7360" y="561"/>
                    <wp:lineTo x="7876" y="404"/>
                    <wp:lineTo x="8398" y="272"/>
                    <wp:lineTo x="8924" y="165"/>
                    <wp:lineTo x="9458" y="82"/>
                    <wp:lineTo x="9993" y="29"/>
                    <wp:lineTo x="10531" y="4"/>
                    <wp:lineTo x="11069" y="4"/>
                    <wp:lineTo x="11607" y="29"/>
                    <wp:lineTo x="12142" y="82"/>
                    <wp:lineTo x="12676" y="165"/>
                    <wp:lineTo x="13202" y="272"/>
                    <wp:lineTo x="13724" y="404"/>
                    <wp:lineTo x="14240" y="561"/>
                    <wp:lineTo x="14747" y="747"/>
                    <wp:lineTo x="15242" y="955"/>
                    <wp:lineTo x="15727" y="1191"/>
                    <wp:lineTo x="16200" y="1448"/>
                    <wp:lineTo x="16660" y="1727"/>
                    <wp:lineTo x="17104" y="2031"/>
                    <wp:lineTo x="17533" y="2357"/>
                    <wp:lineTo x="17947" y="2704"/>
                    <wp:lineTo x="18340" y="3068"/>
                    <wp:lineTo x="18718" y="3455"/>
                    <wp:lineTo x="19073" y="3859"/>
                    <wp:lineTo x="19409" y="4281"/>
                    <wp:lineTo x="19724" y="4717"/>
                    <wp:lineTo x="20016" y="5168"/>
                    <wp:lineTo x="20284" y="5636"/>
                    <wp:lineTo x="20531" y="6115"/>
                    <wp:lineTo x="20751" y="6605"/>
                    <wp:lineTo x="20949" y="7106"/>
                    <wp:lineTo x="21120" y="7617"/>
                    <wp:lineTo x="21267" y="8136"/>
                    <wp:lineTo x="21387" y="8661"/>
                    <wp:lineTo x="21480" y="9191"/>
                    <wp:lineTo x="21547" y="9724"/>
                    <wp:lineTo x="21587" y="10260"/>
                    <wp:lineTo x="21600" y="10800"/>
                  </wp:wrapPolygon>
                </wp:wrapTight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3835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PUBLIC HEALTH ENGG: DIVISION MATIAR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6600cc" stroked="t" o:allowincell="f" style="position:absolute;margin-left:5.25pt;margin-top:8.6pt;width:485.95pt;height:30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PUBLIC HEALTH ENGG: DIVISION MATIAR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</w:r>
                    </w:p>
                  </w:txbxContent>
                </v:textbox>
                <v:path textpathok="t"/>
                <v:textpath on="t" fitshape="t" string="PUBLIC HEALTH ENGG: DIVISION MATIARI&#10;" style="font-family:&quot;Impact&quot;;font-size:12pt"/>
                <v:fill o:detectmouseclick="t" color2="#cc00cc"/>
                <v:stroke color="#cc99ff" weight="9360" joinstyle="miter" endcap="flat"/>
                <v:shadow on="t" obscured="f" color="#9999ff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3693160</wp:posOffset>
            </wp:positionH>
            <wp:positionV relativeFrom="paragraph">
              <wp:posOffset>79375</wp:posOffset>
            </wp:positionV>
            <wp:extent cx="1814830" cy="1714500"/>
            <wp:effectExtent l="0" t="0" r="0" b="0"/>
            <wp:wrapNone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83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PROCUREMENT OF WORKS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(For Contracts Costing up to Rs 2.5 MILLION)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4860"/>
      </w:tblGrid>
      <w:tr>
        <w:trPr/>
        <w:tc>
          <w:tcPr>
            <w:tcW w:w="169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ference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.I.T. No.PHE/TC/ 506 Dated  18-12-2017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380"/>
      </w:tblGrid>
      <w:tr>
        <w:trPr/>
        <w:tc>
          <w:tcPr>
            <w:tcW w:w="216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 of Work: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P/L/J &amp; Testing PVC 6” dia Rising Main for Sarwary Colony Rural Drainage Scheme  Hala Old Taluka Hala District Matiari (Work No.09)</w:t>
            </w:r>
          </w:p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</w:tbl>
    <w:p>
      <w:pPr>
        <w:pStyle w:val="Normal"/>
        <w:ind w:left="2160" w:right="20" w:firstLine="7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380"/>
      </w:tblGrid>
      <w:tr>
        <w:trPr/>
        <w:tc>
          <w:tcPr>
            <w:tcW w:w="216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ssued to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/s______________________________Government Contractor</w:t>
            </w:r>
          </w:p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20" w:hanging="0"/>
              <w:jc w:val="both"/>
              <w:rPr/>
            </w:pPr>
            <w:r>
              <w:rPr>
                <w:rFonts w:cs="Arial" w:ascii="Arial" w:hAnsi="Arial"/>
                <w:b/>
              </w:rPr>
              <w:t>D.R. No.________ Dated______________Tender Fee Rs:-1000/-</w:t>
            </w:r>
          </w:p>
        </w:tc>
      </w:tr>
    </w:tbl>
    <w:p>
      <w:pPr>
        <w:pStyle w:val="Normal"/>
        <w:ind w:left="2160" w:right="20" w:firstLine="7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20" w:hanging="0"/>
        <w:jc w:val="center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</w:r>
    </w:p>
    <w:tbl>
      <w:tblPr>
        <w:tblW w:w="7200" w:type="dxa"/>
        <w:jc w:val="left"/>
        <w:tblInd w:w="2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780"/>
      </w:tblGrid>
      <w:tr>
        <w:trPr/>
        <w:tc>
          <w:tcPr>
            <w:tcW w:w="342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of Issue ____________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of Opening ___________</w:t>
            </w:r>
          </w:p>
        </w:tc>
      </w:tr>
    </w:tbl>
    <w:p>
      <w:pPr>
        <w:pStyle w:val="Normal"/>
        <w:ind w:right="20" w:hanging="0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ind w:right="-900" w:hanging="0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spacing w:lineRule="auto" w:line="360"/>
        <w:ind w:right="20" w:firstLine="14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TANDARD BIDDING DOCUMENT</w:t>
      </w:r>
      <w:r>
        <w:rPr>
          <w:rFonts w:cs="Arial" w:ascii="Arial" w:hAnsi="Arial"/>
        </w:rPr>
        <w:t xml:space="preserve"> IS INTENDED AS A MODEL FOR ADMEASUREMENTS (PERCENTAGE RATE FOR UNIT RATES IN A BILL OF QUANTITIES TYPES OF CONTRACT THE MAIN TEXT REFERS TO ADMEASUREMENTS CONTRACTS.</w:t>
      </w:r>
    </w:p>
    <w:p>
      <w:pPr>
        <w:pStyle w:val="Normal"/>
        <w:spacing w:lineRule="auto" w:line="360"/>
        <w:ind w:right="20"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0"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320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>EXECUTIVE ENGINEER</w:t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UUBLIC HEALTH ENGG:DIVISION</w:t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MATIARI</w:t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  <w:t>BIDDING DATA</w:t>
      </w:r>
    </w:p>
    <w:p>
      <w:pPr>
        <w:pStyle w:val="Normal"/>
        <w:spacing w:lineRule="auto" w:line="360"/>
        <w:ind w:right="-1260" w:hanging="0"/>
        <w:jc w:val="both"/>
        <w:rPr/>
      </w:pPr>
      <w:r>
        <w:rPr>
          <w:rFonts w:cs="Arial" w:ascii="Arial" w:hAnsi="Arial"/>
          <w:sz w:val="26"/>
        </w:rPr>
        <w:t xml:space="preserve">(This section should be filled in by the Office of the Executive Engineer Public </w:t>
      </w:r>
    </w:p>
    <w:p>
      <w:pPr>
        <w:pStyle w:val="Normal"/>
        <w:spacing w:lineRule="auto" w:line="360"/>
        <w:ind w:right="-1260" w:hanging="0"/>
        <w:jc w:val="both"/>
        <w:rPr/>
      </w:pPr>
      <w:r>
        <w:rPr>
          <w:rFonts w:cs="Arial" w:ascii="Arial" w:hAnsi="Arial"/>
          <w:sz w:val="26"/>
        </w:rPr>
        <w:t>Health Engg: Division, Matiari before issuance of the bidding documents).</w:t>
      </w:r>
    </w:p>
    <w:p>
      <w:pPr>
        <w:pStyle w:val="Normal"/>
        <w:spacing w:lineRule="auto" w:line="360"/>
        <w:ind w:firstLine="144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563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a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ame of Procuring Agency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he Executive Engineer Public Health Engineering Division Matiar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b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rief Description of Work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/>
            </w:pPr>
            <w:r>
              <w:rPr>
                <w:rFonts w:cs="Arial" w:ascii="Arial" w:hAnsi="Arial"/>
                <w:bCs/>
              </w:rPr>
              <w:t>P/L/J &amp; Testing PVC 6” dia Rising Main for Sarwary Colony Rural Drainage Scheme  Hala Old Taluka Hala District Matiari (Work No.09)</w:t>
            </w:r>
          </w:p>
          <w:p>
            <w:pPr>
              <w:pStyle w:val="Normal"/>
              <w:ind w:right="2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c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ocuring Agency Addres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he Executive Engineer Public Health Engg: Division Matiari, Main Road Matiari City opposite National Bank of Pakistan Matiari Branch.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d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stimated Cost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 xml:space="preserve">Rs: 0.515 </w:t>
            </w:r>
            <w:r>
              <w:rPr>
                <w:rFonts w:cs="Arial" w:ascii="Arial" w:hAnsi="Arial"/>
              </w:rPr>
              <w:t>Million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e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mount of Bid Security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Rs:-10,500/-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f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eriod of Bid Validity (Days)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90 Days)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g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ecurity Deposit (i/c Bid Security)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10 %)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h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ercentage, if any, to be deducted from bill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07.50% Income Tax Deduction &amp; 08% Security Deposit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i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eadline for submission of Bids along with time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-01-2018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3:00 PM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j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Venue, Time, and Date of Bid Opening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PHE Division Matiari on 10-01-2018 at 4.00 P:M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k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ime for completion from written order of Commence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 xml:space="preserve">06 Months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l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iquidity Damage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01% On Estimated Cost)Per day subject to Minimum of 08%.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m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eposit Receipt No. Date &amp; Amount (in words and figure)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CD NO:______________________ dated:_______________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mount Rs:____________ Bank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___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/s 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tabs>
          <w:tab w:val="clear" w:pos="720"/>
          <w:tab w:val="left" w:pos="6885" w:leader="none"/>
        </w:tabs>
        <w:ind w:left="5760" w:hanging="0"/>
        <w:jc w:val="center"/>
        <w:rPr>
          <w:i/>
          <w:i/>
          <w:iCs/>
        </w:rPr>
      </w:pPr>
      <w:r>
        <w:rPr>
          <w:i/>
          <w:iCs/>
        </w:rPr>
        <w:t>EXECUTIVE ENGINEER</w:t>
      </w:r>
    </w:p>
    <w:p>
      <w:pPr>
        <w:pStyle w:val="Normal"/>
        <w:tabs>
          <w:tab w:val="clear" w:pos="720"/>
          <w:tab w:val="left" w:pos="6885" w:leader="none"/>
        </w:tabs>
        <w:ind w:left="5760" w:hanging="0"/>
        <w:jc w:val="center"/>
        <w:rPr>
          <w:i/>
          <w:i/>
          <w:iCs/>
        </w:rPr>
      </w:pPr>
      <w:r>
        <w:rPr>
          <w:i/>
          <w:iCs/>
        </w:rPr>
        <w:t>PUBLIC HEALTH ENGG: DIVISION</w:t>
      </w:r>
    </w:p>
    <w:p>
      <w:pPr>
        <w:pStyle w:val="Normal"/>
        <w:tabs>
          <w:tab w:val="clear" w:pos="720"/>
          <w:tab w:val="left" w:pos="6885" w:leader="none"/>
        </w:tabs>
        <w:ind w:left="5760" w:hanging="0"/>
        <w:jc w:val="center"/>
        <w:rPr>
          <w:i/>
          <w:i/>
          <w:iCs/>
        </w:rPr>
      </w:pPr>
      <w:r>
        <w:rPr>
          <w:i/>
          <w:iCs/>
        </w:rPr>
        <w:t>MATIARI.</w:t>
      </w:r>
    </w:p>
    <w:p>
      <w:pPr>
        <w:pStyle w:val="Normal"/>
        <w:tabs>
          <w:tab w:val="clear" w:pos="720"/>
          <w:tab w:val="left" w:pos="6885" w:leader="none"/>
        </w:tabs>
        <w:ind w:left="5760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6885" w:leader="none"/>
        </w:tabs>
        <w:ind w:left="5760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6885" w:leader="none"/>
        </w:tabs>
        <w:ind w:left="5760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6885" w:leader="none"/>
        </w:tabs>
        <w:ind w:left="57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66675</wp:posOffset>
                </wp:positionH>
                <wp:positionV relativeFrom="paragraph">
                  <wp:posOffset>109220</wp:posOffset>
                </wp:positionV>
                <wp:extent cx="6172200" cy="3835400"/>
                <wp:effectExtent l="352425" t="353695" r="391160" b="0"/>
                <wp:wrapTight wrapText="bothSides">
                  <wp:wrapPolygon edited="0">
                    <wp:start x="0" y="10800"/>
                    <wp:lineTo x="13" y="10260"/>
                    <wp:lineTo x="53" y="9724"/>
                    <wp:lineTo x="120" y="9191"/>
                    <wp:lineTo x="213" y="8661"/>
                    <wp:lineTo x="333" y="8136"/>
                    <wp:lineTo x="480" y="7617"/>
                    <wp:lineTo x="651" y="7106"/>
                    <wp:lineTo x="849" y="6605"/>
                    <wp:lineTo x="1069" y="6115"/>
                    <wp:lineTo x="1316" y="5636"/>
                    <wp:lineTo x="1584" y="5168"/>
                    <wp:lineTo x="1876" y="4717"/>
                    <wp:lineTo x="2191" y="4281"/>
                    <wp:lineTo x="2527" y="3859"/>
                    <wp:lineTo x="2882" y="3455"/>
                    <wp:lineTo x="3260" y="3068"/>
                    <wp:lineTo x="3653" y="2704"/>
                    <wp:lineTo x="4067" y="2357"/>
                    <wp:lineTo x="4496" y="2031"/>
                    <wp:lineTo x="4940" y="1727"/>
                    <wp:lineTo x="5400" y="1448"/>
                    <wp:lineTo x="5873" y="1191"/>
                    <wp:lineTo x="6358" y="955"/>
                    <wp:lineTo x="6853" y="747"/>
                    <wp:lineTo x="7360" y="561"/>
                    <wp:lineTo x="7876" y="404"/>
                    <wp:lineTo x="8398" y="272"/>
                    <wp:lineTo x="8924" y="165"/>
                    <wp:lineTo x="9458" y="82"/>
                    <wp:lineTo x="9993" y="29"/>
                    <wp:lineTo x="10531" y="4"/>
                    <wp:lineTo x="11069" y="4"/>
                    <wp:lineTo x="11607" y="29"/>
                    <wp:lineTo x="12142" y="82"/>
                    <wp:lineTo x="12676" y="165"/>
                    <wp:lineTo x="13202" y="272"/>
                    <wp:lineTo x="13724" y="404"/>
                    <wp:lineTo x="14240" y="561"/>
                    <wp:lineTo x="14747" y="747"/>
                    <wp:lineTo x="15242" y="955"/>
                    <wp:lineTo x="15727" y="1191"/>
                    <wp:lineTo x="16200" y="1448"/>
                    <wp:lineTo x="16660" y="1727"/>
                    <wp:lineTo x="17104" y="2031"/>
                    <wp:lineTo x="17533" y="2357"/>
                    <wp:lineTo x="17947" y="2704"/>
                    <wp:lineTo x="18340" y="3068"/>
                    <wp:lineTo x="18718" y="3455"/>
                    <wp:lineTo x="19073" y="3859"/>
                    <wp:lineTo x="19409" y="4281"/>
                    <wp:lineTo x="19724" y="4717"/>
                    <wp:lineTo x="20016" y="5168"/>
                    <wp:lineTo x="20284" y="5636"/>
                    <wp:lineTo x="20531" y="6115"/>
                    <wp:lineTo x="20751" y="6605"/>
                    <wp:lineTo x="20949" y="7106"/>
                    <wp:lineTo x="21120" y="7617"/>
                    <wp:lineTo x="21267" y="8136"/>
                    <wp:lineTo x="21387" y="8661"/>
                    <wp:lineTo x="21480" y="9191"/>
                    <wp:lineTo x="21547" y="9724"/>
                    <wp:lineTo x="21587" y="10260"/>
                    <wp:lineTo x="21600" y="10800"/>
                  </wp:wrapPolygon>
                </wp:wrapTight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3835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PUBLIC HEALTH ENGG: DIVISION MATIAR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6600cc" stroked="t" o:allowincell="f" style="position:absolute;margin-left:5.25pt;margin-top:8.6pt;width:485.95pt;height:30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PUBLIC HEALTH ENGG: DIVISION MATIAR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</w:r>
                    </w:p>
                  </w:txbxContent>
                </v:textbox>
                <v:path textpathok="t"/>
                <v:textpath on="t" fitshape="t" string="PUBLIC HEALTH ENGG: DIVISION MATIARI&#10;" style="font-family:&quot;Impact&quot;;font-size:12pt"/>
                <v:fill o:detectmouseclick="t" color2="#cc00cc"/>
                <v:stroke color="#cc99ff" weight="9360" joinstyle="miter" endcap="flat"/>
                <v:shadow on="t" obscured="f" color="#9999ff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3693160</wp:posOffset>
            </wp:positionH>
            <wp:positionV relativeFrom="paragraph">
              <wp:posOffset>79375</wp:posOffset>
            </wp:positionV>
            <wp:extent cx="1814830" cy="1714500"/>
            <wp:effectExtent l="0" t="0" r="0" b="0"/>
            <wp:wrapNone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83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PROCUREMENT OF WORKS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(For Contracts Costing up to Rs 2.5 MILLION)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4860"/>
      </w:tblGrid>
      <w:tr>
        <w:trPr/>
        <w:tc>
          <w:tcPr>
            <w:tcW w:w="169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ference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.I.T. No.PHE/TC/ 506 Dated  18-12-2017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380"/>
      </w:tblGrid>
      <w:tr>
        <w:trPr/>
        <w:tc>
          <w:tcPr>
            <w:tcW w:w="216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 of Work: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Providing &amp; Installing Pumping Machinery 10 BHP for Sarwary Colony Rural Drainage Scheme  Hala Old Taluka Hala District Matiari (Work No.10)</w:t>
            </w:r>
          </w:p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</w:tbl>
    <w:p>
      <w:pPr>
        <w:pStyle w:val="Normal"/>
        <w:ind w:left="2160" w:right="20" w:firstLine="7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380"/>
      </w:tblGrid>
      <w:tr>
        <w:trPr/>
        <w:tc>
          <w:tcPr>
            <w:tcW w:w="216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ssued to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/s______________________________Government Contractor</w:t>
            </w:r>
          </w:p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20" w:hanging="0"/>
              <w:jc w:val="both"/>
              <w:rPr/>
            </w:pPr>
            <w:r>
              <w:rPr>
                <w:rFonts w:cs="Arial" w:ascii="Arial" w:hAnsi="Arial"/>
                <w:b/>
              </w:rPr>
              <w:t>D.R. No.________ Dated______________Tender Fee Rs:-1000/-</w:t>
            </w:r>
          </w:p>
        </w:tc>
      </w:tr>
    </w:tbl>
    <w:p>
      <w:pPr>
        <w:pStyle w:val="Normal"/>
        <w:ind w:left="2160" w:right="20" w:firstLine="7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20" w:hanging="0"/>
        <w:jc w:val="center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</w:r>
    </w:p>
    <w:tbl>
      <w:tblPr>
        <w:tblW w:w="7200" w:type="dxa"/>
        <w:jc w:val="left"/>
        <w:tblInd w:w="2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780"/>
      </w:tblGrid>
      <w:tr>
        <w:trPr/>
        <w:tc>
          <w:tcPr>
            <w:tcW w:w="342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of Issue ____________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of Opening ___________</w:t>
            </w:r>
          </w:p>
        </w:tc>
      </w:tr>
    </w:tbl>
    <w:p>
      <w:pPr>
        <w:pStyle w:val="Normal"/>
        <w:ind w:right="20" w:hanging="0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ind w:right="-900" w:hanging="0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spacing w:lineRule="auto" w:line="360"/>
        <w:ind w:right="20" w:firstLine="14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TANDARD BIDDING DOCUMENT</w:t>
      </w:r>
      <w:r>
        <w:rPr>
          <w:rFonts w:cs="Arial" w:ascii="Arial" w:hAnsi="Arial"/>
        </w:rPr>
        <w:t xml:space="preserve"> IS INTENDED AS A MODEL FOR ADMEASUREMENTS (PERCENTAGE RATE FOR UNIT RATES IN A BILL OF QUANTITIES TYPES OF CONTRACT THE MAIN TEXT REFERS TO ADMEASUREMENTS CONTRACTS.</w:t>
      </w:r>
    </w:p>
    <w:p>
      <w:pPr>
        <w:pStyle w:val="Normal"/>
        <w:spacing w:lineRule="auto" w:line="360"/>
        <w:ind w:right="20"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0"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320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>EXECUTIVE ENGINEER</w:t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UUBLIC HEALTH ENGG:DIVISION</w:t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MATIARI</w:t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  <w:t>BIDDING DATA</w:t>
      </w:r>
    </w:p>
    <w:p>
      <w:pPr>
        <w:pStyle w:val="Normal"/>
        <w:spacing w:lineRule="auto" w:line="360"/>
        <w:ind w:right="-1260" w:hanging="0"/>
        <w:jc w:val="both"/>
        <w:rPr/>
      </w:pPr>
      <w:r>
        <w:rPr>
          <w:rFonts w:cs="Arial" w:ascii="Arial" w:hAnsi="Arial"/>
          <w:sz w:val="26"/>
        </w:rPr>
        <w:t xml:space="preserve">(This section should be filled in by the Office of the Executive Engineer Public </w:t>
      </w:r>
    </w:p>
    <w:p>
      <w:pPr>
        <w:pStyle w:val="Normal"/>
        <w:spacing w:lineRule="auto" w:line="360"/>
        <w:ind w:right="-1260" w:hanging="0"/>
        <w:jc w:val="both"/>
        <w:rPr/>
      </w:pPr>
      <w:r>
        <w:rPr>
          <w:rFonts w:cs="Arial" w:ascii="Arial" w:hAnsi="Arial"/>
          <w:sz w:val="26"/>
        </w:rPr>
        <w:t>Health Engg: Division, Matiari before issuance of the bidding documents).</w:t>
      </w:r>
    </w:p>
    <w:p>
      <w:pPr>
        <w:pStyle w:val="Normal"/>
        <w:spacing w:lineRule="auto" w:line="360"/>
        <w:ind w:firstLine="144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563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a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ame of Procuring Agency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he Executive Engineer Public Health Engineering Division Matiar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b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rief Description of Work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/>
            </w:pPr>
            <w:r>
              <w:rPr>
                <w:rFonts w:cs="Arial" w:ascii="Arial" w:hAnsi="Arial"/>
                <w:bCs/>
              </w:rPr>
              <w:t>Providing &amp; Installing Pumping Machinery 10 BHP for Sarwary Colony Rural Drainage Scheme  Hala Old Taluka Hala District Matiari (Work No.10)</w:t>
            </w:r>
          </w:p>
          <w:p>
            <w:pPr>
              <w:pStyle w:val="Normal"/>
              <w:ind w:right="2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c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ocuring Agency Addres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he Executive Engineer Public Health Engg: Division Matiari, Main Road Matiari City opposite National Bank of Pakistan Matiari Branch.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d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stimated Cost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 xml:space="preserve">Rs: 1.550 </w:t>
            </w:r>
            <w:r>
              <w:rPr>
                <w:rFonts w:cs="Arial" w:ascii="Arial" w:hAnsi="Arial"/>
              </w:rPr>
              <w:t>Million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e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mount of Bid Security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Rs:-31,000/-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f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eriod of Bid Validity (Days)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90 Days)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g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ecurity Deposit (i/c Bid Security)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10 %)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h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ercentage, if any, to be deducted from bill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07.50% Income Tax Deduction &amp; 08% Security Deposit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i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eadline for submission of Bids along with time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-01-2018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3:00 PM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j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Venue, Time, and Date of Bid Opening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PHE Division Matiari on 10-01-2018 at 4.00 P:M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k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ime for completion from written order of Commence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 xml:space="preserve">06 Months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l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iquidity Damage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01% On Estimated Cost)Per day subject to Minimum of 08%.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m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eposit Receipt No. Date &amp; Amount (in words and figure)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CD NO:______________________ dated:_______________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mount Rs:____________ Bank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___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/s 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tabs>
          <w:tab w:val="clear" w:pos="720"/>
          <w:tab w:val="left" w:pos="6885" w:leader="none"/>
        </w:tabs>
        <w:ind w:left="5760" w:hanging="0"/>
        <w:jc w:val="center"/>
        <w:rPr>
          <w:i/>
          <w:i/>
          <w:iCs/>
        </w:rPr>
      </w:pPr>
      <w:r>
        <w:rPr>
          <w:i/>
          <w:iCs/>
        </w:rPr>
        <w:t>EXECUTIVE ENGINEER</w:t>
      </w:r>
    </w:p>
    <w:p>
      <w:pPr>
        <w:pStyle w:val="Normal"/>
        <w:tabs>
          <w:tab w:val="clear" w:pos="720"/>
          <w:tab w:val="left" w:pos="6885" w:leader="none"/>
        </w:tabs>
        <w:ind w:left="5760" w:hanging="0"/>
        <w:jc w:val="center"/>
        <w:rPr>
          <w:i/>
          <w:i/>
          <w:iCs/>
        </w:rPr>
      </w:pPr>
      <w:r>
        <w:rPr>
          <w:i/>
          <w:iCs/>
        </w:rPr>
        <w:t>PUBLIC HEALTH ENGG: DIVISION</w:t>
      </w:r>
    </w:p>
    <w:p>
      <w:pPr>
        <w:pStyle w:val="Normal"/>
        <w:tabs>
          <w:tab w:val="clear" w:pos="720"/>
          <w:tab w:val="left" w:pos="6885" w:leader="none"/>
        </w:tabs>
        <w:ind w:left="5760" w:hanging="0"/>
        <w:jc w:val="center"/>
        <w:rPr>
          <w:i/>
          <w:i/>
          <w:iCs/>
        </w:rPr>
      </w:pPr>
      <w:r>
        <w:rPr>
          <w:i/>
          <w:iCs/>
        </w:rPr>
        <w:t>MATIARI.</w:t>
      </w:r>
    </w:p>
    <w:p>
      <w:pPr>
        <w:pStyle w:val="Normal"/>
        <w:tabs>
          <w:tab w:val="clear" w:pos="720"/>
          <w:tab w:val="left" w:pos="6885" w:leader="none"/>
        </w:tabs>
        <w:ind w:left="5760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6885" w:leader="none"/>
        </w:tabs>
        <w:ind w:left="5760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6885" w:leader="none"/>
        </w:tabs>
        <w:ind w:left="576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6885" w:leader="none"/>
        </w:tabs>
        <w:ind w:left="576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6885" w:leader="none"/>
        </w:tabs>
        <w:ind w:left="57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66675</wp:posOffset>
                </wp:positionH>
                <wp:positionV relativeFrom="paragraph">
                  <wp:posOffset>109220</wp:posOffset>
                </wp:positionV>
                <wp:extent cx="6172200" cy="3835400"/>
                <wp:effectExtent l="352425" t="353695" r="391160" b="0"/>
                <wp:wrapTight wrapText="bothSides">
                  <wp:wrapPolygon edited="0">
                    <wp:start x="0" y="10800"/>
                    <wp:lineTo x="13" y="10260"/>
                    <wp:lineTo x="53" y="9724"/>
                    <wp:lineTo x="120" y="9191"/>
                    <wp:lineTo x="213" y="8661"/>
                    <wp:lineTo x="333" y="8136"/>
                    <wp:lineTo x="480" y="7617"/>
                    <wp:lineTo x="651" y="7106"/>
                    <wp:lineTo x="849" y="6605"/>
                    <wp:lineTo x="1069" y="6115"/>
                    <wp:lineTo x="1316" y="5636"/>
                    <wp:lineTo x="1584" y="5168"/>
                    <wp:lineTo x="1876" y="4717"/>
                    <wp:lineTo x="2191" y="4281"/>
                    <wp:lineTo x="2527" y="3859"/>
                    <wp:lineTo x="2882" y="3455"/>
                    <wp:lineTo x="3260" y="3068"/>
                    <wp:lineTo x="3653" y="2704"/>
                    <wp:lineTo x="4067" y="2357"/>
                    <wp:lineTo x="4496" y="2031"/>
                    <wp:lineTo x="4940" y="1727"/>
                    <wp:lineTo x="5400" y="1448"/>
                    <wp:lineTo x="5873" y="1191"/>
                    <wp:lineTo x="6358" y="955"/>
                    <wp:lineTo x="6853" y="747"/>
                    <wp:lineTo x="7360" y="561"/>
                    <wp:lineTo x="7876" y="404"/>
                    <wp:lineTo x="8398" y="272"/>
                    <wp:lineTo x="8924" y="165"/>
                    <wp:lineTo x="9458" y="82"/>
                    <wp:lineTo x="9993" y="29"/>
                    <wp:lineTo x="10531" y="4"/>
                    <wp:lineTo x="11069" y="4"/>
                    <wp:lineTo x="11607" y="29"/>
                    <wp:lineTo x="12142" y="82"/>
                    <wp:lineTo x="12676" y="165"/>
                    <wp:lineTo x="13202" y="272"/>
                    <wp:lineTo x="13724" y="404"/>
                    <wp:lineTo x="14240" y="561"/>
                    <wp:lineTo x="14747" y="747"/>
                    <wp:lineTo x="15242" y="955"/>
                    <wp:lineTo x="15727" y="1191"/>
                    <wp:lineTo x="16200" y="1448"/>
                    <wp:lineTo x="16660" y="1727"/>
                    <wp:lineTo x="17104" y="2031"/>
                    <wp:lineTo x="17533" y="2357"/>
                    <wp:lineTo x="17947" y="2704"/>
                    <wp:lineTo x="18340" y="3068"/>
                    <wp:lineTo x="18718" y="3455"/>
                    <wp:lineTo x="19073" y="3859"/>
                    <wp:lineTo x="19409" y="4281"/>
                    <wp:lineTo x="19724" y="4717"/>
                    <wp:lineTo x="20016" y="5168"/>
                    <wp:lineTo x="20284" y="5636"/>
                    <wp:lineTo x="20531" y="6115"/>
                    <wp:lineTo x="20751" y="6605"/>
                    <wp:lineTo x="20949" y="7106"/>
                    <wp:lineTo x="21120" y="7617"/>
                    <wp:lineTo x="21267" y="8136"/>
                    <wp:lineTo x="21387" y="8661"/>
                    <wp:lineTo x="21480" y="9191"/>
                    <wp:lineTo x="21547" y="9724"/>
                    <wp:lineTo x="21587" y="10260"/>
                    <wp:lineTo x="21600" y="10800"/>
                  </wp:wrapPolygon>
                </wp:wrapTight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3835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PUBLIC HEALTH ENGG: DIVISION MATIAR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6600cc" stroked="t" o:allowincell="f" style="position:absolute;margin-left:5.25pt;margin-top:8.6pt;width:485.95pt;height:30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PUBLIC HEALTH ENGG: DIVISION MATIAR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</w:r>
                    </w:p>
                  </w:txbxContent>
                </v:textbox>
                <v:path textpathok="t"/>
                <v:textpath on="t" fitshape="t" string="PUBLIC HEALTH ENGG: DIVISION MATIARI&#10;" style="font-family:&quot;Impact&quot;;font-size:12pt"/>
                <v:fill o:detectmouseclick="t" color2="#cc00cc"/>
                <v:stroke color="#cc99ff" weight="9360" joinstyle="miter" endcap="flat"/>
                <v:shadow on="t" obscured="f" color="#9999ff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-3693160</wp:posOffset>
            </wp:positionH>
            <wp:positionV relativeFrom="paragraph">
              <wp:posOffset>79375</wp:posOffset>
            </wp:positionV>
            <wp:extent cx="1814830" cy="1714500"/>
            <wp:effectExtent l="0" t="0" r="0" b="0"/>
            <wp:wrapNone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83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PROCUREMENT OF WORKS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(For Contracts Costing up to Rs 2.5 MILLION)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4860"/>
      </w:tblGrid>
      <w:tr>
        <w:trPr/>
        <w:tc>
          <w:tcPr>
            <w:tcW w:w="169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ference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.I.T. No.PHE/TC/ 506 Dated  18-12-2017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380"/>
      </w:tblGrid>
      <w:tr>
        <w:trPr/>
        <w:tc>
          <w:tcPr>
            <w:tcW w:w="216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 of Work: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Providing &amp; Installing Pumping Machinery 10 BHP for Rural Drainage Scheme  Makhdoom Talib-ul-Mola Colony and Sakhi Muard Shah Colony Hala New Taluka Hala District Matiari (Work No.11)</w:t>
            </w:r>
          </w:p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</w:tbl>
    <w:p>
      <w:pPr>
        <w:pStyle w:val="Normal"/>
        <w:ind w:left="2160" w:right="20" w:firstLine="7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380"/>
      </w:tblGrid>
      <w:tr>
        <w:trPr/>
        <w:tc>
          <w:tcPr>
            <w:tcW w:w="216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ssued to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/s______________________________Government Contractor</w:t>
            </w:r>
          </w:p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20" w:hanging="0"/>
              <w:jc w:val="both"/>
              <w:rPr/>
            </w:pPr>
            <w:r>
              <w:rPr>
                <w:rFonts w:cs="Arial" w:ascii="Arial" w:hAnsi="Arial"/>
                <w:b/>
              </w:rPr>
              <w:t>D.R. No.________ Dated______________Tender Fee Rs:-1000/-</w:t>
            </w:r>
          </w:p>
        </w:tc>
      </w:tr>
    </w:tbl>
    <w:p>
      <w:pPr>
        <w:pStyle w:val="Normal"/>
        <w:ind w:left="2160" w:right="20" w:firstLine="7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20" w:hanging="0"/>
        <w:jc w:val="center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</w:r>
    </w:p>
    <w:tbl>
      <w:tblPr>
        <w:tblW w:w="7200" w:type="dxa"/>
        <w:jc w:val="left"/>
        <w:tblInd w:w="2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780"/>
      </w:tblGrid>
      <w:tr>
        <w:trPr/>
        <w:tc>
          <w:tcPr>
            <w:tcW w:w="342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of Issue ____________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of Opening ___________</w:t>
            </w:r>
          </w:p>
        </w:tc>
      </w:tr>
    </w:tbl>
    <w:p>
      <w:pPr>
        <w:pStyle w:val="Normal"/>
        <w:ind w:right="20" w:hanging="0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ind w:right="-900" w:hanging="0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spacing w:lineRule="auto" w:line="360"/>
        <w:ind w:right="20" w:firstLine="14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TANDARD BIDDING DOCUMENT</w:t>
      </w:r>
      <w:r>
        <w:rPr>
          <w:rFonts w:cs="Arial" w:ascii="Arial" w:hAnsi="Arial"/>
        </w:rPr>
        <w:t xml:space="preserve"> IS INTENDED AS A MODEL FOR ADMEASUREMENTS (PERCENTAGE RATE FOR UNIT RATES IN A BILL OF QUANTITIES TYPES OF CONTRACT THE MAIN TEXT REFERS TO ADMEASUREMENTS CONTRACTS.</w:t>
      </w:r>
    </w:p>
    <w:p>
      <w:pPr>
        <w:pStyle w:val="Normal"/>
        <w:spacing w:lineRule="auto" w:line="360"/>
        <w:ind w:right="20"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0"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320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>EXECUTIVE ENGINEER</w:t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UUBLIC HEALTH ENGG:DIVISION</w:t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MATIARI</w:t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  <w:t>BIDDING DATA</w:t>
      </w:r>
    </w:p>
    <w:p>
      <w:pPr>
        <w:pStyle w:val="Normal"/>
        <w:spacing w:lineRule="auto" w:line="360"/>
        <w:ind w:right="-1260" w:hanging="0"/>
        <w:jc w:val="both"/>
        <w:rPr/>
      </w:pPr>
      <w:r>
        <w:rPr>
          <w:rFonts w:cs="Arial" w:ascii="Arial" w:hAnsi="Arial"/>
          <w:sz w:val="26"/>
        </w:rPr>
        <w:t xml:space="preserve">(This section should be filled in by the Office of the Executive Engineer Public </w:t>
      </w:r>
    </w:p>
    <w:p>
      <w:pPr>
        <w:pStyle w:val="Normal"/>
        <w:spacing w:lineRule="auto" w:line="360"/>
        <w:ind w:right="-1260" w:hanging="0"/>
        <w:jc w:val="both"/>
        <w:rPr/>
      </w:pPr>
      <w:r>
        <w:rPr>
          <w:rFonts w:cs="Arial" w:ascii="Arial" w:hAnsi="Arial"/>
          <w:sz w:val="26"/>
        </w:rPr>
        <w:t>Health Engg: Division, Matiari before issuance of the bidding documents).</w:t>
      </w:r>
    </w:p>
    <w:p>
      <w:pPr>
        <w:pStyle w:val="Normal"/>
        <w:spacing w:lineRule="auto" w:line="360"/>
        <w:ind w:firstLine="144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563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a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ame of Procuring Agency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he Executive Engineer Public Health Engineering Division Matiar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b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rief Description of Work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viding &amp; Installing Pumping Machinery 10 BHP for Rural Drainage Scheme  Makhdoom Talib-ul-Mola Colony and Sakhi Muard Shah Colony Hala New Taluka Hala District Matiari (Work No.11)</w:t>
            </w:r>
          </w:p>
          <w:p>
            <w:pPr>
              <w:pStyle w:val="Normal"/>
              <w:ind w:right="2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c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ocuring Agency Addres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he Executive Engineer Public Health Engg: Division Matiari, Main Road Matiari City opposite National Bank of Pakistan Matiari Branch.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d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stimated Cost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 xml:space="preserve">Rs: 1.560 </w:t>
            </w:r>
            <w:r>
              <w:rPr>
                <w:rFonts w:cs="Arial" w:ascii="Arial" w:hAnsi="Arial"/>
              </w:rPr>
              <w:t>Million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e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mount of Bid Security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Rs:-31,200/-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f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eriod of Bid Validity (Days)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90 Days)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g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ecurity Deposit (i/c Bid Security)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10 %)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h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ercentage, if any, to be deducted from bill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07.50% Income Tax Deduction &amp; 08% Security Deposit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i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eadline for submission of Bids along with time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-01-2018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3:00 PM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j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Venue, Time, and Date of Bid Opening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PHE Division Matiari on 10-01-2018 at 4.00 P:M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k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ime for completion from written order of Commence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 xml:space="preserve">06 Months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l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iquidity Damage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01% On Estimated Cost)Per day subject to Minimum of 08%.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m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eposit Receipt No. Date &amp; Amount (in words and figure)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CD NO:______________________ dated:_______________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mount Rs:____________ Bank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___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/s 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tabs>
          <w:tab w:val="clear" w:pos="720"/>
          <w:tab w:val="left" w:pos="6885" w:leader="none"/>
        </w:tabs>
        <w:ind w:left="5760" w:hanging="0"/>
        <w:jc w:val="center"/>
        <w:rPr>
          <w:i/>
          <w:i/>
          <w:iCs/>
        </w:rPr>
      </w:pPr>
      <w:r>
        <w:rPr>
          <w:i/>
          <w:iCs/>
        </w:rPr>
        <w:t>EXECUTIVE ENGINEER</w:t>
      </w:r>
    </w:p>
    <w:p>
      <w:pPr>
        <w:pStyle w:val="Normal"/>
        <w:tabs>
          <w:tab w:val="clear" w:pos="720"/>
          <w:tab w:val="left" w:pos="6885" w:leader="none"/>
        </w:tabs>
        <w:ind w:left="5760" w:hanging="0"/>
        <w:jc w:val="center"/>
        <w:rPr>
          <w:i/>
          <w:i/>
          <w:iCs/>
        </w:rPr>
      </w:pPr>
      <w:r>
        <w:rPr>
          <w:i/>
          <w:iCs/>
        </w:rPr>
        <w:t>PUBLIC HEALTH ENGG: DIVISION</w:t>
      </w:r>
    </w:p>
    <w:p>
      <w:pPr>
        <w:pStyle w:val="Normal"/>
        <w:tabs>
          <w:tab w:val="clear" w:pos="720"/>
          <w:tab w:val="left" w:pos="6885" w:leader="none"/>
        </w:tabs>
        <w:ind w:left="5760" w:hanging="0"/>
        <w:jc w:val="center"/>
        <w:rPr>
          <w:i/>
          <w:i/>
          <w:iCs/>
        </w:rPr>
      </w:pPr>
      <w:r>
        <w:rPr>
          <w:i/>
          <w:iCs/>
        </w:rPr>
        <w:t>MATIARI.</w:t>
      </w:r>
    </w:p>
    <w:p>
      <w:pPr>
        <w:pStyle w:val="Normal"/>
        <w:tabs>
          <w:tab w:val="clear" w:pos="720"/>
          <w:tab w:val="left" w:pos="6885" w:leader="none"/>
        </w:tabs>
        <w:ind w:left="5760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186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68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885" w:leader="none"/>
        </w:tabs>
        <w:ind w:left="57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66675</wp:posOffset>
                </wp:positionH>
                <wp:positionV relativeFrom="paragraph">
                  <wp:posOffset>109220</wp:posOffset>
                </wp:positionV>
                <wp:extent cx="6172200" cy="3835400"/>
                <wp:effectExtent l="352425" t="353695" r="391160" b="0"/>
                <wp:wrapTight wrapText="bothSides">
                  <wp:wrapPolygon edited="0">
                    <wp:start x="0" y="10800"/>
                    <wp:lineTo x="13" y="10260"/>
                    <wp:lineTo x="53" y="9724"/>
                    <wp:lineTo x="120" y="9191"/>
                    <wp:lineTo x="213" y="8661"/>
                    <wp:lineTo x="333" y="8136"/>
                    <wp:lineTo x="480" y="7617"/>
                    <wp:lineTo x="651" y="7106"/>
                    <wp:lineTo x="849" y="6605"/>
                    <wp:lineTo x="1069" y="6115"/>
                    <wp:lineTo x="1316" y="5636"/>
                    <wp:lineTo x="1584" y="5168"/>
                    <wp:lineTo x="1876" y="4717"/>
                    <wp:lineTo x="2191" y="4281"/>
                    <wp:lineTo x="2527" y="3859"/>
                    <wp:lineTo x="2882" y="3455"/>
                    <wp:lineTo x="3260" y="3068"/>
                    <wp:lineTo x="3653" y="2704"/>
                    <wp:lineTo x="4067" y="2357"/>
                    <wp:lineTo x="4496" y="2031"/>
                    <wp:lineTo x="4940" y="1727"/>
                    <wp:lineTo x="5400" y="1448"/>
                    <wp:lineTo x="5873" y="1191"/>
                    <wp:lineTo x="6358" y="955"/>
                    <wp:lineTo x="6853" y="747"/>
                    <wp:lineTo x="7360" y="561"/>
                    <wp:lineTo x="7876" y="404"/>
                    <wp:lineTo x="8398" y="272"/>
                    <wp:lineTo x="8924" y="165"/>
                    <wp:lineTo x="9458" y="82"/>
                    <wp:lineTo x="9993" y="29"/>
                    <wp:lineTo x="10531" y="4"/>
                    <wp:lineTo x="11069" y="4"/>
                    <wp:lineTo x="11607" y="29"/>
                    <wp:lineTo x="12142" y="82"/>
                    <wp:lineTo x="12676" y="165"/>
                    <wp:lineTo x="13202" y="272"/>
                    <wp:lineTo x="13724" y="404"/>
                    <wp:lineTo x="14240" y="561"/>
                    <wp:lineTo x="14747" y="747"/>
                    <wp:lineTo x="15242" y="955"/>
                    <wp:lineTo x="15727" y="1191"/>
                    <wp:lineTo x="16200" y="1448"/>
                    <wp:lineTo x="16660" y="1727"/>
                    <wp:lineTo x="17104" y="2031"/>
                    <wp:lineTo x="17533" y="2357"/>
                    <wp:lineTo x="17947" y="2704"/>
                    <wp:lineTo x="18340" y="3068"/>
                    <wp:lineTo x="18718" y="3455"/>
                    <wp:lineTo x="19073" y="3859"/>
                    <wp:lineTo x="19409" y="4281"/>
                    <wp:lineTo x="19724" y="4717"/>
                    <wp:lineTo x="20016" y="5168"/>
                    <wp:lineTo x="20284" y="5636"/>
                    <wp:lineTo x="20531" y="6115"/>
                    <wp:lineTo x="20751" y="6605"/>
                    <wp:lineTo x="20949" y="7106"/>
                    <wp:lineTo x="21120" y="7617"/>
                    <wp:lineTo x="21267" y="8136"/>
                    <wp:lineTo x="21387" y="8661"/>
                    <wp:lineTo x="21480" y="9191"/>
                    <wp:lineTo x="21547" y="9724"/>
                    <wp:lineTo x="21587" y="10260"/>
                    <wp:lineTo x="21600" y="10800"/>
                  </wp:wrapPolygon>
                </wp:wrapTight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3835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PUBLIC HEALTH ENGG: DIVISION MATIAR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6600cc" stroked="t" o:allowincell="f" style="position:absolute;margin-left:5.25pt;margin-top:8.6pt;width:485.95pt;height:30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PUBLIC HEALTH ENGG: DIVISION MATIAR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</w:r>
                    </w:p>
                  </w:txbxContent>
                </v:textbox>
                <v:path textpathok="t"/>
                <v:textpath on="t" fitshape="t" string="PUBLIC HEALTH ENGG: DIVISION MATIARI&#10;" style="font-family:&quot;Impact&quot;;font-size:12pt"/>
                <v:fill o:detectmouseclick="t" color2="#cc00cc"/>
                <v:stroke color="#cc99ff" weight="9360" joinstyle="miter" endcap="flat"/>
                <v:shadow on="t" obscured="f" color="#9999ff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-3693160</wp:posOffset>
            </wp:positionH>
            <wp:positionV relativeFrom="paragraph">
              <wp:posOffset>79375</wp:posOffset>
            </wp:positionV>
            <wp:extent cx="1814830" cy="1714500"/>
            <wp:effectExtent l="0" t="0" r="0" b="0"/>
            <wp:wrapNone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83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PROCUREMENT OF WORKS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(For Contracts Costing up to Rs 2.5 MILLION)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4860"/>
      </w:tblGrid>
      <w:tr>
        <w:trPr/>
        <w:tc>
          <w:tcPr>
            <w:tcW w:w="169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ference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.I.T. No.PHE/TC/ 506 Dated  18-12-2017</w:t>
            </w:r>
          </w:p>
        </w:tc>
      </w:tr>
      <w:tr>
        <w:trPr/>
        <w:tc>
          <w:tcPr>
            <w:tcW w:w="1690" w:type="dxa"/>
            <w:tcBorders/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380"/>
      </w:tblGrid>
      <w:tr>
        <w:trPr/>
        <w:tc>
          <w:tcPr>
            <w:tcW w:w="216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 of Work: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Construction of Surface Drains and C.C Block for Village Haji Hameed Rahooja Talua Saeedabad District Matiari (Work No.12)</w:t>
            </w:r>
          </w:p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</w:tbl>
    <w:p>
      <w:pPr>
        <w:pStyle w:val="Normal"/>
        <w:ind w:left="2160" w:right="20" w:firstLine="7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380"/>
      </w:tblGrid>
      <w:tr>
        <w:trPr/>
        <w:tc>
          <w:tcPr>
            <w:tcW w:w="216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ssued to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/s______________________________Government Contractor</w:t>
            </w:r>
          </w:p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20" w:hanging="0"/>
              <w:jc w:val="both"/>
              <w:rPr/>
            </w:pPr>
            <w:r>
              <w:rPr>
                <w:rFonts w:cs="Arial" w:ascii="Arial" w:hAnsi="Arial"/>
                <w:b/>
              </w:rPr>
              <w:t>D.R. No.________ Dated______________Tender Fee Rs:-1000/-</w:t>
            </w:r>
          </w:p>
        </w:tc>
      </w:tr>
    </w:tbl>
    <w:p>
      <w:pPr>
        <w:pStyle w:val="Normal"/>
        <w:ind w:left="2160" w:right="20" w:firstLine="7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20" w:hanging="0"/>
        <w:jc w:val="center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</w:r>
    </w:p>
    <w:tbl>
      <w:tblPr>
        <w:tblW w:w="7200" w:type="dxa"/>
        <w:jc w:val="left"/>
        <w:tblInd w:w="2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780"/>
      </w:tblGrid>
      <w:tr>
        <w:trPr/>
        <w:tc>
          <w:tcPr>
            <w:tcW w:w="342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of Issue ____________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right="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of Opening ___________</w:t>
            </w:r>
          </w:p>
        </w:tc>
      </w:tr>
    </w:tbl>
    <w:p>
      <w:pPr>
        <w:pStyle w:val="Normal"/>
        <w:ind w:right="20" w:hanging="0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ind w:right="-900" w:hanging="0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spacing w:lineRule="auto" w:line="360"/>
        <w:ind w:right="20" w:firstLine="14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TANDARD BIDDING DOCUMENT</w:t>
      </w:r>
      <w:r>
        <w:rPr>
          <w:rFonts w:cs="Arial" w:ascii="Arial" w:hAnsi="Arial"/>
        </w:rPr>
        <w:t xml:space="preserve"> IS INTENDED AS A MODEL FOR ADMEASUREMENTS (PERCENTAGE RATE FOR UNIT RATES IN A BILL OF QUANTITIES TYPES OF CONTRACT THE MAIN TEXT REFERS TO ADMEASUREMENTS CONTRACTS.</w:t>
      </w:r>
    </w:p>
    <w:p>
      <w:pPr>
        <w:pStyle w:val="Normal"/>
        <w:spacing w:lineRule="auto" w:line="360"/>
        <w:ind w:right="20"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0"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320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>EXECUTIVE ENGINEER</w:t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UUBLIC HEALTH ENGG:DIVISION</w:t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MATIARI</w:t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ind w:right="20" w:hanging="0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  <w:t>BIDDING DATA</w:t>
      </w:r>
    </w:p>
    <w:p>
      <w:pPr>
        <w:pStyle w:val="Normal"/>
        <w:spacing w:lineRule="auto" w:line="360"/>
        <w:ind w:right="-1260" w:hanging="0"/>
        <w:jc w:val="both"/>
        <w:rPr/>
      </w:pPr>
      <w:r>
        <w:rPr>
          <w:rFonts w:cs="Arial" w:ascii="Arial" w:hAnsi="Arial"/>
          <w:sz w:val="26"/>
        </w:rPr>
        <w:t xml:space="preserve">(This section should be filled in by the Office of the Executive Engineer Public </w:t>
      </w:r>
    </w:p>
    <w:p>
      <w:pPr>
        <w:pStyle w:val="Normal"/>
        <w:spacing w:lineRule="auto" w:line="360"/>
        <w:ind w:right="-1260" w:hanging="0"/>
        <w:jc w:val="both"/>
        <w:rPr/>
      </w:pPr>
      <w:r>
        <w:rPr>
          <w:rFonts w:cs="Arial" w:ascii="Arial" w:hAnsi="Arial"/>
          <w:sz w:val="26"/>
        </w:rPr>
        <w:t>Health Engg: Division, Matiari before issuance of the bidding documents).</w:t>
      </w:r>
    </w:p>
    <w:p>
      <w:pPr>
        <w:pStyle w:val="Normal"/>
        <w:spacing w:lineRule="auto" w:line="360"/>
        <w:ind w:firstLine="144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563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a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ame of Procuring Agency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he Executive Engineer Public Health Engineering Division Matiar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b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rief Description of Work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/>
            </w:pPr>
            <w:r>
              <w:rPr>
                <w:rFonts w:cs="Arial" w:ascii="Arial" w:hAnsi="Arial"/>
                <w:bCs/>
              </w:rPr>
              <w:t>Construction of Surface Drains and C.C Block for Village Haji Hameed Rahooja Taluka Saeedabad District Matiari (Work No.12)</w:t>
            </w:r>
          </w:p>
          <w:p>
            <w:pPr>
              <w:pStyle w:val="Normal"/>
              <w:ind w:right="2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c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ocuring Agency Addres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he Executive Engineer Public Health Engg: Division Matiari, Main Road Matiari City opposite National Bank of Pakistan Matiari Branch.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d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stimated Cost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 xml:space="preserve">Rs: 0.800 </w:t>
            </w:r>
            <w:r>
              <w:rPr>
                <w:rFonts w:cs="Arial" w:ascii="Arial" w:hAnsi="Arial"/>
              </w:rPr>
              <w:t>Million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e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mount of Bid Security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Rs:-16,000/-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f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eriod of Bid Validity (Days)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90 Days)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g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ecurity Deposit (i/c Bid Security)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10 %)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h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ercentage, if any, to be deducted from bill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07.50% Income Tax Deduction &amp; 08% Security Deposit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i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eadline for submission of Bids along with time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-01-2018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3:00 PM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j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Venue, Time, and Date of Bid Opening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PHE Division Matiari on 10-01-2018 at 4.00 P:M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k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ime for completion from written order of Commence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 xml:space="preserve">06 Months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l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iquidity Damages:-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</w:rPr>
              <w:t>(01% On Estimated Cost)Per day subject to Minimum of 08%.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(m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eposit Receipt No. Date &amp; Amount (in words and figure)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CD NO:______________________ dated:_______________ 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mount Rs:____________ Bank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___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/s 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tabs>
          <w:tab w:val="clear" w:pos="720"/>
          <w:tab w:val="left" w:pos="6885" w:leader="none"/>
        </w:tabs>
        <w:ind w:left="5760" w:hanging="0"/>
        <w:rPr/>
      </w:pPr>
      <w:r>
        <w:rPr>
          <w:i/>
          <w:iCs/>
        </w:rPr>
        <w:t xml:space="preserve">     </w:t>
      </w:r>
      <w:r>
        <w:rPr>
          <w:i/>
          <w:iCs/>
        </w:rPr>
        <w:t>EXECUTIVE ENGINEER</w:t>
      </w:r>
    </w:p>
    <w:p>
      <w:pPr>
        <w:pStyle w:val="Normal"/>
        <w:tabs>
          <w:tab w:val="clear" w:pos="720"/>
          <w:tab w:val="left" w:pos="6885" w:leader="none"/>
        </w:tabs>
        <w:rPr/>
      </w:pPr>
      <w:r>
        <w:rPr>
          <w:i/>
          <w:iCs/>
        </w:rPr>
        <w:t xml:space="preserve">                                                                                            </w:t>
      </w:r>
      <w:r>
        <w:rPr>
          <w:i/>
          <w:iCs/>
        </w:rPr>
        <w:t>PUBLIC HEALTH ENGG: DIVISION</w:t>
      </w:r>
    </w:p>
    <w:p>
      <w:pPr>
        <w:pStyle w:val="Normal"/>
        <w:tabs>
          <w:tab w:val="clear" w:pos="720"/>
          <w:tab w:val="left" w:pos="6885" w:leader="none"/>
        </w:tabs>
        <w:ind w:left="5760" w:hanging="0"/>
        <w:rPr/>
      </w:pPr>
      <w:r>
        <w:rPr>
          <w:i/>
          <w:iCs/>
        </w:rPr>
        <w:t xml:space="preserve">              </w:t>
      </w:r>
      <w:r>
        <w:rPr>
          <w:i/>
          <w:iCs/>
        </w:rPr>
        <w:t>MATIARI.</w:t>
      </w:r>
    </w:p>
    <w:sectPr>
      <w:type w:val="nextPage"/>
      <w:pgSz w:w="12240" w:h="15840"/>
      <w:pgMar w:left="1340" w:right="1320" w:gutter="0" w:header="0" w:top="400" w:footer="0" w:bottom="2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56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caps/>
      <w:sz w:val="40"/>
      <w:szCs w:val="4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20:31:00Z</dcterms:created>
  <dc:creator>ZULFIQAR ALI</dc:creator>
  <dc:description/>
  <cp:keywords/>
  <dc:language>en-US</dc:language>
  <cp:lastModifiedBy>M.Jameel Khaskheli</cp:lastModifiedBy>
  <cp:lastPrinted>2017-12-17T02:41:00Z</cp:lastPrinted>
  <dcterms:modified xsi:type="dcterms:W3CDTF">2017-12-17T10:51:00Z</dcterms:modified>
  <cp:revision>385</cp:revision>
  <dc:subject/>
  <dc:title> </dc:title>
</cp:coreProperties>
</file>