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ANNUAL PROCUREMENT PLAN FOR THE YEAR 2017- 2018 (Reised-1)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NORTH EAST KARACHI (PUMPING &amp; FILTER) K-II &amp; K-III, KW&amp;SB. </w:t>
      </w:r>
      <w:r>
        <w:rPr>
          <w:b/>
        </w:rPr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691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934"/>
        <w:gridCol w:w="1440"/>
        <w:gridCol w:w="1440"/>
        <w:gridCol w:w="1440"/>
        <w:gridCol w:w="1440"/>
        <w:gridCol w:w="1277"/>
        <w:gridCol w:w="1693"/>
        <w:gridCol w:w="630"/>
        <w:gridCol w:w="714"/>
        <w:gridCol w:w="720"/>
        <w:gridCol w:w="72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.  #</w:t>
            </w:r>
          </w:p>
        </w:tc>
        <w:tc>
          <w:tcPr>
            <w:tcW w:w="4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 OF PROCUREM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ITY (WHERE APPLICABLE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IMATED UNIT COST (WHERE APPLICABLE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IMATED TOTAL COS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In Million Rs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DS ALLOCATE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In Million Rs.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URCE OF FUNDS ADP / NON-ADP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8"/>
              </w:rPr>
              <w:t>PROPOSED PROCUREMENT METHOD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MING OF PROCUREMEN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2017-2018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ECTRICAL ENGINEERING SERVICES 11/3.3 KV, 412 KW ELECTRIC MOTOR (C), AT HIGH LIFT PUMP  HOUSE  AT  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Cs/>
              </w:rPr>
              <w:t>NEK (P&amp;F), K-II, PLA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847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2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5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rough Websi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ENT ENGINEERING SERVICES (COMPLETE FABRICATION &amp; FIXING OF S.S SLEEVE OF WEIR PUMP 6660M/H (35 MGD) PUMP AT NEK K-II PLA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9300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rough Tend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CHANICAL ENGINEERING SERVICES FOR SHAFT AND SUCTION PIPE OF 6660M/H (35 MGD) WEIR PUMP AT LOW LIFT PUMP HOUSE AT NEK (P), KII PLA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206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2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0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rough Websi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RING AND MAINTENANCE WORK OF 6660M/H (35 MGD) WEIR PUMP SET "D" AT LOW LIFT PUMP HOUSE AT NEK (P), KII PLA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516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2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0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rough Websi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TING OF PUMPING MACHINERY AT N.E.K (P) SUB-DIVISION K-II, K-III PLANT KW&amp;S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6382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2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rough Tend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ERVICING OF112 KW, A/C INDUCTION MOTOR I/C COMPLETE OVER HAULING OF K.S.B PUMP B-14, D-4, LCP # 2 AT N E K (P&amp; F), K-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785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rough Tend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orient="landscape" w:w="20160" w:h="12240"/>
      <w:pgMar w:left="720" w:right="720" w:gutter="0" w:header="0" w:top="8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49:00Z</dcterms:created>
  <dc:creator>Windows User</dc:creator>
  <dc:description/>
  <cp:keywords/>
  <dc:language>en-US</dc:language>
  <cp:lastModifiedBy>abc</cp:lastModifiedBy>
  <cp:lastPrinted>2017-11-29T11:24:00Z</cp:lastPrinted>
  <dcterms:modified xsi:type="dcterms:W3CDTF">2017-11-29T06:24:00Z</dcterms:modified>
  <cp:revision>5</cp:revision>
  <dc:subject/>
  <dc:title>PROCUREMENT PLANT</dc:title>
</cp:coreProperties>
</file>