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UAL PROCUREMENT PLAN FOR THE YEAR 2017- 201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RTH EAST KARACHI (PUMPING &amp; FILTER) OLD DIVISION, KW&amp;SB    (Revised-1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7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54"/>
        <w:gridCol w:w="1332"/>
        <w:gridCol w:w="1188"/>
        <w:gridCol w:w="1440"/>
        <w:gridCol w:w="1440"/>
        <w:gridCol w:w="1260"/>
        <w:gridCol w:w="1507"/>
        <w:gridCol w:w="653"/>
        <w:gridCol w:w="720"/>
        <w:gridCol w:w="720"/>
        <w:gridCol w:w="72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QUANTITY (WHERE APPLICABLE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ESTIMATED UNIT COST </w:t>
            </w:r>
            <w:r>
              <w:rPr>
                <w:b/>
                <w:sz w:val="14"/>
                <w:szCs w:val="18"/>
              </w:rPr>
              <w:t>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OURCE OF FUNDS ADP / NON-ADP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</w:rPr>
              <w:t>2017-2018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/M INLET AND OUTLET SHUTTER TYPE GATES FILTER BED NO.A, D &amp; G AT NORTH EAST KARACHI, FILTER PLANT (OLD), KW&amp;SB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ESSENTIAL WORK OF PROVIDING &amp; FIXING HYDROPHORSE PRESSURE VALVE AND MFG. / FIXING SHAFTS / S.S. SHEETS AND M.S. PIPE FOR 04 NOS. FILTER BEDS A, C, E &amp; G AT N.E.K. (P&amp;F) OLD, KW&amp;SB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ENT WORK OF R/M OF L.T. PANEL FOR 475 HP MOTORS AND REPLACEMENT OF RELEVANT DEVICES AT N.E.K. (P/H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8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R.C.C. FOUNDATION OF M.S. TUBLAR POLE AND REPLACEMENT OF CABLE AND STREET LIGHTS BURNT FUSED AT N.E.K. (P&amp;F),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1.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OVERHAULING OF 222HP MOTOR  / AIR BLOWER SET NO.A REPLACEMENT OF (ELECTRICAL &amp; MECHANICAL) DEFECTIVES COMPONENTS AT NORTH EAST KARACHI FILTER PLANT (OLD),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INEERING SERVICING AND REWINDING OF 90 HP, 3-PHASE 400/440 VOLTS WASH WATER MOTOR / PUMP SET NO.B &amp; REPLACEMENT OF DEVICES AST N.E.K. (F/P) OLD, KW&amp;SB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ERGENT R/M WORK OF 1500KVA TRANSFORMER NO.01  AT N.E.K. PUMP HOUSE (OLD), KW&amp;SB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8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OVIDING &amp; FIXING 4-HP SUBMERSIBLE PUMP AND 5.5 HP CENTRIFUGAL PUMP ALONG WITH NECESSARY ACCESSORIES AT NEK (P&amp;F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/ MAINTENANCE OF 1500KVA H.T. (A.E.G.) STEP DOWN 1000VOLTS TO 440VOLTS TRANSFORMER NO.3 A N.E.K. (PUMPING STATION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PROVIDING &amp; FIXING SPARE PARTS OF KSB PUMP TYPE DWT B16 D/3 PUMP NO.06 AT N.E.K. PUMP HOUSE (OLD)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ENT WORK OF REPAIR /MAINTENANCE OF DWT KSB PUMP NO.01 AT N.E.K. (PUMPING STATION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. Q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Resident Engineer</w:t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N.E.K. (P&amp;F) Old Division</w:t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KW&amp;SB</w:t>
      </w:r>
    </w:p>
    <w:sectPr>
      <w:headerReference w:type="default" r:id="rId2"/>
      <w:headerReference w:type="first" r:id="rId3"/>
      <w:type w:val="nextPage"/>
      <w:pgSz w:orient="landscape" w:w="18720" w:h="12240"/>
      <w:pgMar w:left="1008" w:right="864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4:00Z</dcterms:created>
  <dc:creator>Windows User</dc:creator>
  <dc:description/>
  <cp:keywords/>
  <dc:language>en-US</dc:language>
  <cp:lastModifiedBy>abc</cp:lastModifiedBy>
  <cp:lastPrinted>2017-10-17T17:34:00Z</cp:lastPrinted>
  <dcterms:modified xsi:type="dcterms:W3CDTF">2017-11-29T15:38:00Z</dcterms:modified>
  <cp:revision>5</cp:revision>
  <dc:subject/>
  <dc:title>PROCUREMENT PLANT</dc:title>
</cp:coreProperties>
</file>