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>STANDARD BIDDING DOCUMENTS OF PURCHASE OF MEDICINES / DRUGS 15%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</w:rPr>
        <w:t xml:space="preserve">STANDARD BIDDING DOCUMENTS OF OTHER (MISCELLANEOUS) / PETTY / GENERAL ARTICLES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STANDARD BIDDING DOCUMENTS OF UNIFORM / LIVERIES,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STANDARD BIDDING DOCUMENTS OF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REPAIR OF MACHINERY /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</w:rPr>
        <w:t>STANDARD BIDDING DOCUMENTS OF REPAIR OF TRANSPORT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</w:rPr>
        <w:t>STANDARD BIDDING DOCUMENTS OF REPAIR OF FURNITURE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OFFICE OF THE DISTRICT HEALTH OFFICER 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DISTRICT WEST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GOVERNMENT OF SINDH KARACHI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7245" cy="2775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</w:rPr>
        <w:t>STANDARD BIDDING DOCUMENTS OF STATIONERY ARTICLES</w:t>
      </w:r>
    </w:p>
    <w:p>
      <w:pPr>
        <w:pStyle w:val="Normal"/>
        <w:jc w:val="center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 xml:space="preserve">FOR THE CURRENT FINANCIAL </w:t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sz w:val="44"/>
          <w:szCs w:val="44"/>
          <w:u w:val="single"/>
        </w:rPr>
        <w:t>YEAR 2017-2018</w:t>
      </w:r>
      <w:r>
        <w:rPr>
          <w:rFonts w:cs="Baskerville Old Face" w:ascii="Baskerville Old Face" w:hAnsi="Baskerville Old Face"/>
          <w:sz w:val="44"/>
          <w:szCs w:val="44"/>
        </w:rPr>
        <w:t>.</w:t>
      </w:r>
    </w:p>
    <w:sectPr>
      <w:type w:val="nextPage"/>
      <w:pgSz w:w="11906" w:h="16838"/>
      <w:pgMar w:left="1872" w:right="1872" w:gutter="0" w:header="0" w:top="2016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8:00Z</dcterms:created>
  <dc:creator>INTEL</dc:creator>
  <dc:description/>
  <cp:keywords/>
  <dc:language>en-US</dc:language>
  <cp:lastModifiedBy>SHOBI</cp:lastModifiedBy>
  <cp:lastPrinted>2017-10-26T14:38:00Z</cp:lastPrinted>
  <dcterms:modified xsi:type="dcterms:W3CDTF">2017-11-05T00:03:00Z</dcterms:modified>
  <cp:revision>13</cp:revision>
  <dc:subject/>
  <dc:title>OFFICE OF THE TOWN HEALTH OFFICER JAMSHED TOWN</dc:title>
</cp:coreProperties>
</file>