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40"/>
        </w:rPr>
        <w:t>ANNUAL PROCUREMENT PLAN (YEAR 2017-18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OR PROCUREMENT WORKS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170"/>
        <w:gridCol w:w="1056"/>
        <w:gridCol w:w="968"/>
        <w:gridCol w:w="1075"/>
        <w:gridCol w:w="1287"/>
        <w:gridCol w:w="1111"/>
        <w:gridCol w:w="1269"/>
        <w:gridCol w:w="1260"/>
        <w:gridCol w:w="1358"/>
        <w:gridCol w:w="1108"/>
        <w:gridCol w:w="1116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DP / BG NO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AME OF SCHEM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LLOCATED FUND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OST OF ONGOING WORK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(EXP. ALREADY INCURRED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FUNDS EARMARKED FOR ONGOING WORK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OST OF NEW WORKS (COMPONENTS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FUNDS FOR NEW WORKS (C-E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ATURE OF PROCUR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ETHOD OF PROCUREME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NTICIPATED / ACTUAL DATE OF ADVERTISEMEN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NTICIPATED / ACTUAL DATE OF STAR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NTICIPATED / ACTUAL DATE OF COMPLETION</w:t>
            </w:r>
          </w:p>
        </w:tc>
      </w:tr>
      <w:tr>
        <w:trPr>
          <w:trHeight w:val="60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04-B-00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provement of Market Road b/w Street No. 13 to 20, Behar Colony, Lyari, DMC (South), Karachi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95,56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000,00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ork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PRA 15(b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ational Competitive Bidd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(Single Stage One Envelope Procedure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0-11-2017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2-01-201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-05-2018</w:t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provement of Street No. 12, Al-Falah Road and Market Road, Behar Colony, Lyari, DMC (South)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94,567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eaning of Sewerage Pipe Lines through Winching Machines at Tannery Road, Lyari, DMC (South)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30,599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leaning of Sewerage Pipe Lines through Winching Machines at Suleman Azad Road, Lyari, DMC (South), Karachi. 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30,438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provement of Street No. 13 &amp; 14, J-Road, Behar Colony, Lyari, DMC (South)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96,473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struction of Speed Breaker at Faqir Muhammad Durra Khan Road, Chakiwara Road and Mirza Adam Khan Road, Lyari, DMC (South)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97,483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struction of Speed Breaker at Tannery Road, Shah Abdul Latif Bhittai Road and Shah Waliullah Road, Lyari, DMC (South)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98,03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eaning of Sewerage Pipe Lines through Winching Machines at Faqir Muhammad dura Khan Road Lyari, DMC (South)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29,633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eaning of Sewerage Pipe Lines through Winching Machines at New kumarwara Road Lyari, DMC (South)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30,76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placement of 6” &amp; 4” dia AC Pipe Water Line by P/L 110mm, 160mm PE Pipe at connected Streets of Jadgal Street No. 1 &amp; 2, Lyari, DMC (South)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65,96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placement of 4” dia AC Water Lines by P/L 110mm PE Pipe Water Line at Jadgal Street No. 3 to 5, Lyari, DMC (South)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99,74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eaning of Sewerage Lines through Winching Machines at Masjid Road, Behar Colony, Lyari, DMC (South)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29,15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eaning of Sewerage Pipe Line through Winching Machines at Chakiwara Road, In/c Pumping Station, Lyari, DMC (South)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31,468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provement of Street No. 15, H-Road, Lyari, DMC (South)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97,387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provement of Street No. 16, Market Road, Lyari, DMC (South)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98,30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eaning of Sewerage line by vinching machine at Shah walliullah Road, Lyari, DMC (South)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9,81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eaning of Sewerage Pipe Lines Through vinching Machine at Mir Muhammad Baloch Road, Lyari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97,55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04-B-00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pair / Maintenance of S. Muhammadin Hall, UC-11, Lyari, DMC (South), Karachi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98,69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000,00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37:00Z</dcterms:created>
  <dc:creator>Ayaz</dc:creator>
  <dc:description/>
  <cp:keywords/>
  <dc:language>en-US</dc:language>
  <cp:lastModifiedBy>Ayaz</cp:lastModifiedBy>
  <cp:lastPrinted>2016-11-15T16:03:00Z</cp:lastPrinted>
  <dcterms:modified xsi:type="dcterms:W3CDTF">2017-11-24T12:05:00Z</dcterms:modified>
  <cp:revision>206</cp:revision>
  <dc:subject/>
  <dc:title>ANNUAL PROCUREMENT PLAN (YEAR 2015-16)</dc:title>
</cp:coreProperties>
</file>