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OFFICE OF T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635</wp:posOffset>
                </wp:positionV>
                <wp:extent cx="1069975" cy="832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3740" cy="739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2" r="-4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740" cy="73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65.55pt;mso-wrap-distance-left:9.05pt;mso-wrap-distance-right:9.05pt;mso-wrap-distance-top:0pt;mso-wrap-distance-bottom:0pt;margin-top:0pt;mso-position-vertical-relative:text;margin-left:-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7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3740" cy="7397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42" r="-4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740" cy="73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>
          <w:b/>
          <w:sz w:val="20"/>
          <w:szCs w:val="20"/>
        </w:rPr>
        <w:t xml:space="preserve">EXECUTIVE ENGINEER (B&amp;R), LYARI ZONE 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ISTRICT MUNICIPAL CORPORATION 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SOUTH – KARACHI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o. EE/LYZONE/DMC/S/ 814 /2017, dated: 24-11-201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NOTICE INVITING TENDER</w:t>
      </w:r>
    </w:p>
    <w:p>
      <w:pPr>
        <w:pStyle w:val="Normal"/>
        <w:ind w:left="270" w:right="-108" w:hanging="45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270" w:right="-108" w:hanging="450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270" w:right="-108" w:hanging="450"/>
        <w:jc w:val="both"/>
        <w:rPr>
          <w:sz w:val="20"/>
          <w:szCs w:val="20"/>
        </w:rPr>
      </w:pPr>
      <w:r>
        <w:rPr>
          <w:b/>
          <w:sz w:val="20"/>
          <w:szCs w:val="20"/>
        </w:rPr>
        <w:t>01</w:t>
      </w:r>
      <w:r>
        <w:rPr>
          <w:sz w:val="20"/>
          <w:szCs w:val="20"/>
        </w:rPr>
        <w:tab/>
        <w:t>The Executive Engineer (B&amp;R), Lyari Zone, District Municipal Corporation (South) Karachi invites sealed tenders on Schedule of Rates + Offer Rates basis from interested contractors/firms. (List of works is mentioned below).</w:t>
      </w:r>
    </w:p>
    <w:p>
      <w:pPr>
        <w:pStyle w:val="Normal"/>
        <w:ind w:left="270" w:right="-108" w:hanging="45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10"/>
        <w:gridCol w:w="1260"/>
        <w:gridCol w:w="990"/>
        <w:gridCol w:w="990"/>
        <w:gridCol w:w="1260"/>
      </w:tblGrid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nder No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imate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ost R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%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arnest Money R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st 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ime for Completion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ement of Market Road b/w Street No. 13 to 20, Behar Colony, Lyari, DMC (South), Karac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5,5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onths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ement of Street No. 12, Al-Falah Road and Market Road, Behar Colony, Lyari, DMC (South), Karac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4,5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onths</w:t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ing of Sewerage Pipe Lines through Winching Machines at Tannery Road, Lyari, DMC (South), Karac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0,5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onths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aning of Sewerage Pipe Lines through Winching Machines at Suleman Azad Road, Lyari, DMC (South), Karachi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0,4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onths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ement of Street No. 13 &amp; 14, J-Road, Behar Colony, Lyari, DMC (South), Karac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,4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onths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Speed Breaker at Faqir Muhammad Durra Khan Road, Chakiwara Road and Mirza Adam Khan Road, Lyari, DMC (South), Karac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7,4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onths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Speed Breaker at Tannery Road, Shah Abdul Latif Bhittai Road and Shah Waliullah Road, Lyari, DMC (South), Karac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8,0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onths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ing of Sewerage Pipe Lines through Winching Machines at Faqir Muhammad dura Khan Road Lyari, DMC (South), Karac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9,6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onths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ing of Sewerage Pipe Lines through Winching Machines at New kumarwara Road Lyari, DMC (South), Karac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0,7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onths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acement of 6” &amp; 4” dia AC Pipe Water Line by P/L 110mm, 160mm PE Pipe at connected Streets of Jadgal Street No. 1 &amp; 2, Lyari, DMC (South), Karac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,9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onths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acement of 4” dia AC Water Lines by P/L 110mm PE Pipe Water Line at Jadgal Street No. 3 to 5, Lyari, DMC (South), Karac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9,7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onths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ing of Sewerage Lines through Winching Machines at Masjid Road, Behar Colony, Lyari, DMC (South), Karac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9,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onths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ing of Sewerage Pipe Line through Winching Machines at Chakiwara Road, In/c Pumping Station, Lyari, DMC (South), Karac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1,4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onths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ement of Street No. 15, H-Road, Lyari, DMC (South), Karac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7,3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onths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ement of Street No. 16, Market Road, Lyari, DMC (South), Karac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8,3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onths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ing of Sewerage line by vinching machine at Shah walliullah Road, Lyari, DMC (South), Karac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8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onths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ing of Sewerage Pipe Lines Through vinching Machine at Mir Muhammad Baloch Road, Lyari, Karac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7,5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onths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air / Maintenance of S. Muhammadin Hall, UC-11, Lyari, DMC (South), Karac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8,6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onths</w:t>
            </w:r>
          </w:p>
        </w:tc>
      </w:tr>
    </w:tbl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00"/>
        <w:gridCol w:w="7488"/>
      </w:tblGrid>
      <w:tr>
        <w:trPr>
          <w:trHeight w:val="296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igibility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522" w:right="-18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id Certificates of NTN and SRB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fication</w:t>
            </w:r>
          </w:p>
        </w:tc>
        <w:tc>
          <w:tcPr>
            <w:tcW w:w="74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42" w:right="-1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 of similar assignments with cost under taken over the past 03 years.</w:t>
            </w:r>
          </w:p>
          <w:p>
            <w:pPr>
              <w:pStyle w:val="Normal"/>
              <w:numPr>
                <w:ilvl w:val="0"/>
                <w:numId w:val="4"/>
              </w:numPr>
              <w:ind w:left="642" w:right="-1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ial Statement / turnover at least for the last 03 years.</w:t>
            </w:r>
          </w:p>
          <w:p>
            <w:pPr>
              <w:pStyle w:val="Normal"/>
              <w:numPr>
                <w:ilvl w:val="0"/>
                <w:numId w:val="4"/>
              </w:numPr>
              <w:ind w:left="642" w:right="-1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 of litigation (if any) their nature and status / outcomes.</w:t>
            </w:r>
          </w:p>
          <w:p>
            <w:pPr>
              <w:pStyle w:val="Normal"/>
              <w:numPr>
                <w:ilvl w:val="0"/>
                <w:numId w:val="4"/>
              </w:numPr>
              <w:ind w:left="642" w:right="-1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idavit that firm has never been black listed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106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hod of procurement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522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Single Envelop Procedure.</w:t>
            </w:r>
          </w:p>
          <w:p>
            <w:pPr>
              <w:pStyle w:val="Normal"/>
              <w:ind w:lef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8" w:hanging="0"/>
              <w:rPr/>
            </w:pPr>
            <w:r>
              <w:rPr>
                <w:b/>
                <w:sz w:val="20"/>
                <w:szCs w:val="20"/>
              </w:rPr>
              <w:t xml:space="preserve">Bidding/Tender Documents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suan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42"/>
              <w:rPr/>
            </w:pPr>
            <w:r>
              <w:rPr>
                <w:b/>
                <w:sz w:val="20"/>
                <w:szCs w:val="20"/>
              </w:rPr>
              <w:t>Submission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left="3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1080" w:hanging="1080"/>
              <w:rPr/>
            </w:pPr>
            <w:r>
              <w:rPr>
                <w:b/>
                <w:sz w:val="20"/>
                <w:szCs w:val="20"/>
              </w:rPr>
              <w:t>Opening</w:t>
            </w:r>
            <w:r>
              <w:rPr>
                <w:sz w:val="20"/>
                <w:szCs w:val="20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ce(s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42"/>
              <w:rPr/>
            </w:pPr>
            <w:r>
              <w:rPr>
                <w:b/>
                <w:sz w:val="20"/>
                <w:szCs w:val="20"/>
              </w:rPr>
              <w:t xml:space="preserve">Un-responded tenders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522" w:hanging="27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s will be issued on submission of a written application from the first date of publication from</w:t>
            </w:r>
            <w:r>
              <w:rPr>
                <w:b/>
                <w:sz w:val="20"/>
                <w:szCs w:val="20"/>
              </w:rPr>
              <w:t xml:space="preserve"> 30-11-2017 to 15-12-2017</w:t>
            </w:r>
            <w:r>
              <w:rPr>
                <w:sz w:val="20"/>
                <w:szCs w:val="20"/>
              </w:rPr>
              <w:t xml:space="preserve">, on payment of Tender Fee (Non-refundable) in shape of pay order addressed to </w:t>
            </w:r>
            <w:r>
              <w:rPr>
                <w:sz w:val="20"/>
                <w:szCs w:val="20"/>
                <w:u w:val="single"/>
              </w:rPr>
              <w:t>“DMC (South) Karachi”</w:t>
            </w:r>
            <w:r>
              <w:rPr>
                <w:sz w:val="20"/>
                <w:szCs w:val="20"/>
              </w:rPr>
              <w:t xml:space="preserve"> as mentioned above against each work.</w:t>
            </w:r>
          </w:p>
          <w:p>
            <w:pPr>
              <w:pStyle w:val="Normal"/>
              <w:numPr>
                <w:ilvl w:val="0"/>
                <w:numId w:val="8"/>
              </w:numPr>
              <w:ind w:left="522" w:hanging="270"/>
              <w:jc w:val="both"/>
              <w:rPr/>
            </w:pPr>
            <w:r>
              <w:rPr>
                <w:sz w:val="20"/>
                <w:szCs w:val="20"/>
              </w:rPr>
              <w:t xml:space="preserve">Last date will be </w:t>
            </w:r>
            <w:r>
              <w:rPr>
                <w:b/>
                <w:sz w:val="20"/>
                <w:szCs w:val="20"/>
              </w:rPr>
              <w:t>18-12-2017 up to 02:00 p.m.</w:t>
            </w:r>
            <w:r>
              <w:rPr>
                <w:sz w:val="20"/>
                <w:szCs w:val="20"/>
              </w:rPr>
              <w:t xml:space="preserve"> All bids must be accompanied by a Bid Security as mentioned above against each work in the form of (pay order / demand draft) in favor of </w:t>
            </w:r>
            <w:r>
              <w:rPr>
                <w:sz w:val="20"/>
                <w:szCs w:val="20"/>
                <w:u w:val="single"/>
              </w:rPr>
              <w:t>“DMC (South) Karachi”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522" w:hanging="270"/>
              <w:rPr/>
            </w:pPr>
            <w:r>
              <w:rPr>
                <w:sz w:val="20"/>
                <w:szCs w:val="20"/>
              </w:rPr>
              <w:t xml:space="preserve">Will be opened on </w:t>
            </w:r>
            <w:r>
              <w:rPr>
                <w:b/>
                <w:sz w:val="20"/>
                <w:szCs w:val="20"/>
              </w:rPr>
              <w:t>18-12-2017 at 03:00 p.m.</w:t>
            </w:r>
          </w:p>
          <w:p>
            <w:pPr>
              <w:pStyle w:val="Normal"/>
              <w:numPr>
                <w:ilvl w:val="0"/>
                <w:numId w:val="8"/>
              </w:numPr>
              <w:ind w:left="522" w:hanging="2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f Issuance, Inquiries and Opening will be:-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ind w:left="5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dress :</w:t>
              <w:tab/>
            </w:r>
            <w:r>
              <w:rPr>
                <w:sz w:val="20"/>
                <w:szCs w:val="20"/>
              </w:rPr>
              <w:t xml:space="preserve">3rd Floor, TMA Office, Chakiwara No.01, Shareh-e-Abdul Raheem </w:t>
              <w:tab/>
              <w:tab/>
              <w:tab/>
              <w:t>Lyari, Karachi</w:t>
            </w:r>
          </w:p>
          <w:p>
            <w:pPr>
              <w:pStyle w:val="Normal"/>
              <w:ind w:left="5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lephone: </w:t>
            </w:r>
            <w:r>
              <w:rPr>
                <w:sz w:val="20"/>
                <w:szCs w:val="20"/>
              </w:rPr>
              <w:t>021-32511251, 32528003</w:t>
            </w:r>
          </w:p>
          <w:p>
            <w:pPr>
              <w:pStyle w:val="Normal"/>
              <w:ind w:left="5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  <w:tab/>
            </w:r>
            <w:r>
              <w:rPr>
                <w:sz w:val="20"/>
                <w:szCs w:val="20"/>
              </w:rPr>
              <w:t>xendmcsouth@gmail.com</w:t>
            </w:r>
            <w:r>
              <w:rPr>
                <w:b/>
                <w:sz w:val="20"/>
                <w:szCs w:val="20"/>
              </w:rPr>
              <w:t xml:space="preserve"> Fax No.</w:t>
            </w:r>
            <w:r>
              <w:rPr>
                <w:sz w:val="20"/>
                <w:szCs w:val="20"/>
              </w:rPr>
              <w:t xml:space="preserve"> 021-32542926</w:t>
            </w:r>
          </w:p>
          <w:p>
            <w:pPr>
              <w:pStyle w:val="Normal"/>
              <w:numPr>
                <w:ilvl w:val="0"/>
                <w:numId w:val="2"/>
              </w:numPr>
              <w:ind w:left="522" w:hanging="2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ll be again issued/submitted/opened on following dates:-</w:t>
            </w:r>
          </w:p>
          <w:tbl>
            <w:tblPr>
              <w:tblW w:w="7105" w:type="dxa"/>
              <w:jc w:val="left"/>
              <w:tblInd w:w="3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5"/>
              <w:gridCol w:w="2070"/>
              <w:gridCol w:w="3780"/>
            </w:tblGrid>
            <w:tr>
              <w:trPr>
                <w:trHeight w:val="666" w:hRule="atLeast"/>
              </w:trPr>
              <w:tc>
                <w:tcPr>
                  <w:tcW w:w="125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ind w:right="-180" w:hanging="0"/>
                    <w:jc w:val="center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</w:rPr>
                    <w:t>Attempt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vertAlign w:val="superscript"/>
                    </w:rPr>
                    <w:t>nd</w:t>
                  </w:r>
                </w:p>
              </w:tc>
              <w:tc>
                <w:tcPr>
                  <w:tcW w:w="207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ind w:right="-180" w:hanging="0"/>
                    <w:jc w:val="center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</w:rPr>
                    <w:t>Issue Date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ind w:right="-18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-12-2017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ind w:right="-18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o 03-01-2018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ind w:right="-180" w:hanging="0"/>
                    <w:jc w:val="center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</w:rPr>
                    <w:t>Submission &amp; Opening Date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4-01-2018</w:t>
                  </w:r>
                  <w:r>
                    <w:rPr>
                      <w:sz w:val="20"/>
                      <w:szCs w:val="20"/>
                    </w:rPr>
                    <w:t xml:space="preserve"> up to 02:00 p.m. and would be opened on same date at 03:00 p.m.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ding position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48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s would be charged to the available Budget of DMC (South), Karachi, for the current F.Y. 2017-18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s &amp; Conditions.</w:t>
            </w:r>
          </w:p>
        </w:tc>
        <w:tc>
          <w:tcPr>
            <w:tcW w:w="748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612" w:right="-187" w:hanging="6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following conditions bid will be rejected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ind w:left="1710" w:right="-187" w:hanging="11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ditional ,electronic and telegraphic bid/tenders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ind w:left="1710" w:right="-187" w:hanging="11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ds not accompanied by bid security of required amount and from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ind w:left="1710" w:right="-187" w:hanging="11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ds received after specified date and tim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ind w:left="1710" w:right="-187" w:hanging="11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ack listed firm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  <w:tab w:val="left" w:pos="432" w:leader="none"/>
              </w:tabs>
              <w:ind w:left="1350" w:right="-187" w:hanging="13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d Validity Period: 90 day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4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uring Agency reserves the right to reject all or any bids subject to the relevant provisions of Sindh Public Procurement Rules 2010.</w:t>
            </w:r>
          </w:p>
        </w:tc>
      </w:tr>
    </w:tbl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sd -</w:t>
      </w:r>
    </w:p>
    <w:p>
      <w:pPr>
        <w:pStyle w:val="Normal"/>
        <w:ind w:left="64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ECUTIVE ENGINEER (B&amp;R)</w:t>
      </w:r>
    </w:p>
    <w:p>
      <w:pPr>
        <w:pStyle w:val="Normal"/>
        <w:ind w:left="6480" w:hanging="0"/>
        <w:jc w:val="center"/>
        <w:rPr/>
      </w:pPr>
      <w:r>
        <w:rPr>
          <w:b/>
          <w:sz w:val="20"/>
          <w:szCs w:val="20"/>
        </w:rPr>
        <w:t>LYARI ZONE, DMC (SOUTH) KARACHI</w:t>
      </w:r>
    </w:p>
    <w:sectPr>
      <w:type w:val="nextPage"/>
      <w:pgSz w:w="11906" w:h="16838"/>
      <w:pgMar w:left="1008" w:right="54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720"/>
        </w:tabs>
        <w:ind w:left="135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360"/>
      </w:pPr>
      <w:rPr>
        <w:b/>
      </w:r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185" w:hanging="645"/>
      </w:pPr>
      <w:rPr>
        <w:b/>
      </w:r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720"/>
        </w:tabs>
        <w:ind w:left="171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  <w:lang w:val="en-US" w:bidi="ar-SA"/>
    </w:rPr>
  </w:style>
  <w:style w:type="character" w:styleId="CharChar1">
    <w:name w:val=" Char Char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53:00Z</dcterms:created>
  <dc:creator>Lyari Development Package</dc:creator>
  <dc:description/>
  <cp:keywords/>
  <dc:language>en-US</dc:language>
  <cp:lastModifiedBy>Ayaz</cp:lastModifiedBy>
  <cp:lastPrinted>2016-11-15T14:51:00Z</cp:lastPrinted>
  <dcterms:modified xsi:type="dcterms:W3CDTF">2017-11-24T14:53:00Z</dcterms:modified>
  <cp:revision>529</cp:revision>
  <dc:subject/>
  <dc:title>GOVERNMENT OF SINDH</dc:title>
</cp:coreProperties>
</file>