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IMPROVEMENT OF STREET NO. 13 &amp; 14, J-ROAD, BEHAR COLONY,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5</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Improvement of Street No. 13 &amp; 14, J-Road, Behar Colony,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6,473/-</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125" w:type="dxa"/>
        <w:jc w:val="left"/>
        <w:tblInd w:w="720" w:type="dxa"/>
        <w:tblLayout w:type="fixed"/>
        <w:tblCellMar>
          <w:top w:w="0" w:type="dxa"/>
          <w:left w:w="108" w:type="dxa"/>
          <w:bottom w:w="0" w:type="dxa"/>
          <w:right w:w="108" w:type="dxa"/>
        </w:tblCellMar>
      </w:tblPr>
      <w:tblGrid>
        <w:gridCol w:w="505"/>
        <w:gridCol w:w="4888"/>
        <w:gridCol w:w="862"/>
        <w:gridCol w:w="1275"/>
        <w:gridCol w:w="1302"/>
        <w:gridCol w:w="1292"/>
      </w:tblGrid>
      <w:tr>
        <w:trPr>
          <w:trHeight w:val="360" w:hRule="atLeast"/>
        </w:trPr>
        <w:tc>
          <w:tcPr>
            <w:tcW w:w="505"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S#</w:t>
            </w:r>
          </w:p>
        </w:tc>
        <w:tc>
          <w:tcPr>
            <w:tcW w:w="488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Description of Work</w:t>
            </w:r>
          </w:p>
        </w:tc>
        <w:tc>
          <w:tcPr>
            <w:tcW w:w="86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Unit</w:t>
            </w:r>
          </w:p>
        </w:tc>
        <w:tc>
          <w:tcPr>
            <w:tcW w:w="1275"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Quantity</w:t>
            </w:r>
          </w:p>
        </w:tc>
        <w:tc>
          <w:tcPr>
            <w:tcW w:w="130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Rate (Rs.)</w:t>
            </w:r>
          </w:p>
        </w:tc>
        <w:tc>
          <w:tcPr>
            <w:tcW w:w="129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Amount (Rs.)</w:t>
            </w:r>
          </w:p>
        </w:tc>
      </w:tr>
      <w:tr>
        <w:trPr>
          <w:trHeight w:val="1830"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xcavation of pipe line in trenches and pits &amp; kind of soil of murum i/c trimming and dressing sides to true alignment and shape &amp; levelling of beds of trenches to correct level &amp; grade cutting, jointing holes and disposal of surplus earth within a one chain etc.</w:t>
              <w:br/>
            </w:r>
            <w:r>
              <w:rPr>
                <w:rFonts w:ascii="Arial" w:hAnsi="Arial"/>
                <w:b/>
                <w:sz w:val="24"/>
              </w:rPr>
              <w:t>(Vol-IV, Part-VI, Chap-2, Pg-60,Sr,1)</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0Cft</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225.00</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4,650.00</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5,696</w:t>
            </w:r>
          </w:p>
        </w:tc>
      </w:tr>
      <w:tr>
        <w:trPr>
          <w:trHeight w:val="1140"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2</w:t>
            </w:r>
          </w:p>
        </w:tc>
        <w:tc>
          <w:tcPr>
            <w:tcW w:w="48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both"/>
              <w:rPr/>
            </w:pPr>
            <w:r>
              <w:rPr>
                <w:rFonts w:ascii="Arial" w:hAnsi="Arial"/>
                <w:sz w:val="24"/>
              </w:rPr>
              <w:t xml:space="preserve">P/L RCC pipe with (Rubber Ring Joint and fitting in trech i/c cutting ffitting and jointing with rubber ring i/c testing with water to specified pressure. </w:t>
              <w:br/>
            </w:r>
            <w:r>
              <w:rPr>
                <w:rFonts w:ascii="Arial" w:hAnsi="Arial"/>
                <w:b/>
                <w:sz w:val="24"/>
              </w:rPr>
              <w:t>(V-IV,P-VI,CH-2,PG-17,Sr.B-2)</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 </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8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b/>
                <w:sz w:val="24"/>
              </w:rPr>
              <w:t>12" Dia Pipe.</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P. Rft</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00.00</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367.00</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6,700</w:t>
            </w:r>
          </w:p>
        </w:tc>
      </w:tr>
      <w:tr>
        <w:trPr>
          <w:trHeight w:val="1050"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3</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Refilling the excavated stuff in trench 6" thick layer  including watering ramming to full compaction etc.complete.</w:t>
              <w:br/>
            </w:r>
            <w:r>
              <w:rPr>
                <w:rFonts w:ascii="Arial" w:hAnsi="Arial"/>
                <w:b/>
                <w:sz w:val="24"/>
              </w:rPr>
              <w:t>(Vol-IV, Part-VI, Chap-2, Pg-77,Sr,24)</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0Cft </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57.50</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2,760.00</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367</w:t>
            </w:r>
          </w:p>
        </w:tc>
      </w:tr>
      <w:tr>
        <w:trPr>
          <w:trHeight w:val="3105"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4</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ontruction of Manhole 4' dia inside complete with 21"dia (inside) C.I frame 21" dia of 3" x 3/8" flat iron frame with RCC 1:2:4 pre-cast cover i/c the cost of M.S Bars reinforced both way &amp; Two handles of 5' deep in CC 1:2:4 situ walls 50% screened graded bajri i/c benching &amp; channels 1/2" thick cement plaster 1:3 on all inside wall surface complete with C.I foot rest i/c cutting Asphalt road, excavation in all kinds of soil backfilling &amp; disposal of stuff etc complete as per standard specification and drawing.</w:t>
              <w:br/>
            </w:r>
            <w:r>
              <w:rPr>
                <w:rFonts w:ascii="Arial" w:hAnsi="Arial"/>
                <w:b/>
                <w:sz w:val="24"/>
              </w:rPr>
              <w:t>(Vol-IV, Part-VI, Chap-2, Pg-77,Sr,24)</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00</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4,748.00</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496</w:t>
            </w:r>
          </w:p>
        </w:tc>
      </w:tr>
      <w:tr>
        <w:trPr>
          <w:trHeight w:val="2625"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5</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of RCC Ring Slab of 21" dia (inside) and 36" dia outside 7.5" width and 6" thick i/c steelbars two concrete ring with 3/8" 8 Nos cross linked bars welded and two sunk tube hooks, castled in 1:1.5:3 concrete with embedded 15 kg C.i frame in perfect position i/c transportation charges for an average lead of 20 km per trip from casting yard to town offices a min. 25 slabs per trip will be transported.</w:t>
              <w:br/>
            </w:r>
            <w:r>
              <w:rPr>
                <w:rFonts w:ascii="Arial" w:hAnsi="Arial"/>
                <w:b/>
                <w:sz w:val="24"/>
              </w:rPr>
              <w:t>(Vol-III, Part-V-B, Chap-17, Pg-31,Sr,2)</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00</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906.60</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9,533</w:t>
            </w:r>
          </w:p>
        </w:tc>
      </w:tr>
      <w:tr>
        <w:trPr>
          <w:trHeight w:val="1830"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6</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RCC manhole covers cast in 1:2:4 concrete ratio 3 inch deep at center reinforced with 3/8" dia to steel bars at 4" c.c welded to 1/8" thick 2.5 inch deep plate I.c curing stacking and  transportation within 10 miles.    21" Dia</w:t>
              <w:br/>
            </w:r>
            <w:r>
              <w:rPr>
                <w:rFonts w:ascii="Arial" w:hAnsi="Arial"/>
                <w:b/>
                <w:sz w:val="24"/>
              </w:rPr>
              <w:t>(Vol-III, Part-V-B, Chap-16, Pg-31,Sr,1-a)</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6.00</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913.63</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5,482</w:t>
            </w:r>
          </w:p>
        </w:tc>
      </w:tr>
      <w:tr>
        <w:trPr>
          <w:trHeight w:val="855"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7</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arth Excavation Undressed lead upto a single throw Kassi Phwara or Shovel in ordinary soil.</w:t>
            </w:r>
            <w:r>
              <w:rPr>
                <w:rFonts w:ascii="Arial" w:hAnsi="Arial"/>
                <w:b/>
                <w:sz w:val="20"/>
              </w:rPr>
              <w:t>(vol-I,Part-III,Chap-1,Pg-1,Sr, 1-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0Cft</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100.00</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color w:val="000000"/>
                <w:sz w:val="24"/>
              </w:rPr>
              <w:t>1,361.25</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1,026</w:t>
            </w:r>
          </w:p>
        </w:tc>
      </w:tr>
      <w:tr>
        <w:trPr>
          <w:trHeight w:val="2175"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8</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artage of 100 Cft / 5 tons of all materials like one aggregatespawl, coal, lime, surkhi, etc G.G. Rait fastenings points &amp; crossing Bridges Girders, Pipes, Sheets Raits, M.S Bars etc. or 1000 nos brinks, 10' x 5' x 3' or 1000 manuds of fuel wood by trucks or any otherr means owned by the constractors (Lead upto 05 miles etc)</w:t>
            </w:r>
            <w:r>
              <w:rPr>
                <w:rFonts w:ascii="Arial" w:hAnsi="Arial"/>
                <w:b/>
                <w:sz w:val="24"/>
              </w:rPr>
              <w:t>(V-I, Part-I, Chap-I, Pg-1,Sr,1)</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467.5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714.29</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60,483</w:t>
            </w:r>
          </w:p>
        </w:tc>
      </w:tr>
      <w:tr>
        <w:trPr>
          <w:trHeight w:val="3060"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9</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Granular sub-base course material over prepared sub grade in conformity with linear grader thickness and type cross section as shown in drawing for new pavements at grade widening existing pavement using well graded granular crushed stone with sand and silt having a smooth gradation curve with in the limit for drading C or D as per AASHTO T-180 method D using approved minerals means of i/c watering with all land and in complete as per specification as directed by the Engineer Incharge.</w:t>
              <w:br/>
            </w:r>
            <w:r>
              <w:rPr>
                <w:rFonts w:ascii="Arial" w:hAnsi="Arial"/>
                <w:b/>
                <w:sz w:val="24"/>
              </w:rPr>
              <w:t>(Vol-III,Highway,Chap-2, Pg-4,Sr,11-c)</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62.50</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341.71</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8,772</w:t>
            </w:r>
          </w:p>
        </w:tc>
      </w:tr>
      <w:tr>
        <w:trPr>
          <w:trHeight w:val="4080"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0</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Aggregate base course material over prepared sub grade and chamber having CBR 80%  in conformity with lines, grades, thickness and typical cross section as shown in drawings for new pavement at grade / widening of existing using well graded gravel of crush stone with sand and silt having a smooth gradation within the envelope limits for grading A OR B as per AASHTO M-14765 (1985) and compacting to 100% of the maximum dry density according to AASHTO T-180 Method C using approved mechanical means i/c watering with all leads and liftscomplete as per drawing conditions of contracts specification and as per directed by the Engineer Incharge.</w:t>
              <w:br/>
            </w:r>
            <w:r>
              <w:rPr>
                <w:rFonts w:ascii="Arial" w:hAnsi="Arial"/>
                <w:b/>
                <w:sz w:val="24"/>
              </w:rPr>
              <w:t>(Vol-III, Part-VI, Chap-1, Pg-5,Sr,12-b)</w:t>
            </w:r>
          </w:p>
        </w:tc>
        <w:tc>
          <w:tcPr>
            <w:tcW w:w="86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27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346.00</w:t>
            </w:r>
          </w:p>
        </w:tc>
        <w:tc>
          <w:tcPr>
            <w:tcW w:w="130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5,542.24</w:t>
            </w:r>
          </w:p>
        </w:tc>
        <w:tc>
          <w:tcPr>
            <w:tcW w:w="129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6,288</w:t>
            </w:r>
          </w:p>
        </w:tc>
      </w:tr>
      <w:tr>
        <w:trPr>
          <w:trHeight w:val="915" w:hRule="atLeast"/>
        </w:trPr>
        <w:tc>
          <w:tcPr>
            <w:tcW w:w="5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1</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2" thick toppong cement concrete 1:2:4 ratio i/c surface finishing and dividing into panel etc.</w:t>
              <w:br/>
            </w:r>
            <w:r>
              <w:rPr>
                <w:rFonts w:ascii="Arial" w:hAnsi="Arial"/>
                <w:b/>
                <w:sz w:val="24"/>
              </w:rPr>
              <w:t>(Vol-III, Part-II, Chap-8, Pg-42,Sr,16-c)</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Sf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6200.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275.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530,631</w:t>
            </w:r>
          </w:p>
        </w:tc>
      </w:tr>
      <w:tr>
        <w:trPr>
          <w:trHeight w:val="540" w:hRule="atLeast"/>
        </w:trPr>
        <w:tc>
          <w:tcPr>
            <w:tcW w:w="88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 xml:space="preserve">Total Amount (a) Rs.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996,473</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9">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0">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8">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0">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6">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2">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6">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7">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2">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4">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544</Words>
  <Characters>30391</Characters>
  <CharactersWithSpaces>25907</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7:57:00Z</dcterms:modified>
  <cp:revision>196</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