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road from Old N.H.Way Kumb to Mohalla Subhan Ali Wassan Taluka Kotdiji mile 0/0 – 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7.6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72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road from Old N.H.Way Kumb to Mohalla Subhan Ali Wassan Taluka Kotdiji mile 0/0 – 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076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47754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17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97586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40788 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027/6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45853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59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50/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373997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394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979/19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42333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157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594/2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30051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157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549/4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371126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33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29088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Total Rs:13011946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5.32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79844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2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Rs.</w:t>
            </w:r>
            <w:r>
              <w:rPr>
                <w:rFonts w:cs="Arial" w:ascii="Arial" w:hAnsi="Arial"/>
                <w:b/>
                <w:sz w:val="22"/>
              </w:rPr>
              <w:t>12213502</w:t>
            </w:r>
          </w:p>
        </w:tc>
      </w:tr>
    </w:tbl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Rs.____________________________</w:t>
      </w:r>
    </w:p>
    <w:p>
      <w:pPr>
        <w:pStyle w:val="Normal"/>
        <w:ind w:left="720" w:firstLine="720"/>
        <w:rPr>
          <w:sz w:val="18"/>
          <w:szCs w:val="16"/>
          <w:u w:val="single"/>
        </w:rPr>
      </w:pPr>
      <w:r>
        <w:rPr>
          <w:sz w:val="18"/>
          <w:szCs w:val="16"/>
        </w:rPr>
        <w:t>Deduct (-)Difference Cost of Bitumen</w:t>
        <w:tab/>
        <w:tab/>
        <w:tab/>
        <w:tab/>
        <w:tab/>
        <w:t xml:space="preserve"> Rs.</w:t>
      </w:r>
      <w:r>
        <w:rPr>
          <w:b/>
          <w:sz w:val="18"/>
          <w:szCs w:val="16"/>
          <w:u w:val="single"/>
        </w:rPr>
        <w:t>`</w:t>
        <w:tab/>
        <w:tab/>
        <w:tab/>
        <w:t xml:space="preserve">    ____  .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Normal"/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u w:val="single"/>
        </w:rPr>
        <w:t>(Schedule “B” / BOQ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Construction of 3.0’ Span Culvert along road from   Old N.H.Way Kumb to Mohalla Subhan Ali Wassan Taluka Kotdiji mile 0/0 – 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Construction of 3.0’ Span Culvert along road from   Old N.H.Way Kumb to Mohalla Subhan Ali Wassan Taluka Kotdiji mile 0/0 – 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 will be 02 No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s.330346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  <w:gridCol w:w="1692"/>
      </w:tblGrid>
      <w:tr>
        <w:trPr>
          <w:trHeight w:val="1107" w:hRule="atLeast"/>
        </w:trPr>
        <w:tc>
          <w:tcPr>
            <w:tcW w:w="9396" w:type="dxa"/>
            <w:tcBorders/>
          </w:tcPr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___________ % Above/Below (Amount to be added/deducted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8"/>
                <w:szCs w:val="16"/>
              </w:rPr>
              <w:t>Rs.____________________________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                          </w:t>
            </w:r>
            <w:r>
              <w:rPr>
                <w:sz w:val="18"/>
                <w:szCs w:val="16"/>
              </w:rPr>
              <w:t>Grand Total:</w:t>
              <w:tab/>
              <w:t xml:space="preserve">                      </w:t>
              <w:tab/>
              <w:tab/>
              <w:tab/>
              <w:t xml:space="preserve">            Rs._____________________________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otal Amount in Word: _____________________________________________________________________________________________</w:t>
            </w:r>
          </w:p>
          <w:p>
            <w:pPr>
              <w:pStyle w:val="Normal"/>
              <w:ind w:left="720" w:firstLine="72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ab/>
              <w:tab/>
              <w:tab/>
              <w:t xml:space="preserve">  </w:t>
              <w:tab/>
              <w:tab/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740" w:type="dxa"/>
              <w:jc w:val="left"/>
              <w:tblInd w:w="1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4"/>
              <w:gridCol w:w="2866"/>
            </w:tblGrid>
            <w:tr>
              <w:trPr/>
              <w:tc>
                <w:tcPr>
                  <w:tcW w:w="487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  <w:t xml:space="preserve">Contractor </w:t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6"/>
                    </w:rPr>
                  </w:pPr>
                  <w:r>
                    <w:rPr>
                      <w:sz w:val="26"/>
                      <w:szCs w:val="16"/>
                    </w:rPr>
                    <w:t>Executive Engineer</w:t>
                  </w:r>
                </w:p>
              </w:tc>
            </w:tr>
            <w:tr>
              <w:trPr/>
              <w:tc>
                <w:tcPr>
                  <w:tcW w:w="48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6"/>
                      <w:szCs w:val="16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sz w:val="26"/>
                      <w:szCs w:val="16"/>
                      <w:lang w:bidi="ar-SA"/>
                    </w:rPr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6"/>
                    </w:rPr>
                  </w:pPr>
                  <w:r>
                    <w:rPr>
                      <w:sz w:val="26"/>
                      <w:szCs w:val="16"/>
                    </w:rPr>
                    <w:t>Highway Division</w:t>
                  </w:r>
                </w:p>
              </w:tc>
            </w:tr>
            <w:tr>
              <w:trPr/>
              <w:tc>
                <w:tcPr>
                  <w:tcW w:w="48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6"/>
                      <w:szCs w:val="16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6"/>
                      <w:szCs w:val="16"/>
                      <w:lang w:bidi="ar-SA"/>
                    </w:rPr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16"/>
                    </w:rPr>
                  </w:pPr>
                  <w:r>
                    <w:rPr>
                      <w:b/>
                      <w:sz w:val="26"/>
                      <w:szCs w:val="16"/>
                    </w:rPr>
                    <w:t>Khairpu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7" w:hRule="atLeast"/>
        </w:trPr>
        <w:tc>
          <w:tcPr>
            <w:tcW w:w="9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2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Drain Cross Culvert along   Old N.H.Way Kumb to Mohalla Subhan Ali Wassan Taluka Kotdiji mile 0/0 – 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Drain Cross Culvert along   Old N.H.Way Kumb to Mohalla Subhan Ali Wassan Taluka Kotdiji mile 0/0 – 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/>
        <w:t>(Schedule “B” / BOQ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:514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 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.226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 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.800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.1443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.4097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 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.11458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.1407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refore will be 10 Nos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.29179/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.291790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 B’ II Paver Blo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5880100" cy="574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5"/>
                              <w:gridCol w:w="6715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25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2160" w:hanging="0"/>
                                    <w:jc w:val="right"/>
                                    <w:rPr>
                                      <w:rFonts w:ascii="Arial" w:hAnsi="Arial" w:cs="Arial"/>
                                      <w:sz w:val="1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Providing Paver Block fo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Mohalla Subhan Ali Wassan Taluka Kotdiji mile 0/0 – 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4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5"/>
                        <w:gridCol w:w="6715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2545" w:type="dxa"/>
                            <w:tcBorders/>
                          </w:tcPr>
                          <w:p>
                            <w:pPr>
                              <w:pStyle w:val="Heading2"/>
                              <w:ind w:left="-2160" w:hanging="0"/>
                              <w:jc w:val="right"/>
                              <w:rPr>
                                <w:rFonts w:ascii="Arial" w:hAnsi="Arial" w:cs="Arial"/>
                                <w:sz w:val="1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7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 xml:space="preserve">Providing Paver Block for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Mohalla Subhan Ali Wassan Taluka Kotdiji mile 0/0 – 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  <w:u w:val="single"/>
        </w:rPr>
        <w:t>Schedule B / BOQ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23"/>
        <w:gridCol w:w="1800"/>
        <w:gridCol w:w="1530"/>
        <w:gridCol w:w="18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ITEM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1/-Providing Sand Cushion including supplying and spreading pit /canal sand of approved quality from approved source of supply to site of work including watering and rolling etc: complete. (Rate i/cs: all costs of materials T&amp;P labour and carriage of 3-0 Miles (Average) (R.A.A)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u w:val="sing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5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Cft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.1479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 %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.739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/-Cement concrete brick or stone ballast of 1 ½” – 2”guage of Ratio (1:4: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669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.9416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 % 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6299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3/-Crushed fire bricks grated as sand (S.I No:51 P/No:0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70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 Rs.2500/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.425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4/-</w:t>
            </w:r>
            <w:r>
              <w:rPr>
                <w:rFonts w:cs="Arial" w:ascii="Arial" w:hAnsi="Arial"/>
                <w:sz w:val="18"/>
                <w:szCs w:val="22"/>
              </w:rPr>
              <w:t xml:space="preserve">Supplying &amp; filling sand under floor and plugging in wall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(S.I No:29 P/No:31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70 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@Rs:151/25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25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5/-</w:t>
            </w:r>
            <w:r>
              <w:rPr>
                <w:rFonts w:cs="Arial" w:ascii="Arial" w:hAnsi="Arial"/>
                <w:sz w:val="18"/>
                <w:szCs w:val="22"/>
              </w:rPr>
              <w:t xml:space="preserve"> Errection &amp; removal of shuttering for R.C.C or plain cement concrete works of petrel wood of 2</w:t>
            </w:r>
            <w:r>
              <w:rPr>
                <w:rFonts w:cs="Arial" w:ascii="Arial" w:hAnsi="Arial"/>
                <w:sz w:val="18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22"/>
              </w:rPr>
              <w:t>: Class (Vertical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:3127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1563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6/-</w:t>
            </w:r>
            <w:r>
              <w:rPr>
                <w:rFonts w:cs="Arial" w:ascii="Arial" w:hAnsi="Arial"/>
                <w:sz w:val="18"/>
                <w:szCs w:val="22"/>
              </w:rPr>
              <w:t xml:space="preserve"> 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:14429/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7214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7/-Providing &amp; fixing cement paving blocks flooring having size of 8”x4”x3” (mm) of city / quddra / with pigmented having strength b/w 5000 psi to 8500 psi over bed of 3”thick C.C (1:3:6) i/cs: filling the joints with hillsand and lying in specified manner / paver and design etc: complete (Eviscerate pavers)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030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 Rs.199/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 S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Rs.205763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ing7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szCs w:val="22"/>
              </w:rPr>
              <w:t>Total Rs:36844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herefore will be 600 R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2210670/-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road from Old N.H.Way Kumb to Mohalla Subhan Ali Wassan Taluka Kotdiji mile 0/0 – 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road from Old N.H.Way Kumb to Mohalla Subhan Ali Wassan Taluka Kotdiji mile 0/0 – 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Rs.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</w:t>
      </w:r>
      <w:r>
        <w:rPr>
          <w:sz w:val="18"/>
          <w:szCs w:val="16"/>
        </w:rPr>
        <w:t>Grand Total:</w:t>
        <w:tab/>
        <w:tab/>
        <w:tab/>
        <w:t xml:space="preserve">                </w:t>
        <w:tab/>
        <w:tab/>
        <w:tab/>
        <w:t xml:space="preserve"> Rs.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>Total Amount in Word: ____________________________________________________________________________</w:t>
      </w:r>
    </w:p>
    <w:p>
      <w:pPr>
        <w:pStyle w:val="Normal"/>
        <w:ind w:left="720" w:firstLine="720"/>
        <w:rPr>
          <w:sz w:val="18"/>
          <w:szCs w:val="16"/>
        </w:rPr>
      </w:pPr>
      <w:r>
        <w:rPr>
          <w:sz w:val="18"/>
          <w:szCs w:val="16"/>
        </w:rPr>
        <w:tab/>
        <w:tab/>
        <w:tab/>
        <w:t xml:space="preserve">  </w:t>
        <w:tab/>
        <w:tab/>
      </w:r>
    </w:p>
    <w:p>
      <w:pPr>
        <w:pStyle w:val="Normal"/>
        <w:ind w:left="720" w:firstLine="720"/>
        <w:rPr/>
      </w:pPr>
      <w:r>
        <w:rPr>
          <w:sz w:val="18"/>
          <w:szCs w:val="16"/>
          <w:u w:val="single"/>
        </w:rPr>
        <w:tab/>
      </w:r>
      <w:r>
        <w:rPr>
          <w:sz w:val="18"/>
          <w:szCs w:val="16"/>
        </w:rPr>
        <w:t>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3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16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6"/>
                <w:szCs w:val="16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06:00Z</dcterms:created>
  <dc:creator>ALNOOR COMPUTERS</dc:creator>
  <dc:description/>
  <cp:keywords/>
  <dc:language>en-US</dc:language>
  <cp:lastModifiedBy>Faisal</cp:lastModifiedBy>
  <cp:lastPrinted>2017-11-21T16:18:00Z</cp:lastPrinted>
  <dcterms:modified xsi:type="dcterms:W3CDTF">2017-11-21T11:19:00Z</dcterms:modified>
  <cp:revision>9</cp:revision>
  <dc:subject/>
  <dc:title/>
</cp:coreProperties>
</file>