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road from Khairpur – Narudhoro road Saifal Pull to Jumo Khan Mari &amp; Baharo Lashari to Vendue Khan Mari mile 0/0 – 0/6+330’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1.4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road from Khairpur – Narudhoro road Saifal Pull to Jumo Khan Mari &amp; Baharo Lashari to Vendue Khan Mari mile 0/0 – 0/6+330’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8"/>
          <w:u w:val="single"/>
        </w:rPr>
        <w:t>SCHEDULE “B” / BOQ</w:t>
      </w:r>
      <w:r>
        <w:rPr>
          <w:rFonts w:cs="Arial" w:ascii="Arial" w:hAnsi="Arial"/>
          <w:sz w:val="18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953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1840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86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69591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6512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261/0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5991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83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875/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81220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25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020/71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2042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02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4/0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85051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02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89/2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38035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3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8356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839031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2.9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51903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7871276/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ind w:left="720" w:firstLine="720"/>
        <w:rPr>
          <w:sz w:val="18"/>
          <w:szCs w:val="16"/>
          <w:u w:val="single"/>
        </w:rPr>
      </w:pPr>
      <w:r>
        <w:rPr>
          <w:sz w:val="18"/>
          <w:szCs w:val="16"/>
        </w:rPr>
        <w:t>Deduct (-)Difference Cost of Bitumen</w:t>
        <w:tab/>
        <w:tab/>
        <w:tab/>
        <w:tab/>
        <w:tab/>
        <w:t xml:space="preserve"> Rs.</w:t>
      </w:r>
      <w:r>
        <w:rPr>
          <w:b/>
          <w:sz w:val="18"/>
          <w:szCs w:val="16"/>
          <w:u w:val="single"/>
        </w:rPr>
        <w:t>`</w:t>
        <w:tab/>
        <w:tab/>
        <w:tab/>
        <w:t xml:space="preserve">    ____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Construction of 3.0’ Span Culvert along road from  Khairpur – Narudhoro road Saifal Pull to Jumo Khan Mari &amp; Baharo Lashari to Vendue Khan Mari mile 0/0 – 0/6+330’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4.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Construction of 3.0’ Span Culvert along road from  Khairpur – Narudhoro road Saifal Pull to Jumo Khan Mari &amp; Baharo Lashari to Vendue Khan Mari mile 0/0 – 0/6+330’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5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825865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1901"/>
      </w:tblGrid>
      <w:tr>
        <w:trPr>
          <w:trHeight w:val="1107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</w:t>
            </w: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 xml:space="preserve">                </w:t>
              <w:tab/>
              <w:tab/>
              <w:t xml:space="preserve">                </w:t>
              <w:tab/>
              <w:t xml:space="preserve"> Rs._____________________________</w:t>
            </w:r>
          </w:p>
          <w:p>
            <w:pPr>
              <w:pStyle w:val="Normal"/>
              <w:ind w:left="72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-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2922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Khairpur – Narudhoro road Saifal Pull to Jumo Khan Mari &amp; Baharo Lashari to Vendue Khan Mari mile 0/0 – 0/6+330’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Khairpur – Narudhoro road Saifal Pull to Jumo Khan Mari &amp; Baharo Lashari to Vendue Khan Mari mile 0/0 – 0/6+330’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1901"/>
      </w:tblGrid>
      <w:tr>
        <w:trPr>
          <w:trHeight w:val="1107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</w:t>
            </w: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 xml:space="preserve">                </w:t>
              <w:tab/>
              <w:tab/>
              <w:t xml:space="preserve">                </w:t>
              <w:tab/>
              <w:t xml:space="preserve"> Rs._____________________________</w:t>
            </w:r>
          </w:p>
          <w:p>
            <w:pPr>
              <w:pStyle w:val="Normal"/>
              <w:ind w:left="72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-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2922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9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21T10:36:00Z</dcterms:modified>
  <cp:revision>19</cp:revision>
  <dc:subject/>
  <dc:title/>
</cp:coreProperties>
</file>