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Pacca Chang – Bhiria road to village Chowdry Muhammad Amin Arain Taluka Faiz Ganj mile 0/0 – 0/3+165’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5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Pacca Chang – Bhiria road to village Chowdry Muhammad Amin Arain Taluka Faiz Ganj mile 0/0 – 0/3+165’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0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s.733775/-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9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31683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3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937/2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05664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71/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21951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66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8954/93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59102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5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47/1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36484/-</w:t>
            </w:r>
          </w:p>
        </w:tc>
      </w:tr>
      <w:tr>
        <w:trPr>
          <w:trHeight w:val="1260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5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712/4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24879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1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9480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4600315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1.47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25929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4341025/-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4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3.0’ Span Culvert along road from   Pacca Chang – Bhiria road to village Chowdry Muhammad Amin Arain Taluka Faiz Ganj mile 0/0 – 0/3+165’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3.0’ Span Culvert along road from   Pacca Chang – Bhiria road to village Chowdry Muhammad Amin Arain Taluka Faiz Ganj mile 0/0 – 0/3+165’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571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 Pacca Chang – Bhiria road to village Chowdry Muhammad Amin Arain Taluka Faiz Ganj mile 0/0 – 0/3+165’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 Pacca Chang – Bhiria road to village Chowdry Muhammad Amin Arain Taluka Faiz Ganj mile 0/0 – 0/3+165’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36:00Z</dcterms:created>
  <dc:creator>ALNOOR COMPUTERS</dc:creator>
  <dc:description/>
  <dc:language>en-US</dc:language>
  <cp:lastModifiedBy>NASEER COMPUTER</cp:lastModifiedBy>
  <cp:lastPrinted>2005-01-01T01:44:00Z</cp:lastPrinted>
  <dcterms:modified xsi:type="dcterms:W3CDTF">2005-01-01T08:41:00Z</dcterms:modified>
  <cp:revision>5</cp:revision>
  <dc:subject/>
  <dc:title/>
</cp:coreProperties>
</file>