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VILLAG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FATTO SIYAL TALUKA GAMBAT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MILE 0/0-0/3+44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52000     Cft:                 @Rs: 8679/15             P.%0cft:                 Rs.1319230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6996     Cft                 @Rs:11208/92             P.%0cft:                Rs.41468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4956          Cft:                @Rs:6964/21              P.% cft:                  Rs.1041567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985               Rft               @Rs:2848/66              P.%   Rft:                Rs.142005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7478                 Cft:            @Rs: 7946/13               P.% cft:                   Rs.594211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9411                Sft:            @Rs: 1624/11               P.% Sft:                Rs.47766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9411                   Sft:           @Rs:4615/19                 P.% Sft:              Rs.1357373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8400                   Cft:          @Rs: 7233/57                 P.% Cft:          Rs.205433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.73               Tons           @Rs:22606/=      P.ton (-)                       Rs:287910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526425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VILLAGE  FATTO SIYAL TALUKA GAMBAT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MILE 0/0-0/3+440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VILLAG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FATTO SIYAL TALUKA GAMBAT ROAD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MILE 0/0-0/3+44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PIPE CULVERTS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: OF PIPE CULVERT ALONG  ROAD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VILLAGE  FATTO SIYAL TALUKA GAMBA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ROAD  MILE 0/0-0/3+44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292          Cft:                                  @Rs: 3176/25       P.%0 Cft:                            Rs. 92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47             Cft:                                 @Rs: 9416/28        P.%cft:                               Rs. 452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Pacca brick work in foundation 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91           Cft:                                   @Rs: 12501/41      P.%cft:                              Rs. 11376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4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33       Sft:                                       @Rs: 2344/59         P.% Sft:                           Rs: 77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5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6           Cft:                                   @Rs: 14429/25     P.%cft:                                Rs.519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4. R.C.C Pipe 24” dia        =   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4           Rft:                                 @Rs: 618/=             P.Rft                                 Rs: 14832=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37624/=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13:41:00Z</cp:lastPrinted>
  <dcterms:modified xsi:type="dcterms:W3CDTF">2017-11-17T08:47:00Z</dcterms:modified>
  <cp:revision>143</cp:revision>
  <dc:subject/>
  <dc:title/>
</cp:coreProperties>
</file>