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5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  <w:t>Construction of Internal road for village Haji Jan Muhammad Tumrani Taluka Kotdiji mile 0/0 – 0/6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8.15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Construction of Internal road for village Haji Jan Muhammad Tumrani Taluka Kotdiji mile 0/0 – 0/6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/>
        <w:t>)</w:t>
      </w:r>
    </w:p>
    <w:tbl>
      <w:tblPr>
        <w:tblW w:w="11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5"/>
        <w:gridCol w:w="4023"/>
        <w:gridCol w:w="1530"/>
        <w:gridCol w:w="90"/>
        <w:gridCol w:w="90"/>
        <w:gridCol w:w="1440"/>
        <w:gridCol w:w="1530"/>
        <w:gridCol w:w="810"/>
        <w:gridCol w:w="1057"/>
      </w:tblGrid>
      <w:tr>
        <w:trPr/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245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723/9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486520/-</w:t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7103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0253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585518/-</w:t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4473  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074/7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486678/-</w:t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158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50/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24409/-</w:t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3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027/38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8598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894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596/9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781663/-</w:t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894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557/2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23058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799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174531/-</w:t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Total Rs:7829776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1.19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479021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Rs.</w:t>
            </w:r>
            <w:r>
              <w:rPr>
                <w:rFonts w:cs="Arial" w:ascii="Arial" w:hAnsi="Arial"/>
                <w:b/>
                <w:sz w:val="22"/>
              </w:rPr>
              <w:t>735075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18" w:type="dxa"/>
            <w:gridSpan w:val="8"/>
            <w:tcBorders/>
          </w:tcPr>
          <w:p>
            <w:pPr>
              <w:pStyle w:val="Normal"/>
              <w:ind w:left="720" w:firstLine="720"/>
              <w:rPr/>
            </w:pPr>
            <w:r>
              <w:rPr>
                <w:sz w:val="18"/>
                <w:szCs w:val="16"/>
              </w:rPr>
              <w:t>___________ % Above/Below (Amount to be added/deducted)</w:t>
              <w:tab/>
              <w:tab/>
              <w:tab/>
              <w:tab/>
              <w:t xml:space="preserve">          </w:t>
            </w:r>
          </w:p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sz w:val="18"/>
                <w:szCs w:val="16"/>
              </w:rPr>
              <w:t>Rs.____________________________</w:t>
            </w:r>
          </w:p>
          <w:p>
            <w:pPr>
              <w:pStyle w:val="Normal"/>
              <w:ind w:left="720" w:firstLine="720"/>
              <w:rPr>
                <w:sz w:val="18"/>
                <w:szCs w:val="16"/>
                <w:u w:val="single"/>
              </w:rPr>
            </w:pPr>
            <w:r>
              <w:rPr>
                <w:sz w:val="18"/>
                <w:szCs w:val="16"/>
              </w:rPr>
              <w:t>Deduct (-)Difference Cost of Bitumen</w:t>
              <w:tab/>
              <w:tab/>
              <w:tab/>
              <w:t xml:space="preserve">      Rs.</w:t>
            </w:r>
            <w:r>
              <w:rPr>
                <w:b/>
                <w:sz w:val="18"/>
                <w:szCs w:val="16"/>
                <w:u w:val="single"/>
              </w:rPr>
              <w:t>`</w:t>
              <w:tab/>
              <w:tab/>
              <w:tab/>
              <w:t xml:space="preserve">    ____  .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                </w:t>
            </w:r>
            <w:r>
              <w:rPr>
                <w:sz w:val="18"/>
                <w:szCs w:val="16"/>
              </w:rPr>
              <w:t>Grand Total:</w:t>
              <w:tab/>
              <w:t xml:space="preserve">                </w:t>
              <w:tab/>
              <w:tab/>
              <w:tab/>
              <w:t xml:space="preserve">      Rs._____________________________</w:t>
            </w:r>
          </w:p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otal Amount in Word: _____________________________________________________________________________________________</w:t>
            </w:r>
          </w:p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ab/>
              <w:tab/>
              <w:tab/>
              <w:t xml:space="preserve">  </w:t>
              <w:tab/>
              <w:tab/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tbl>
            <w:tblPr>
              <w:tblW w:w="8136" w:type="dxa"/>
              <w:jc w:val="left"/>
              <w:tblInd w:w="1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2988"/>
            </w:tblGrid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16"/>
                    </w:rPr>
                  </w:pPr>
                  <w:r>
                    <w:rPr>
                      <w:b/>
                      <w:sz w:val="26"/>
                      <w:szCs w:val="16"/>
                    </w:rPr>
                    <w:t xml:space="preserve">Contractor </w:t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6"/>
                    </w:rPr>
                  </w:pPr>
                  <w:r>
                    <w:rPr>
                      <w:sz w:val="26"/>
                      <w:szCs w:val="16"/>
                    </w:rPr>
                    <w:t>Executive Engineer</w:t>
                  </w:r>
                </w:p>
              </w:tc>
            </w:tr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26"/>
                      <w:szCs w:val="16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sz w:val="26"/>
                      <w:szCs w:val="16"/>
                      <w:lang w:bidi="ar-SA"/>
                    </w:rPr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6"/>
                    </w:rPr>
                  </w:pPr>
                  <w:r>
                    <w:rPr>
                      <w:sz w:val="26"/>
                      <w:szCs w:val="16"/>
                    </w:rPr>
                    <w:t>Highway Division</w:t>
                  </w:r>
                </w:p>
              </w:tc>
            </w:tr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6"/>
                      <w:szCs w:val="16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6"/>
                      <w:szCs w:val="16"/>
                      <w:lang w:bidi="ar-SA"/>
                    </w:rPr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16"/>
                    </w:rPr>
                  </w:pPr>
                  <w:r>
                    <w:rPr>
                      <w:b/>
                      <w:sz w:val="26"/>
                      <w:szCs w:val="16"/>
                    </w:rPr>
                    <w:t>Khairpur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16"/>
                    </w:rPr>
                  </w:pPr>
                  <w:r>
                    <w:rPr>
                      <w:b/>
                      <w:sz w:val="2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18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0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9740</wp:posOffset>
                      </wp:positionV>
                      <wp:extent cx="5913755" cy="4057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3755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3"/>
                                    <w:gridCol w:w="6660"/>
                                  </w:tblGrid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2653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ind w:lef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ART’A’I M/STRUCTURE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ind w:lef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Cs w:val="24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4"/>
                                            <w:u w:val="none"/>
                                          </w:rPr>
                                          <w:t>NAME OF SCHEME: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u w:val="single"/>
                                          </w:rPr>
                                          <w:t xml:space="preserve">Construction of 3.0’ Span Culvert along road from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u w:val="single"/>
                                          </w:rPr>
                                          <w:t xml:space="preserve"> village Haji Jan Muhammad Tumrani Taluka Kotdiji mile 0/0 – 0/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0pt;mso-position-horizontal:lef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RT’A’I M/STRUCTURE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  <w:t xml:space="preserve">Construction of 3.0’ Span Culvert along road from 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 xml:space="preserve"> village Haji Jan Muhammad Tumrani Taluka Kotdiji mile 0/0 – 0/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(Schedule “B” / BO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835"/>
              <w:gridCol w:w="1481"/>
              <w:gridCol w:w="331"/>
              <w:gridCol w:w="1704"/>
              <w:gridCol w:w="1537"/>
            </w:tblGrid>
            <w:tr>
              <w:trPr/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QTY:</w:t>
                  </w:r>
                </w:p>
              </w:tc>
              <w:tc>
                <w:tcPr>
                  <w:tcW w:w="3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ITEM OF WORK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RATE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 xml:space="preserve">UNIT 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AMOU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7351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/-Excavation in foundation of building bridges &amp; other structure i/cs: degbelling dressing refilling around the structure lead upto 100’&amp; lift upto 5.0’in ordinary soil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1250Cft:</w:t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8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@Rs:3716/25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.% 0 Cft: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Rs:3970/=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7351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/-Cement concrete brick or stone ballast of 1 ½”-2”guage ratio (1:4:8)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245 Cft:</w:t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8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@Rs:9416/28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. % Cft: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Rs.23070/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8888" w:type="dxa"/>
                  <w:gridSpan w:val="5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/-Pacca Brick work in foundation &amp; plinth in cement send mortar ratio (1:4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357 Cft:</w:t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8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@Rs:12501/41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. % Cft: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Rs.44630/=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7351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4/-Cement concrete plain i/cs: placing compacting finishing &amp; curing complete i/cs: screening &amp; washing of stone aggregate without shuttering ratio (1:2:4)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21 Cft:</w:t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8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@Rs:14429/25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. % Cft: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Rs.3030/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7351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5/-Fabrication of mild steel reinforcement for cement concrete i/cs: cutting bending lying in position making joints &amp; fastening i/cs: cost of mild steel &amp; binding wire also rust from bars.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6.82 Cwt</w:t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8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@Rs.4820/20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. Cwt: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Rs.32922/=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7351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157 Cft:</w:t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8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@ Rs.337/=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. Cft: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Rs.52909/=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7351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7/-Cement plaster (1:3) upto 20’height ½”thick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198 Sft:</w:t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8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@ Rs.2344/59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. % Sft: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Rs.4642/=</w:t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351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otal:-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Rs.165173/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3516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9918" w:type="dxa"/>
            <w:gridSpan w:val="8"/>
            <w:tcBorders/>
          </w:tcPr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___________ % Above/Below (Amount to be added/deducted)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</w:t>
            </w:r>
          </w:p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8"/>
                <w:szCs w:val="16"/>
              </w:rPr>
              <w:t>Rs.____________________________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                </w:t>
            </w:r>
            <w:r>
              <w:rPr>
                <w:sz w:val="18"/>
                <w:szCs w:val="16"/>
              </w:rPr>
              <w:t>Grand Total:</w:t>
              <w:tab/>
              <w:t xml:space="preserve">                      </w:t>
              <w:tab/>
              <w:tab/>
              <w:tab/>
              <w:t xml:space="preserve">            Rs._____________________________</w:t>
            </w:r>
          </w:p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otal Amount in Word: _____________________________________________________________________________________________</w:t>
            </w:r>
          </w:p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ab/>
              <w:tab/>
              <w:tab/>
              <w:t xml:space="preserve">  </w:t>
              <w:tab/>
              <w:tab/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136" w:type="dxa"/>
              <w:jc w:val="left"/>
              <w:tblInd w:w="1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2988"/>
            </w:tblGrid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16"/>
                    </w:rPr>
                  </w:pPr>
                  <w:r>
                    <w:rPr>
                      <w:b/>
                      <w:sz w:val="26"/>
                      <w:szCs w:val="16"/>
                    </w:rPr>
                    <w:t xml:space="preserve">Contractor </w:t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6"/>
                    </w:rPr>
                  </w:pPr>
                  <w:r>
                    <w:rPr>
                      <w:sz w:val="26"/>
                      <w:szCs w:val="16"/>
                    </w:rPr>
                    <w:t>Executive Engineer</w:t>
                  </w:r>
                </w:p>
              </w:tc>
            </w:tr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26"/>
                      <w:szCs w:val="16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sz w:val="26"/>
                      <w:szCs w:val="16"/>
                      <w:lang w:bidi="ar-SA"/>
                    </w:rPr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6"/>
                    </w:rPr>
                  </w:pPr>
                  <w:r>
                    <w:rPr>
                      <w:sz w:val="26"/>
                      <w:szCs w:val="16"/>
                    </w:rPr>
                    <w:t>Highway Division</w:t>
                  </w:r>
                </w:p>
              </w:tc>
            </w:tr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6"/>
                      <w:szCs w:val="16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6"/>
                      <w:szCs w:val="16"/>
                      <w:lang w:bidi="ar-SA"/>
                    </w:rPr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16"/>
                    </w:rPr>
                  </w:pPr>
                  <w:r>
                    <w:rPr>
                      <w:b/>
                      <w:sz w:val="26"/>
                      <w:szCs w:val="16"/>
                    </w:rPr>
                    <w:t>Khairpu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7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99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7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9918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0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9740</wp:posOffset>
                      </wp:positionV>
                      <wp:extent cx="5913755" cy="4057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3755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3"/>
                                    <w:gridCol w:w="6660"/>
                                  </w:tblGrid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2653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ind w:left="0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4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4"/>
                                            <w:u w:val="none"/>
                                          </w:rPr>
                                          <w:t>NAME OF SCHEME: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u w:val="single"/>
                                          </w:rPr>
                                          <w:t xml:space="preserve">Construction of Drain Cross Culvert along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u w:val="single"/>
                                          </w:rPr>
                                          <w:t>village Haji Jan Muhammad Tumrani Taluka Kotdiji mile 0/0 – 0/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0pt;mso-position-horizontal:lef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  <w:t xml:space="preserve">Construction of Drain Cross Culvert along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village Haji Jan Muhammad Tumrani Taluka Kotdiji mile 0/0 – 0/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Schedule “B” / BOQ)</w:t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835"/>
              <w:gridCol w:w="1481"/>
              <w:gridCol w:w="331"/>
              <w:gridCol w:w="1704"/>
              <w:gridCol w:w="1537"/>
            </w:tblGrid>
            <w:tr>
              <w:trPr/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QTY:</w:t>
                  </w:r>
                </w:p>
              </w:tc>
              <w:tc>
                <w:tcPr>
                  <w:tcW w:w="3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ITEM OF WORK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ATE</w:t>
                  </w:r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UNIT 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AMOU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7351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/-Excavation in foundation of building bridges &amp; other structure i/cs: degbelling dressing refilling around the structure lead upto 100’&amp; lift upto 5.0’in ordinary soil.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62 Cft:</w:t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@Rs:3716/25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.% 0 Cft: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s:514/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7351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2/-Cement concrete brick or stone ballast of 1 ½”-2”guage ratio (1:4:8)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24  Cft:</w:t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@Rs:9416/28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. % Cft: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s.2260/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8888" w:type="dxa"/>
                  <w:gridSpan w:val="5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3/-Pacca Brick work in foundation &amp; plinth in cement send mortar ratio (1:4)</w:t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64  Cft:</w:t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@Rs:12501/41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. % Cft: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s.8000/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7351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4/-Cement concrete plain i/cs: placing compacting finishing &amp; curing complete i/cs: screening &amp; washing of stone aggregate without shuttering ratio (1:2:4)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0 Cft:</w:t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@Rs:14429/25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. % Cft: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s.1443/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7351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5/-Fabrication of mild steel reinforcement for cement concrete i/cs: cutting bending lying in position making joints &amp; fastening i/cs: cost of mild steel &amp; binding wire also rust from bars.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0.85 Cwt</w:t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@Rs.4820/20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. Cwt: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s.4097/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7351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34  Cft:</w:t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@ Rs.337/=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. Cft: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s.11458/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7351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7/-Cement plaster (1:3) upto 20’height ½”thick.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60  Sft:</w:t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8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@ Rs.2344/59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. % Sft:</w:t>
                  </w:r>
                </w:p>
              </w:tc>
              <w:tc>
                <w:tcPr>
                  <w:tcW w:w="15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s.1407/-</w:t>
                  </w:r>
                </w:p>
              </w:tc>
            </w:tr>
            <w:tr>
              <w:trPr/>
              <w:tc>
                <w:tcPr>
                  <w:tcW w:w="12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3516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Total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Therefore will be 05 Nos.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s.29179/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s.145895/-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9918" w:type="dxa"/>
            <w:gridSpan w:val="8"/>
            <w:tcBorders/>
          </w:tcPr>
          <w:p>
            <w:pPr>
              <w:pStyle w:val="Normal"/>
              <w:snapToGrid w:val="false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___________ % Above/Below (Amount to be added/deducted)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</w:t>
            </w:r>
          </w:p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8"/>
                <w:szCs w:val="16"/>
              </w:rPr>
              <w:t>Rs.____________________________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                </w:t>
            </w:r>
            <w:r>
              <w:rPr>
                <w:sz w:val="18"/>
                <w:szCs w:val="16"/>
              </w:rPr>
              <w:t>Grand Total:</w:t>
              <w:tab/>
              <w:t xml:space="preserve">                      </w:t>
              <w:tab/>
              <w:tab/>
              <w:tab/>
              <w:t xml:space="preserve">            Rs._____________________________</w:t>
            </w:r>
          </w:p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otal Amount in Word: _____________________________________________________________________________________________</w:t>
            </w:r>
          </w:p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ab/>
              <w:tab/>
              <w:tab/>
              <w:t xml:space="preserve">  </w:t>
              <w:tab/>
              <w:tab/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136" w:type="dxa"/>
              <w:jc w:val="left"/>
              <w:tblInd w:w="1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2988"/>
            </w:tblGrid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16"/>
                    </w:rPr>
                  </w:pPr>
                  <w:r>
                    <w:rPr>
                      <w:b/>
                      <w:sz w:val="26"/>
                      <w:szCs w:val="16"/>
                    </w:rPr>
                    <w:t xml:space="preserve">Contractor </w:t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6"/>
                    </w:rPr>
                  </w:pPr>
                  <w:r>
                    <w:rPr>
                      <w:sz w:val="26"/>
                      <w:szCs w:val="16"/>
                    </w:rPr>
                    <w:t>Executive Engineer</w:t>
                  </w:r>
                </w:p>
              </w:tc>
            </w:tr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26"/>
                      <w:szCs w:val="16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sz w:val="26"/>
                      <w:szCs w:val="16"/>
                      <w:lang w:bidi="ar-SA"/>
                    </w:rPr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6"/>
                    </w:rPr>
                  </w:pPr>
                  <w:r>
                    <w:rPr>
                      <w:sz w:val="26"/>
                      <w:szCs w:val="16"/>
                    </w:rPr>
                    <w:t>Highway Division</w:t>
                  </w:r>
                </w:p>
              </w:tc>
            </w:tr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6"/>
                      <w:szCs w:val="16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6"/>
                      <w:szCs w:val="16"/>
                      <w:lang w:bidi="ar-SA"/>
                    </w:rPr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16"/>
                    </w:rPr>
                  </w:pPr>
                  <w:r>
                    <w:rPr>
                      <w:b/>
                      <w:sz w:val="26"/>
                      <w:szCs w:val="16"/>
                    </w:rPr>
                    <w:t>Khairpur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t B’ II Paver Bloc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5880100" cy="6134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5"/>
                              <w:gridCol w:w="6715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254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-2160" w:hanging="0"/>
                                    <w:jc w:val="right"/>
                                    <w:rPr>
                                      <w:rFonts w:ascii="Arial" w:hAnsi="Arial" w:cs="Arial"/>
                                      <w:sz w:val="1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  <w:t>Providing Paver Block for Internal roads  for Haji Jan Muhammad Tumrani Taluka Kotdiji mile 0/0 – 0/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48.3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5"/>
                        <w:gridCol w:w="6715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2545" w:type="dxa"/>
                            <w:tcBorders/>
                          </w:tcPr>
                          <w:p>
                            <w:pPr>
                              <w:pStyle w:val="Heading2"/>
                              <w:ind w:left="-2160" w:hanging="0"/>
                              <w:jc w:val="right"/>
                              <w:rPr>
                                <w:rFonts w:ascii="Arial" w:hAnsi="Arial" w:cs="Arial"/>
                                <w:sz w:val="1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71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Providing Paver Block for Internal roads  for Haji Jan Muhammad Tumrani Taluka Kotdiji mile 0/0 – 0/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  <w:u w:val="single"/>
        </w:rPr>
        <w:t>Schedule B / BOQ</w:t>
      </w:r>
      <w:r>
        <w:rPr>
          <w:rFonts w:cs="Arial" w:ascii="Arial" w:hAnsi="Arial"/>
        </w:rPr>
        <w:t>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23"/>
        <w:gridCol w:w="1800"/>
        <w:gridCol w:w="1530"/>
        <w:gridCol w:w="18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ITEM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UN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1/-Providing Sand Cushion including supplying and spreading pit /canal sand of approved quality from approved source of supply to site of work including watering and rolling etc: complete. (Rate i/cs: all costs of materials T&amp;P labour and carriage of 3-0 Miles (Average) (R.A.A)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u w:val="sing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5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Cft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.1479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 %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.739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/-Cement concrete brick or stone ballast of 1 ½” – 2”guage of Ratio (1:4: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669 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.9416/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 % 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6299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3/-Crushed fire bricks grated as sand (S.I No:51 P/No:04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70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 Rs.2500/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.425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4/-</w:t>
            </w:r>
            <w:r>
              <w:rPr>
                <w:rFonts w:cs="Arial" w:ascii="Arial" w:hAnsi="Arial"/>
                <w:sz w:val="18"/>
                <w:szCs w:val="22"/>
              </w:rPr>
              <w:t xml:space="preserve">Supplying &amp; filling sand under floor and plugging in wall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(S.I No:29 P/No:31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70 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@Rs:151/25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25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5/-</w:t>
            </w:r>
            <w:r>
              <w:rPr>
                <w:rFonts w:cs="Arial" w:ascii="Arial" w:hAnsi="Arial"/>
                <w:sz w:val="18"/>
                <w:szCs w:val="22"/>
              </w:rPr>
              <w:t xml:space="preserve"> Errection &amp; removal of shuttering for R.C.C or plain cement concrete works of petrel wood of 2</w:t>
            </w:r>
            <w:r>
              <w:rPr>
                <w:rFonts w:cs="Arial" w:ascii="Arial" w:hAnsi="Arial"/>
                <w:sz w:val="18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22"/>
              </w:rPr>
              <w:t>: Class (Vertical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5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:3127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1563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6/-</w:t>
            </w:r>
            <w:r>
              <w:rPr>
                <w:rFonts w:cs="Arial" w:ascii="Arial" w:hAnsi="Arial"/>
                <w:sz w:val="18"/>
                <w:szCs w:val="22"/>
              </w:rPr>
              <w:t xml:space="preserve"> Cement concrete plain i/cs: placing compacting finishing &amp; curing complete i/cs: screening &amp; washing of stone aggregate without shuttering ratio (1:2: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5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:14429/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7214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7/-Providing &amp; fixing cement paving blocks flooring having size of 8”x4”x3” (mm) of city / quddra / with pigmented having strength b/w 5000 psi to 8500 psi over bed of 3”thick C.C (1:3:6) i/cs: filling the joints with hillsand and lying in specified manner / paver and design etc: complete (Eviscerate pavers)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030 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 Rs.199/7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 S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Rs.205763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ing7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szCs w:val="22"/>
              </w:rPr>
              <w:t>Total Rs:36844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Therefore will be 200 R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736890/-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                                                                           </w:t>
      </w:r>
      <w:r>
        <w:rPr>
          <w:sz w:val="18"/>
          <w:szCs w:val="16"/>
        </w:rPr>
        <w:t>Rs.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 xml:space="preserve">                      </w:t>
        <w:tab/>
        <w:tab/>
        <w:tab/>
        <w:t xml:space="preserve">           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hanging="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Internal road for village Haji Jan Muhammad Tumrani Taluka Kotdiji mile 0/0 – 0/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Internal road for village Haji Jan Muhammad Tumrani Taluka Kotdiji mile 0/0 – 0/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                                                                           </w:t>
      </w:r>
      <w:r>
        <w:rPr>
          <w:sz w:val="18"/>
          <w:szCs w:val="16"/>
        </w:rPr>
        <w:t>Rs.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 xml:space="preserve">                      </w:t>
        <w:tab/>
        <w:tab/>
        <w:tab/>
        <w:t xml:space="preserve">           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hanging="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Khairp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720" w:right="72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53:00Z</dcterms:created>
  <dc:creator>ALNOOR COMPUTERS</dc:creator>
  <dc:description/>
  <cp:keywords/>
  <dc:language>en-US</dc:language>
  <cp:lastModifiedBy>Faisal</cp:lastModifiedBy>
  <cp:lastPrinted>2005-01-01T01:44:00Z</cp:lastPrinted>
  <dcterms:modified xsi:type="dcterms:W3CDTF">2017-11-21T11:28:00Z</dcterms:modified>
  <cp:revision>15</cp:revision>
  <dc:subject/>
  <dc:title/>
</cp:coreProperties>
</file>