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Ghulam Ali Shar to village Baqir Shar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Ghulam Ali Shar to village Baqir Shar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4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1199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10670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819/7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78245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686/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65424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798/95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9098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15/2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1800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41/3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70577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0688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15156599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5.33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7986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14357929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5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  Ghulam Ali Shar to village Baqir Shar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3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  Ghulam Ali Shar to village Baqir Shar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6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991038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Ghulam Ali Shar to village Baqir Shar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Ghulam Ali Shar to village Baqir Shar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0:21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10:25:00Z</dcterms:modified>
  <cp:revision>3</cp:revision>
  <dc:subject/>
  <dc:title/>
</cp:coreProperties>
</file>