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  <w:t>Financial year 2017-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eastAsia="Calibri" w:cs="Calibri" w:ascii="Calibri" w:hAnsi="Calibri"/>
          <w:b/>
          <w:bCs/>
          <w:sz w:val="18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18"/>
          <w:szCs w:val="20"/>
          <w:lang w:val="en"/>
        </w:rPr>
        <w:t>OFFICE OF THE EXECUTIVE ENGINEER HIGHWAYS DIVISION KHAIRPUR</w:t>
        <w:tab/>
        <w:tab/>
        <w:t xml:space="preserve">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Timing of Procurement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Sim Nala to Jan Muhammad Gopang TC Fakirabad Taluka Kotdiji Mile 0/0-1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/ Rehabilitation of Road from Shah Ladhani Pir-Jo-Goth Road Via Mahi Khan Badlani to Village Ali Dino Shaikh Uc Shahladhi  Taluka Khairpur Mile 0/0-2/0 (3.2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New National Highway to Village Muhammad Bachal Khairo Uc Tando Masti Taluka Khairpur Mile 0/0-0/5 (1.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d Form Khairpur –Narudhoro Road Saifal Phull to Jumo Khan Mari &amp; Baharo Lashari to Vendur Khan Mari. Mile 0/0-0/6+3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from Pir-Jo-Goth Ghaffar Shah Road to Village Kamil Khan Jagirani UC Gagri Mile 0/0-1/7 (3.0 KM)</w:t>
            </w:r>
          </w:p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from Khairpur –Narudhoro Road to Village Atta Muhammad Hami Sahib Mile 0/0-1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Paving of Sobhodero Main Road to at Sobhodero Ranipur Road UC Sobhodero Taluka Sobhode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18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18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from Rabipur- Nagerja to Raheem  Bux Wassan Taluka Kotdiji Mile 0/0-1/0 (1.60 KM)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281"/>
        <w:gridCol w:w="1050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truction of Road From Old National Highways Kumb to Mohalla Subhan Ali Wassan TC Kumb Taluka Kotdiji Mile 0/0-1/2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Sanhro wah to Village Lal Bux Mari, UC Atta Muhammad Hami, Taluka Kotdiji Mile 0/0-1/0(1.6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Internal road for Village Haji Jan Muhammad Tumrani Taluka Kotidji 0/0-0/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From N.H Way- Adam Sultan @ Khanan Buriro Road to Dargah Syed Imam Ali Shah Taluka Kotdiji Mile 0/0-1/3 (2.21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Chodhao via Kumb to Village Muhammad Ibraheem  Soomro Taluka Kotdiji Mile 0/0-1/0 (1.6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1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1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abilitation of Road Hindyari Rassoolpur to village Muhammad Akram Shar Taluka Mirwah Mile 0/0-0/5(1.0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truction  of Road from Sahib Khan Jalalani to Village Ahmed Bux Shar Via Hajana Madaro Taluka Mirwah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Village Ghulam Ali Shar Road to Village Baqir Shar Taluka Mirwah Mile 0/0-1/2 (2.0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Sobhodero Niwaro road to Soomar Sandh Road Taluka Gambat Mile 0/0-0/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Pir Essa Raod to Village Maitla Road Taluka Gambat Mile 0/0-0/5.5( Including Side Drain 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51" w:leader="none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Ripri Village to Habibullah Ujjan Road taluka Gambat Mile 0/0-0/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5 No Minor Fatto Wahan via Palhwan Narejo / Aslam Narejo Taluka Gambat Mile 0/0-1/1+1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281"/>
        <w:gridCol w:w="1050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Juman Shah Road to Abdul Aziz Arian Via Fazaluddin Arain Road Taluka Gambat Mile 0/0-1/0+6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Dargah Shareef Kamal Dero &amp;  to Ghuram – Kamaldero Road Including Surface Dains Taluka Gamba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at Village Fatto Sial Taluka Gamba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Mallah Mangrio To Villlage Pervez UC Razaabad Taluka Faiz Ganj Mile 0/0-0/4 (0.8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5 (M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5 (M)</w:t>
            </w:r>
          </w:p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orm Pacca Chang –Bhiria road to village Chowdary Muhammad Amin Arain Taluka Faiz Ganj Mile 0/0-0/3+1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5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5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 of road from Sobhdero Thano to Sagyoon Road Via Pir Hayat Shah Road Taluka Sobhodero Mile 0/0-1/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Dargahi Samito to Mehrab Wah Sobhodero Taluka Sobhodero Mile 0/0-0/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&amp; Paving Block Along with Drainge System of City Madd Road Taluka Sobhodero Mile 0/0-0/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&amp; Paving Block alongwith drainage System of Town Committee Piryaloi Taluka Kingri Mile 0/0-0/4(0.8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Lakha Kanhyari road to Village Khan Muhammad Shar via Muhammad Khan Muhammad Shar Taluka Faiz Ganj Mile 0/0-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/ Rehabilitation of road from Bhirya road to Pacca Chang via rias mazar khan chang taluka fiaz ganj mile 0/0-1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281"/>
        <w:gridCol w:w="1050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Khuda Bux Hisbani road to Bassero via Shaheed Iqbal Hisbani Ali Nawaz Wah Taluka Faiz Ganj Mile 0/0-0/4+330 (0.9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</w:tbl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/>
      </w:pPr>
      <w:r>
        <w:rPr>
          <w:b/>
          <w:sz w:val="22"/>
        </w:rPr>
        <w:t xml:space="preserve">     </w:t>
      </w:r>
      <w:r>
        <w:rPr>
          <w:b/>
          <w:sz w:val="20"/>
        </w:rPr>
        <w:t>EXECUTIVE ENGINEER</w:t>
      </w:r>
    </w:p>
    <w:p>
      <w:pPr>
        <w:pStyle w:val="Normal"/>
        <w:ind w:left="360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HIGHWAYS DIVISION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u w:val="single"/>
        </w:rPr>
        <w:t>KHAIRPUR</w:t>
      </w:r>
      <w:r>
        <w:rPr>
          <w:sz w:val="22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 computer</cp:lastModifiedBy>
  <cp:lastPrinted>2017-11-21T21:56:00Z</cp:lastPrinted>
  <dcterms:modified xsi:type="dcterms:W3CDTF">2017-11-21T16:56:00Z</dcterms:modified>
  <cp:revision>30</cp:revision>
  <dc:subject/>
  <dc:title>ANNUAL PROCUREMENT PLAN</dc:title>
</cp:coreProperties>
</file>