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’1. (Reconditioning Mile 0/0 – 0/5)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/ Rehabilitation of road from Bhirya road to Pacca Chang via Rais Mazar Khan Chang Taluka Faiz Ganj mile 0/0 – 1/0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/ Rehabilitation of road from Bhirya road to Pacca Chang via Rais Mazar Khan Chang Taluka Faiz Ganj mile 0/0 – 1/0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5636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8713/9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95193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34/2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6679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678/8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908966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77914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</w:t>
            </w:r>
            <w:r>
              <w:rPr>
                <w:rFonts w:cs="Arial" w:ascii="Arial" w:hAnsi="Arial"/>
                <w:sz w:val="22"/>
                <w:szCs w:val="24"/>
              </w:rPr>
              <w:t>5492470</w:t>
            </w:r>
            <w:r>
              <w:rPr>
                <w:rFonts w:cs="Arial" w:ascii="Arial" w:hAnsi="Arial"/>
                <w:sz w:val="16"/>
                <w:szCs w:val="24"/>
              </w:rPr>
              <w:t>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7.6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9939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5093071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RT’II. (New Construction Mile 0/5 – 1/0)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/ Rehabilitation of road from Bhirya road to Pacca Chang via Rais Mazar Khan Chang Taluka Faiz Ganj mile 0/0 – 1/0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/ Rehabilitation of road from Bhirya road to Pacca Chang via Rais Mazar Khan Chang Taluka Faiz Ganj mile 0/0 – 1/0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74613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29325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704/4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9399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1927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8713/9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3155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34/2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04401/-</w:t>
            </w:r>
          </w:p>
        </w:tc>
      </w:tr>
      <w:tr>
        <w:trPr>
          <w:trHeight w:val="1359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678/8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4631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8538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3894906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0.60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23962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3655283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 Bhirya road to Pacca Chang via Rais Mazar Khan Chang Taluka Faiz Ganj mile 0/0 – 1/0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 Bhirya road to Pacca Chang via Rais Mazar Khan Chang Taluka Faiz Ganj mile 0/0 – 1/0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3 Nos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95519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Bhirya road to Pacca Chang via Rais Mazar Khan Chang Taluka Faiz Ganj mile 0/0 – 1/0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Bhirya road to Pacca Chang via Rais Mazar Khan Chang Taluka Faiz Ganj mile 0/0 – 1/0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9:33:00Z</dcterms:created>
  <dc:creator>ALNOOR COMPUTERS</dc:creator>
  <dc:description/>
  <cp:keywords/>
  <dc:language>en-US</dc:language>
  <cp:lastModifiedBy>NASEER COMPUTER</cp:lastModifiedBy>
  <cp:lastPrinted>2005-01-01T01:44:00Z</cp:lastPrinted>
  <dcterms:modified xsi:type="dcterms:W3CDTF">2005-01-01T08:13:00Z</dcterms:modified>
  <cp:revision>9</cp:revision>
  <dc:subject/>
  <dc:title/>
</cp:coreProperties>
</file>