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sahib Khan Jalalani to village Ahmed Bux Shar via Hajana jo Madarso mile 0/0 – 0/4+60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sahib Khan Jalalani to village Ahmed Bux Shar via Hajana jo Madarso mile 0/0 – 0/4+60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93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8679/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5617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1208/9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43602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285/3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1665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6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70/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5132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83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8280/2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8726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28/3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4387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88/9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3271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233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3219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6360033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4.4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2688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6033150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sahib Khan Jalalani to village Ahmed Bux Shar via Hajana jo Madarso mile 0/0 – 0/4+6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sahib Khan Jalalani to village Ahmed Bux Shar via Hajana jo Madarso mile 0/0 – 0/4+6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2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3303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  sahib Khan Jalalani to village Ahmed Bux Shar via Hajana jo Madarso mile 0/0 – 0/4+60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  sahib Khan Jalalani to village Ahmed Bux Shar via Hajana jo Madarso mile 0/0 – 0/4+60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0:12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10:15:00Z</dcterms:modified>
  <cp:revision>3</cp:revision>
  <dc:subject/>
  <dc:title/>
</cp:coreProperties>
</file>