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8"/>
                                      <w:u w:val="single"/>
                                    </w:rPr>
                                    <w:t>Construction of Road From Sanhro wah to Village Lal Bux Mari, UC Atta Muhammad Hami, Taluka Kotdiji Mile 0/0-1/0(1.6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8.3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18"/>
                                <w:u w:val="single"/>
                              </w:rPr>
                              <w:t>Construction of Road From Sanhro wah to Village Lal Bux Mari, UC Atta Muhammad Hami, Taluka Kotdiji Mile 0/0-1/0(1.6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146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79190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137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78068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2630 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261/0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04296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87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29/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96914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315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220/14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17796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526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03/1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04619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526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548/8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96857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2734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39386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Total Rs:11499072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8.25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63862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Rs.</w:t>
            </w:r>
            <w:r>
              <w:rPr>
                <w:rFonts w:cs="Arial" w:ascii="Arial" w:hAnsi="Arial"/>
                <w:b/>
                <w:sz w:val="22"/>
              </w:rPr>
              <w:t>10860452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4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788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Construction of 3.0’ Span Culvert along road from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u w:val="single"/>
                                    </w:rPr>
                                    <w:t xml:space="preserve"> Sanhro Wah to village Lal Bux Mari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18"/>
                                      <w:u w:val="single"/>
                                    </w:rPr>
                                    <w:t xml:space="preserve"> UC Atta Muhammad Hami, Taluka Kotdiji Mile 0/0-1/0(1.6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62.1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Construction of 3.0’ Span Culvert along road from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u w:val="single"/>
                              </w:rPr>
                              <w:t xml:space="preserve"> Sanhro Wah to village Lal Bux Mari </w:t>
                            </w:r>
                            <w:r>
                              <w:rPr>
                                <w:b/>
                                <w:sz w:val="28"/>
                                <w:szCs w:val="18"/>
                                <w:u w:val="single"/>
                              </w:rPr>
                              <w:t xml:space="preserve"> UC Atta Muhammad Hami, Taluka Kotdiji Mile 0/0-1/0(1.6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Therefore will be 02 No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s.330346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entury Gothic" w:hAnsi="Century Gothic" w:cs="Courier New"/>
          <w:sz w:val="20"/>
          <w:szCs w:val="20"/>
          <w:u w:val="single"/>
        </w:rPr>
      </w:pPr>
      <w:r>
        <w:rPr>
          <w:rFonts w:cs="Courier New" w:ascii="Century Gothic" w:hAnsi="Century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5387975" cy="803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  <w:gridCol w:w="6068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41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2160" w:hanging="0"/>
                                    <w:jc w:val="right"/>
                                    <w:rPr>
                                      <w:rFonts w:ascii="Century Gothic" w:hAnsi="Century Gothic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ourier New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Construction of toe wall along road from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u w:val="single"/>
                                    </w:rPr>
                                    <w:t xml:space="preserve"> Sanhro Wah to village Lal Bux Mari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18"/>
                                      <w:u w:val="single"/>
                                    </w:rPr>
                                    <w:t xml:space="preserve"> UC Atta Muhammad Hami, Taluka Kotdiji Mile 0/0-1/0(1.6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63.3pt;mso-wrap-distance-left:9pt;mso-wrap-distance-right:9pt;mso-wrap-distance-top:0pt;mso-wrap-distance-bottom:0pt;margin-top:9.25pt;mso-position-vertical-relative:text;margin-left:4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7"/>
                        <w:gridCol w:w="6068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2417" w:type="dxa"/>
                            <w:tcBorders/>
                          </w:tcPr>
                          <w:p>
                            <w:pPr>
                              <w:pStyle w:val="Heading2"/>
                              <w:ind w:left="-2160" w:hanging="0"/>
                              <w:jc w:val="right"/>
                              <w:rPr>
                                <w:rFonts w:ascii="Century Gothic" w:hAnsi="Century Gothic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0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ourier Ne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Construction of toe wall along road from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u w:val="single"/>
                              </w:rPr>
                              <w:t xml:space="preserve"> Sanhro Wah to village Lal Bux Mari </w:t>
                            </w:r>
                            <w:r>
                              <w:rPr>
                                <w:b/>
                                <w:sz w:val="28"/>
                                <w:szCs w:val="18"/>
                                <w:u w:val="single"/>
                              </w:rPr>
                              <w:t xml:space="preserve"> UC Atta Muhammad Hami, Taluka Kotdiji Mile 0/0-1/0(1.6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MEASUREMENT CUM ABSTRACT)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994"/>
        <w:gridCol w:w="1469"/>
        <w:gridCol w:w="355"/>
        <w:gridCol w:w="1190"/>
        <w:gridCol w:w="144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QTY: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TEM OF WOR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ATE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UNIT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700 </w:t>
            </w:r>
          </w:p>
        </w:tc>
        <w:tc>
          <w:tcPr>
            <w:tcW w:w="39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ft: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@Rs:3176/2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.%0 Cft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s:2223/-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/-Cement concrete brick or stone ballast of 1 ½”-2”guage ratio (1:4:8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300    </w:t>
            </w:r>
          </w:p>
        </w:tc>
        <w:tc>
          <w:tcPr>
            <w:tcW w:w="39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ft: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@Rs:9416/2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s.28249/-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3/-Errection &amp; removal of shuttering for R.C.C or plain cement concrete works of petrel wood of 2</w:t>
            </w:r>
            <w:r>
              <w:rPr>
                <w:rFonts w:cs="Arial" w:ascii="Arial" w:hAnsi="Arial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Cs w:val="22"/>
              </w:rPr>
              <w:t>: Class (Vertica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1015  </w:t>
            </w:r>
          </w:p>
        </w:tc>
        <w:tc>
          <w:tcPr>
            <w:tcW w:w="39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ft: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@Rs:3127/4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s.3174/-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750 </w:t>
            </w:r>
          </w:p>
        </w:tc>
        <w:tc>
          <w:tcPr>
            <w:tcW w:w="39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ft: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@Rs:14429/2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s.108219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ab/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075"/>
        <w:gridCol w:w="2663"/>
        <w:gridCol w:w="1676"/>
      </w:tblGrid>
      <w:tr>
        <w:trPr/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</w:r>
          </w:p>
        </w:tc>
        <w:tc>
          <w:tcPr>
            <w:tcW w:w="2663" w:type="dxa"/>
            <w:tcBorders/>
          </w:tcPr>
          <w:p>
            <w:pPr>
              <w:pStyle w:val="Heading7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herefore will be 1320 Rft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s.141865/-</w:t>
            </w:r>
          </w:p>
          <w:p>
            <w:pPr>
              <w:pStyle w:val="Normal"/>
              <w:rPr/>
            </w:pPr>
            <w:r>
              <w:rPr/>
              <w:t>Rs.1872618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jc w:val="right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26"/>
                <w:u w:val="none"/>
              </w:rPr>
              <w:t xml:space="preserve">       </w:t>
            </w:r>
            <w:r>
              <w:rPr>
                <w:rFonts w:cs="Arial" w:ascii="Arial" w:hAnsi="Arial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16"/>
              </w:rPr>
            </w:pPr>
            <w:r>
              <w:rPr>
                <w:rFonts w:cs="Arial" w:ascii="Arial" w:hAnsi="Arial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</w:rPr>
              <w:t>KHAIRPUR</w:t>
            </w:r>
          </w:p>
        </w:tc>
      </w:tr>
    </w:tbl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  <w:sz w:val="18"/>
        </w:rPr>
      </w:pPr>
      <w:r>
        <w:rPr>
          <w:rFonts w:cs="Courier New" w:ascii="Century Gothic" w:hAnsi="Century Gothic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6134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8"/>
                                      <w:u w:val="single"/>
                                    </w:rPr>
                                    <w:t>Construction of Road From Sanhro wah to Village Lal Bux Mari, UC Atta Muhammad Hami, Taluka Kotdiji Mile 0/0-1/0(1.6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48.3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18"/>
                                <w:u w:val="single"/>
                              </w:rPr>
                              <w:t>Construction of Road From Sanhro wah to Village Lal Bux Mari, UC Atta Muhammad Hami, Taluka Kotdiji Mile 0/0-1/0(1.6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38:00Z</dcterms:created>
  <dc:creator>ALNOOR COMPUTERS</dc:creator>
  <dc:description/>
  <cp:keywords/>
  <dc:language>en-US</dc:language>
  <cp:lastModifiedBy>Faisal computer</cp:lastModifiedBy>
  <cp:lastPrinted>2017-11-21T22:23:00Z</cp:lastPrinted>
  <dcterms:modified xsi:type="dcterms:W3CDTF">2017-11-21T17:28:00Z</dcterms:modified>
  <cp:revision>9</cp:revision>
  <dc:subject/>
  <dc:title/>
</cp:coreProperties>
</file>