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DARGAH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HAREEF KAMALDERO &amp; TO GUHRAM KAMALDERO ROAD I/C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URFACE DRAINS TALUKA GAMBAT MILE 0/0-0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1029        Cft:                 @Rs: 7723/95               P.%0cft:                   Rs.851248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8552        Cft                 @Rs:10253/72               P.%0cft:                Rs.292764 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2236         Cft:               @Rs: 6727/76                  P.% cft:                 Rs.823209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078           Rft                @Rs: 2823/73                 P.%   Rft:              Rs.115152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118            Cft:            @Rs: 7703/41                   P.% cft:                  Rs.471295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4473          Sft:            @Rs: 1616/18               P.% Sft:                    Rs.395528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4473            Sft:           @Rs: 4549/40               P.% Sft:                 Rs.134455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3526            Cft:          @Rs: 6278/37                P.% Cft:               Rs.147704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8             Tons       @Rs:22606/=                        P.ton (-)        Rs:230129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3001226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DARGAH SHAREEF KAMALDERO &amp; TO GUHRAM KAMALDERO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ROAD I/C SURFACE DRAINS TALUKA GAMBAT MILE 0/0-0/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Therefore  165173  x  3  =  495519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DARGAH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HAREEF KAMALDERO &amp; TO GUHRAM KAMALDERO ROAD I/C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URFACE DRAINS TALUKA GAMBAT MILE 0/0-0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PART-II-SURFACE DRAI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DARGAH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SHAREEF KAMALDERO &amp; TO GUHRAM KAMALDERO ROAD I/C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SURFACE DRAINS TALUKA GAMBAT MILE 0/0-0/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200    Cft:                                     @Rs: 3176/25            P.%0 Cft:                              Rs. 2223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75    Cft:                                     @Rs: 9416/28             P.%cft:                                Rs. 16478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225     Cft:                                     @Rs: 12501/41           P.%cft:                                 Rs.7214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50     Cft:                                      @Rs: 94/=                  P.%Cft:                               Rs: 9400/=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5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650          Sft:                                 @Rs: 3344/59      P.% Sft:                                    Rs: 15240/=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   Rs; 69282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69283  -  100   =   692/8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Therefore  1236  x  692/83  =  856338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20:48:00Z</cp:lastPrinted>
  <dcterms:modified xsi:type="dcterms:W3CDTF">2017-11-17T15:49:00Z</dcterms:modified>
  <cp:revision>146</cp:revision>
  <dc:subject/>
  <dc:title/>
</cp:coreProperties>
</file>