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road from Sim Nala to village Jan Muhammad Gopang TC: Fakirabad mile 0/0 – 1/4 (2.41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road from Sim Nala to village Jan Muhammad Gopang TC: Fakirabad mile 0/0 – 1/4 (2.41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38469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415910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58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48793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48946  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307/5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308730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315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82/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453891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473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268/32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77877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789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02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56891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789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611/4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451418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4234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59163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16641751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42.39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126576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15375986/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Rs.____________________________</w:t>
      </w:r>
    </w:p>
    <w:p>
      <w:pPr>
        <w:pStyle w:val="Normal"/>
        <w:ind w:left="720" w:firstLine="720"/>
        <w:rPr>
          <w:sz w:val="18"/>
          <w:szCs w:val="16"/>
          <w:u w:val="single"/>
        </w:rPr>
      </w:pPr>
      <w:r>
        <w:rPr>
          <w:sz w:val="18"/>
          <w:szCs w:val="16"/>
        </w:rPr>
        <w:t>Deduct (-)Difference Cost of Bitumen</w:t>
        <w:tab/>
        <w:tab/>
        <w:tab/>
        <w:tab/>
        <w:tab/>
        <w:t xml:space="preserve"> Rs.</w:t>
      </w:r>
      <w:r>
        <w:rPr>
          <w:b/>
          <w:sz w:val="18"/>
          <w:szCs w:val="16"/>
          <w:u w:val="single"/>
        </w:rPr>
        <w:t>`</w:t>
        <w:tab/>
        <w:tab/>
        <w:tab/>
        <w:t xml:space="preserve">    ____  .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struction of 3.0’ Span Culvert along road from  Sim Nala to village Jan Muhammad Gopang TC: Fakirabad mile 0/0 – 1/4 (2.41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truction of 3.0’ Span Culvert along road from  Sim Nala to village Jan Muhammad Gopang TC: Fakirabad mile 0/0 – 1/4 (2.41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Therefore will be 03 Nos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Rs.495519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ind w:left="720" w:firstLine="720"/>
        <w:rPr/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Rs.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  <w:u w:val="single"/>
              </w:rPr>
            </w:pPr>
            <w:r>
              <w:rPr>
                <w:b/>
                <w:sz w:val="26"/>
                <w:szCs w:val="16"/>
                <w:u w:val="single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entury Gothic" w:hAnsi="Century Gothic" w:cs="Courier New"/>
          <w:sz w:val="20"/>
          <w:szCs w:val="20"/>
          <w:u w:val="single"/>
        </w:rPr>
      </w:pPr>
      <w:r>
        <w:rPr>
          <w:rFonts w:cs="Courier New" w:ascii="Century Gothic" w:hAnsi="Century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5387975" cy="7969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  <w:gridCol w:w="6068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41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2160" w:hanging="0"/>
                                    <w:jc w:val="right"/>
                                    <w:rPr>
                                      <w:rFonts w:ascii="Century Gothic" w:hAnsi="Century Gothic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struction of toe wall along road from  Sim Nala to village Jan Muhammad Gopang TC: Fakirabad mile 0/0 – 1/4 (2.41 Km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u w:val="singl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ourier New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62.75pt;mso-wrap-distance-left:9pt;mso-wrap-distance-right:9pt;mso-wrap-distance-top:0pt;mso-wrap-distance-bottom:0pt;margin-top:9.25pt;mso-position-vertical-relative:text;margin-left:4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7"/>
                        <w:gridCol w:w="6068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2417" w:type="dxa"/>
                            <w:tcBorders/>
                          </w:tcPr>
                          <w:p>
                            <w:pPr>
                              <w:pStyle w:val="Heading2"/>
                              <w:ind w:left="-2160" w:hanging="0"/>
                              <w:jc w:val="right"/>
                              <w:rPr>
                                <w:rFonts w:ascii="Century Gothic" w:hAnsi="Century Gothic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0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truction of toe wall along road from  Sim Nala to village Jan Muhammad Gopang TC: Fakirabad mile 0/0 – 1/4 (2.41 Km)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ourier New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MEASUREMENT CUM ABSTRACT)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042"/>
        <w:gridCol w:w="1411"/>
        <w:gridCol w:w="355"/>
        <w:gridCol w:w="1196"/>
        <w:gridCol w:w="1446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QTY: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ITEM OF WOR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RATE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UNIT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700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Cft: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@Rs:3176/2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P.%0 Cft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Cs w:val="22"/>
              </w:rPr>
              <w:t>Rs:2223/-</w:t>
            </w:r>
          </w:p>
          <w:p>
            <w:pPr>
              <w:pStyle w:val="Normal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04" w:type="dxa"/>
            <w:gridSpan w:val="4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2/-Cement concrete brick or stone ballast of 1 ½”-2”guage ratio (1:4:8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300   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Cft: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@Rs:9416/2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Cs w:val="22"/>
              </w:rPr>
              <w:t>Rs.28249/-</w:t>
            </w:r>
          </w:p>
          <w:p>
            <w:pPr>
              <w:pStyle w:val="Normal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450" w:type="dxa"/>
            <w:gridSpan w:val="5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3/-Errection &amp; removal of shuttering for R.C.C or plain cement concrete works of petrel wood of 2</w:t>
            </w:r>
            <w:r>
              <w:rPr>
                <w:rFonts w:cs="Century Gothic" w:ascii="Century Gothic" w:hAnsi="Century Gothic"/>
                <w:szCs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Cs w:val="22"/>
              </w:rPr>
              <w:t>: Class (Vertical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1015 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Sft: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@Rs:3127/4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Cs w:val="22"/>
              </w:rPr>
              <w:t>Rs.3174/-</w:t>
            </w:r>
          </w:p>
          <w:p>
            <w:pPr>
              <w:pStyle w:val="Normal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04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  <w:p>
            <w:pPr>
              <w:pStyle w:val="Normal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750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Cft: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@Rs:14429/2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22"/>
              </w:rPr>
              <w:t>Rs.108219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ab/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075"/>
        <w:gridCol w:w="1435"/>
        <w:gridCol w:w="1228"/>
        <w:gridCol w:w="1676"/>
      </w:tblGrid>
      <w:tr>
        <w:trPr/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</w:r>
          </w:p>
        </w:tc>
        <w:tc>
          <w:tcPr>
            <w:tcW w:w="1228" w:type="dxa"/>
            <w:tcBorders/>
          </w:tcPr>
          <w:p>
            <w:pPr>
              <w:pStyle w:val="Heading7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  <w:t xml:space="preserve">Total 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200" w:after="0"/>
              <w:rPr>
                <w:rFonts w:ascii="Century Gothic" w:hAnsi="Century Gothic" w:cs="Courier New"/>
                <w:sz w:val="22"/>
                <w:szCs w:val="22"/>
              </w:rPr>
            </w:pPr>
            <w:r>
              <w:rPr/>
              <w:t>Rs.141865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Rs.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  <w:u w:val="single"/>
              </w:rPr>
            </w:pPr>
            <w:r>
              <w:rPr>
                <w:b/>
                <w:sz w:val="26"/>
                <w:szCs w:val="16"/>
                <w:u w:val="single"/>
              </w:rPr>
              <w:t>Khairpur</w:t>
            </w:r>
          </w:p>
        </w:tc>
      </w:tr>
    </w:tbl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5416550" cy="5257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  <w:gridCol w:w="610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struction of 6.0’ Span Culvert along road from  Sim Nala to village Jan Muhammad Gopang TC: Fakirabad mile 0/0 – 1/4 (2.41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41.4pt;mso-wrap-distance-left:9pt;mso-wrap-distance-right:9pt;mso-wrap-distance-top:0pt;mso-wrap-distance-bottom:0pt;margin-top:9.25pt;mso-position-vertical-relative:text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0"/>
                        <w:gridCol w:w="610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1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truction of 6.0’ Span Culvert along road from  Sim Nala to village Jan Muhammad Gopang TC: Fakirabad mile 0/0 – 1/4 (2.41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MEASUREMENT CUM ABSTRACT)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173"/>
        <w:gridCol w:w="1211"/>
        <w:gridCol w:w="359"/>
        <w:gridCol w:w="1226"/>
        <w:gridCol w:w="1449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: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OF WOR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1 Cft</w:t>
            </w:r>
          </w:p>
        </w:tc>
        <w:tc>
          <w:tcPr>
            <w:tcW w:w="4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@Rs:3176/25 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% 0 Cft:</w:t>
            </w:r>
          </w:p>
        </w:tc>
        <w:tc>
          <w:tcPr>
            <w:tcW w:w="144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s:10040/- </w:t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9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6 Cft:</w:t>
            </w:r>
          </w:p>
        </w:tc>
        <w:tc>
          <w:tcPr>
            <w:tcW w:w="4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@Rs:9416/28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% Cft:</w:t>
            </w:r>
          </w:p>
        </w:tc>
        <w:tc>
          <w:tcPr>
            <w:tcW w:w="144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.51412/=</w:t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8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92Cft:</w:t>
            </w:r>
          </w:p>
        </w:tc>
        <w:tc>
          <w:tcPr>
            <w:tcW w:w="4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@Rs:12501/41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% Cft:</w:t>
            </w:r>
          </w:p>
        </w:tc>
        <w:tc>
          <w:tcPr>
            <w:tcW w:w="144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.161518/-</w:t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Cft:</w:t>
            </w:r>
          </w:p>
        </w:tc>
        <w:tc>
          <w:tcPr>
            <w:tcW w:w="4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@Rs:14429/25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% Cft:</w:t>
            </w:r>
          </w:p>
        </w:tc>
        <w:tc>
          <w:tcPr>
            <w:tcW w:w="144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.12986/-</w:t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/-Fabrication of mild steel reinforcement for cement concrete i/cs: cutting bending laying in position making joints &amp; fastening i/cs: cost of mild steel &amp; binding wire also rust from bars.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50   </w:t>
            </w:r>
          </w:p>
        </w:tc>
        <w:tc>
          <w:tcPr>
            <w:tcW w:w="4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@Rs.4820/2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Cwt:</w:t>
            </w:r>
          </w:p>
        </w:tc>
        <w:tc>
          <w:tcPr>
            <w:tcW w:w="144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s. 69893/=</w:t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4 Cft:</w:t>
            </w:r>
          </w:p>
        </w:tc>
        <w:tc>
          <w:tcPr>
            <w:tcW w:w="4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@ Rs.337/=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Cft:</w:t>
            </w:r>
          </w:p>
        </w:tc>
        <w:tc>
          <w:tcPr>
            <w:tcW w:w="144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.102448/-</w:t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9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/-Cement plaster (1:4)upto 20’height ½”thick.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8 Sft:</w:t>
            </w:r>
          </w:p>
        </w:tc>
        <w:tc>
          <w:tcPr>
            <w:tcW w:w="4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@ Rs. 2344/57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% Sft:</w:t>
            </w:r>
          </w:p>
        </w:tc>
        <w:tc>
          <w:tcPr>
            <w:tcW w:w="144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s. 7455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/>
      </w:pPr>
      <w:r>
        <w:rPr/>
        <w:tab/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160"/>
        <w:gridCol w:w="1461"/>
        <w:gridCol w:w="1235"/>
        <w:gridCol w:w="1537"/>
      </w:tblGrid>
      <w:tr>
        <w:trPr/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20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s.41084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Rs.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  <w:u w:val="single"/>
              </w:rPr>
            </w:pPr>
            <w:r>
              <w:rPr>
                <w:b/>
                <w:sz w:val="26"/>
                <w:szCs w:val="16"/>
                <w:u w:val="single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5715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road from Sim Nala to village Jan Muhammad Gopang TC: Fakirabad mile 0/0 – 1/4 (2.41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road from Sim Nala to village Jan Muhammad Gopang TC: Fakirabad mile 0/0 – 1/4 (2.41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Rs.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  <w:u w:val="single"/>
              </w:rPr>
            </w:pPr>
            <w:r>
              <w:rPr>
                <w:b/>
                <w:sz w:val="26"/>
                <w:szCs w:val="16"/>
                <w:u w:val="single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04:00Z</dcterms:created>
  <dc:creator>ALNOOR COMPUTERS</dc:creator>
  <dc:description/>
  <cp:keywords/>
  <dc:language>en-US</dc:language>
  <cp:lastModifiedBy>Faisal</cp:lastModifiedBy>
  <cp:lastPrinted>2005-01-01T01:44:00Z</cp:lastPrinted>
  <dcterms:modified xsi:type="dcterms:W3CDTF">2017-11-21T10:30:00Z</dcterms:modified>
  <cp:revision>20</cp:revision>
  <dc:subject/>
  <dc:title/>
</cp:coreProperties>
</file>