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Malahar Mangrio to village Aitzaz Pervez Dahri UC: Razabad Taluka Faiz Ganj mile 0/0 – 0/4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Malahar Mangrio to village Aitzaz Pervez Dahri UC: Razabad Taluka Faiz Ganj mile 0/0 – 0/4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8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99175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39066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3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8589/0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0001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7417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82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9629/58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78962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60/7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541414/-</w:t>
            </w:r>
          </w:p>
        </w:tc>
      </w:tr>
      <w:tr>
        <w:trPr>
          <w:trHeight w:val="1260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768/9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5466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5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1614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5931705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4.11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189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5612735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3.0’ Span Culvert along road from    Malahar Mangrio to village Aitzaz Pervez Dahri UC: Razabad Taluka Faiz Ganj mile 0/0 – 0/4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3.0’ Span Culvert along road from    Malahar Mangrio to village Aitzaz Pervez Dahri UC: Razabad Taluka Faiz Ganj mile 0/0 – 0/4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2 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s.330346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Malahar Mangrio to village Aitzaz Pervez Dahri UC: Razabad Taluka Faiz Ganj mile 0/0 – 0/4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Malahar Mangrio to village Aitzaz Pervez Dahri UC: Razabad Taluka Faiz Ganj mile 0/0 – 0/4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19:00Z</dcterms:created>
  <dc:creator>ALNOOR COMPUTERS</dc:creator>
  <dc:description/>
  <dc:language>en-US</dc:language>
  <cp:lastModifiedBy>NASEER COMPUTER</cp:lastModifiedBy>
  <cp:lastPrinted>2005-01-01T01:44:00Z</cp:lastPrinted>
  <dcterms:modified xsi:type="dcterms:W3CDTF">2005-01-01T08:24:00Z</dcterms:modified>
  <cp:revision>5</cp:revision>
  <dc:subject/>
  <dc:title/>
</cp:coreProperties>
</file>