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Construction of road from Khuda Bux Heesbani road to Baseero road via Shaheed Iqbal Heesbani along Ali Nawaz Wah Taluka Faiz Ganj mile 0/0 – 0/4+330’ (0.9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45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Construction of road from Khuda Bux Heesbani road to Baseero road via Shaheed Iqbal Heesbani along Ali Nawaz Wah Taluka Faiz Ganj mile 0/0 – 0/4+330’ (0.9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3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92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7723/9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306892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28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10253/7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438859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4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7378/46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357636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1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761/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68433/-</w:t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92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7680/04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706563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67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670/23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612974/-</w:t>
            </w:r>
          </w:p>
        </w:tc>
      </w:tr>
      <w:tr>
        <w:trPr>
          <w:trHeight w:val="1260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6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67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747/46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742317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4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ft.          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6278/3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140635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otal Rs:</w:t>
            </w:r>
            <w:r>
              <w:rPr>
                <w:rFonts w:cs="Arial" w:ascii="Arial" w:hAnsi="Arial"/>
                <w:sz w:val="22"/>
                <w:szCs w:val="24"/>
              </w:rPr>
              <w:t>6474309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5.89 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359209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 6115100/-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E: Subject to any Changes/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Variation in Rates/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Quantity as per T.Sanction.</w:t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sz w:val="14"/>
                <w:szCs w:val="24"/>
                <w:u w:val="none"/>
              </w:rPr>
              <w:t xml:space="preserve">       </w:t>
            </w:r>
            <w:r>
              <w:rPr>
                <w:rFonts w:cs="Arial" w:ascii="Arial" w:hAnsi="Arial"/>
                <w:sz w:val="14"/>
                <w:szCs w:val="24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KHAIRPU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I M/STRUCTUR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701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Construction of 3.0’ Span Culvert along road from  Khuda Bux Heesbani road to Baseero road via Shaheed Iqbal Heesbani along Ali Nawaz Wah Taluka Faiz Ganj mile 0/0 – 0/4+330’ (0.9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55.2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nstruction of 3.0’ Span Culvert along road from  Khuda Bux Heesbani road to Baseero road via Shaheed Iqbal Heesbani along Ali Nawaz Wah Taluka Faiz Ganj mile 0/0 – 0/4+330’ (0.9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-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s:3970/=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2307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/-Pacca Brick work in foundation &amp; plinth in cement send mortar ratio (1: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4630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030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2922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2909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-Cement plaster (1:3) upto 20’height ½”thick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refore will be 03 Nos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65173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Rs.495519/-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: Subject to any Changes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ariation in Rates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Quantity as per T.Sanctio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24"/>
                <w:u w:val="none"/>
              </w:rPr>
              <w:t xml:space="preserve">       </w:t>
            </w:r>
            <w:r>
              <w:rPr>
                <w:rFonts w:cs="Arial" w:ascii="Arial" w:hAnsi="Arial"/>
                <w:sz w:val="18"/>
                <w:szCs w:val="24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KHAIRPUR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762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Construction of road from  Khuda Bux Heesbani road to Baseero road via Shaheed Iqbal Heesbani along Ali Nawaz Wah Taluka Faiz Ganj mile 0/0 – 0/4+330’ (0.9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60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Construction of road from  Khuda Bux Heesbani road to Baseero road via Shaheed Iqbal Heesbani along Ali Nawaz Wah Taluka Faiz Ganj mile 0/0 – 0/4+330’ (0.9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  <w:t>(Schedule “B” / BOQ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917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eastAsia="Courier New" w:cs="Courier New" w:ascii="Courier New" w:hAnsi="Courier New"/>
                <w:sz w:val="14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eastAsia="Courier New" w:cs="Courier New" w:ascii="Courier New" w:hAnsi="Courier New"/>
                <w:sz w:val="14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8:25:00Z</dcterms:created>
  <dc:creator>ALNOOR COMPUTERS</dc:creator>
  <dc:description/>
  <dc:language>en-US</dc:language>
  <cp:lastModifiedBy>NASEER COMPUTER</cp:lastModifiedBy>
  <cp:lastPrinted>2005-01-01T01:44:00Z</cp:lastPrinted>
  <dcterms:modified xsi:type="dcterms:W3CDTF">2005-01-01T08:30:00Z</dcterms:modified>
  <cp:revision>6</cp:revision>
  <dc:subject/>
  <dc:title/>
</cp:coreProperties>
</file>