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RIPRI TO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LLAGE  HABIBULLAH UJJAN 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88417           Cft:              @Rs:7723/95      P.%0cft:                       Rs.2227718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7103             Cft               @Rs:10253/72     P.%0cft:                       Rs.585518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4473                Cft:            @Rs: 6913/76        P.% cft:                     Rs.1692005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158 Rft              Cft:           @Rs:2854/99           P.%   Rft:                Rs.232910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2236                   Cft:        @Rs:7895/41              P.% cft:                 Rs.966083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8946                    Sft:            @Rs:1622/09           P.% Sft:                Rs.793949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8946                      Sft:           @Rs:4567/45           P.% Sft:               Rs.2235584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7157                     Cft:          @Rs:: 6278/37          P.% Cft:            Rs.107717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1.19                      Tons       @Rs:22606/=              P.ton           (-)  Rs:479021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 8362463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RIPRI TOVILLAGE  HABIBULLAH UJJAN 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9416/28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1/41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P.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Therefore 165173  x  2  =  33034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RIPRI TO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LLAGE  HABIBULLAH UJJAN 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PAVING BLOC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RIPRI TO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VILLAGE  HABIBULLAH UJJAN ROAD MILE 0/0-0/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MOU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. Providing Sand Cushion including supplying and spreading pit/canal san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f approved quality from approved source of supply to site of work includ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atering and rolling etc, complete Rate includes all cost of materials T&amp;P labo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nd carriage of 3 – 0 Miles (Average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5000       Cft:                  @Rs: 1479.41           P.% Cft:                     Rs. 73970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02. Cement concrete brick in stone ballast 1-1/2 to 2” gauge Ratio  1:4:8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S.I.No.4, P-17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6695      Cft:                     @Rs: 9416.28          P.%cft:                        Rs. 630420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3.Crushed fire bricks grated as sand (S.I.No. 51 P.No.0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700        Cft:                   @Rs: 2500.00             P.%cft:                       Rs. 42500/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4. Supplying and filling Sand under floor and plugging in wells.(S.I.No29,P-3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00           Cft:   @Rs: 151.25                P. %cft:               Rs. 2571.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5. Errection and removal of centering for R.c.c plain C.C works of por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ood (S.I.No.I8b,P-21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5000           Sft      @Rs: 3127.41             P.%Sft                                   Rs: 156370.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6. Cement Concrete plain i/c plashing compacting finishing and curing complete (i/c screening and washing of stone aggregate without shuttering (1:3:6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.I.No.5h,P-18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5000           Sft             @Rs: 14429.25                 P.%Sft                  Rs: 721462.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. Providing &amp; fixing cement paving blocks flooring having size of 197x97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(mm) of city/ quddra /cobble shape with natural colours, having streng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/w 5000 psi to 8500 psi i/c filling the joints with hill sand and laying in specif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ner/pattern and design etc comple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0300                Sft:   @Rs: 199.77                 P.sft:                       Rs. 2057631.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Total Rs: 3684924.0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3684924 – 100 – 10   =  3684/9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Therefore 976 x 3684/92    =    35964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  <w:u w:val="single"/>
        </w:rPr>
        <w:t>PART”B”MASSONARY ST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10 RFT BRIDGE ALONG ROAD FRO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RIPRI TOVILLAGE  HABIBULLAH UJJAN ROAD MILE 0/0-0/5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0 RFT BRIDG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2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341    Cft:                                    @Rs: 3176/25            P.%cft:                                  Rs. 1388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2.Cement Concrete brick or stone ballast 1 ½ “ – 2 “ guage Ratio   1:4:8  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688    Cft:                @Rs: 9416/28                  P.%cft:                                          Rs:64784/=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3.Pacca brick work in foundation &amp; plinth in cement send motor  ratio (1: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053                                             @Rs:12501/41                  P%Cft:                                Rs: 25665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82    Cft:                @Rs: 14429/25                  P.%cft:                                  Rs: 11831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5.10   Cwt:                                          @Rs: 4820/20              P.Cwt                       Rs: 169189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/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</w:t>
      </w:r>
      <w:r>
        <w:rPr/>
        <w:t>complete in all respect ratio (1:2:4)  90 lbs: cement 2cft:sand 4cft:shingle 4/8’’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41                Cft:                     @Rs: 337/=                P.Cft:                         Rs. 249717/=</w:t>
      </w:r>
    </w:p>
    <w:p>
      <w:pPr>
        <w:pStyle w:val="Normal"/>
        <w:rPr/>
      </w:pPr>
      <w:r>
        <w:rPr/>
        <w:t xml:space="preserve">              </w:t>
      </w:r>
      <w:r>
        <w:rPr/>
        <w:t>7/Cement Plaster  (1:4) up to 20’height ½ “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23                   Sft:                        @Rs: 2344/59                 P.%sft:                   Rs:9918/=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Rs: 772730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7-11-17T20:27:00Z</cp:lastPrinted>
  <dcterms:modified xsi:type="dcterms:W3CDTF">2017-11-17T15:27:00Z</dcterms:modified>
  <cp:revision>147</cp:revision>
  <dc:subject/>
  <dc:title/>
</cp:coreProperties>
</file>