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NIWARO ROAD TO SOOMAR SAND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50000       Cft:                 @Rs: 8679/15     P.%0cft:                     Rs.2169787/=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97103         Cft                 @Rs: 11208/92     P.%0cft:                      Rs. 108841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4472          Cft:               @Rs: 6773/18         P.% cft:                      Rs.1657532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157                Rft             @Rs:2782/05             P.%   Rft:                 Rs.226931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2236               Cft:            @Rs: 7750/21            P.% cft:                   Rs.948315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9845         Sft:             @Rs: 1617/70        P.% Sft:                  Rs.791783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8945           Sft:           @Rs: 4557/42         P.% Sft:                   Rs.2230629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7000          Cft:            @Rs: 7233/57         P.% Cft:                    Rs.33997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1.19      Tons              @Rs:22606/=          P.ton (-)                     Rs: 47913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897424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NIWARO ROAD TO SOOMAR SAND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5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NIWARO ROAD TO SOOMAR SAND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PIPE CULVERTS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OBHODERO NIWARO ROAD TO SOOMAR SAND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ROAD MILE 0/0-0/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292          Cft:                                  @Rs: 3176/25       P.%0 Cft:                            Rs. 92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47             Cft:                                 @Rs: 9416/28        P.%cft:                               Rs. 452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Pacca brick work in foundation 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91           Cft:                                   @Rs: 12501/41      P.%cft:                              Rs. 1137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4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33       Sft:                                       @Rs: 2344/59         P.% Sft:                           Rs: 77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5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6           Cft:                                   @Rs: 14429/25     P.%cft:                                Rs.519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4. R.C.C Pipe 24” dia        =   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4           Rft:                                 @Rs: 618/=             P.Rft                                 Rs: 14832=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37624/=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14:02:00Z</cp:lastPrinted>
  <dcterms:modified xsi:type="dcterms:W3CDTF">2017-11-17T09:04:00Z</dcterms:modified>
  <cp:revision>138</cp:revision>
  <dc:subject/>
  <dc:title/>
</cp:coreProperties>
</file>