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RUCTION OF ROAD FROM 05 NO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MINOR FATTP WAHAN VIA PALHWAN NAREJO / ASLAM NAREJ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TALUKA GAMBAT ROAD MILE 0/0-1/1+116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/- Earth work for road embankment by bulldozers i/cs:plugging mix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od breaking dressing &amp; dressing &amp; compacting with optimum moistu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ent lead up to 100’ &amp; lift up to 5 ft: in all types of soil except roc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A)COMPACTING UP TO 85%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395358        Cft:                 @Rs: 7723/95         P.%0cft:                      Rs.3053725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B)COMPACTING UP TO 95-100% 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87328        Cft                 @Rs: 10253/72          P.%0cft:                       Rs. 895436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illing voids with 10cft: screening &amp; Non plastic quarry fine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pproved source watering &amp; compacting to achieve 98-100%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nsity as per modified AASHO Specification (Rate i/cs: all cos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f materials T&amp;P&amp; carriage up to site of work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37426         Cft:               @Rs: 6779/76            P.% cft:                      Rs.2537393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/-Laying Brick on end edging i/cs: supply of 9’’x4-1/2’’x3’’Ist: Clas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2475        Rft                @Rs: 2802/89              P.%   Rft:                Rs.349661/=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8713          Cft:            @Rs:7756/41             P.% cft:                  Rs.1451457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74852          Sft:         @Rs:1617/29                  P.% Sft:                  Rs. 1210574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74852          Sft:           @Rs:4546/43                   P.% Sft:              Rs.3403094/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71954            Cft:          @Rs: 6278/37               P.% Cft:                Rs.451753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>__________</w:t>
        <w:softHyphen/>
        <w:softHyphen/>
        <w:softHyphen/>
        <w:softHyphen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>Rs:13353093 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2.41           Tons         @Rs:22606/=                 P.ton               (-) Rs:732660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G.Total  Rs: 126220433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05 NO: MINOR FATTP WAHAN VIA PALHWAN NAREJO /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ASLAM NAREJO TALUKA GAMBAT ROAD MILE 0/0-1/1+11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3176/25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9416/28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125011/41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14429/25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P.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2344/59       P.% Sft:                                 Rs:   4642/=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herefore 165173 x 3 =  495519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RUCTION OF ROAD FROM 05 NO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MINOR FATTP WAHAN VIA PALHWAN NAREJO / ASLAM NAREJ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TALUKA GAMBAT ROAD MILE 0/0-1/1+116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7-11-17T20:49:00Z</cp:lastPrinted>
  <dcterms:modified xsi:type="dcterms:W3CDTF">2017-11-17T15:49:00Z</dcterms:modified>
  <cp:revision>144</cp:revision>
  <dc:subject/>
  <dc:title/>
</cp:coreProperties>
</file>