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(SCHEDULE B 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u w:val="single"/>
        </w:rPr>
        <w:t>(PART “A” ROAD WOR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JUMAN SHAH ROAD TO ABDUL AZIA ARAIN V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FAZALUDDIN ARAIN ROAD MILE 0/0-1/0+62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8"/>
        <w:gridCol w:w="1668"/>
        <w:gridCol w:w="1668"/>
        <w:gridCol w:w="1668"/>
        <w:gridCol w:w="1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/- Earth work for road embankment by bulldozers i/cs:plugging mixing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lod breaking dressing &amp; dressing &amp; compacting with optimum mois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ent lead up to 100’ &amp; lift up to 5 ft: in all types of soil except roc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A)COMPACTING UP TO 85%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85305           Cft:            @Rs:7723/95             P.%0cft:                      Rs.2976076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B)COMPACTING UP TO 95-100% MODIFIED AASHO DENSIT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85706           Cft             @Rs: 10253/72           P.%0cft:                      Rs. 878805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/-Prepariong Sub –Base course by supplying &amp; spreading sto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tal 1-1/2’’ gauge of approved quality from approved quarry 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quired thickness to proper camber &amp; grade i/cs: hand packin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illing voids with 10cft: screening &amp; Non plastic quarry fine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pproved source watering &amp; compacting to achieve 98-100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nsity as per modified AASHO Specification (Rate i/cs: all cos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f materials T&amp;P&amp; carriage up to site of work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6474            Cft:           @Rs:6867/76                P.% cft:                   Rs.2504947/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/-Laying Brick on end edging i/cs: supply of 9’’x4-1/2’’x3’’Ist: Clas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rnt bricks excavation for having edging with small size parall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road (Rate i/cs: lead up to side of Wor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3958              Rft            @Rs: 2750/79               P.%   Rft:                Rs.383956/=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4/-Preparing Base course i/cs: supplying &amp; spreading ston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etal of approved quality properly grade to maximum siz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-1/2 in required thickness to proper camber &amp; grade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upplying &amp; spreading 15 cft: screening &amp; Non plastic quar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ines filling depression with stone metal after initial roll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/cs: watering &amp; compacting the same so as to achieve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nsity as per modified AASHO Specification.(Rate i/cs: all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f materials T&amp;P&amp; carriage up to site of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8237             Cft:          @Rs: 7847/41               P.% cft:                   Rs.1431133/=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/-Providing Surface Dressing Ist: coat on new or existing surfa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ith 30 lbs: of bitumen &amp; 4.00 cft: Crush bajri of required siz i/c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leaning the road surface rolling etc: complete.(Rate i/cs: a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ost of materials T&amp;P&amp; carriage up to site work)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72949             Sft:          @Rs:1621/22                  P.% Sft:                 Rs.1182664/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6/-Providing I’’ thick (consolidate e) Premixed Carpet in prop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amber &amp; grade i/cs: supplying of 10 Cft: Crush bajri 4 cft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ill Sand (of approved quality and grade) with 67 lbs: bitum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f 80/100 penetration i/cs: fixing in mechanical mixer in require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portion i/cs:heating materials and cleaning the road surf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Hill sand 2cft:for mixing and 2cft: for dustin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72949               Sft:           @Rs: 4558/89                  P.% Sft:               Rs.3325664/=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/Earth work embankment from barrow pits including laying in 6” lay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reaking remming dressing complete lead up to 100’ ft up to 5 ft in ord: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0124               Cft:          @Rs:6278/37                P.% Cft:                Rs.440264/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)       Decreased Cost of Bitum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1.58         Tons       @Rs:22606/=      P.ton                           (-)  Rs:713897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G.Total  Rs:12409612/=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  <w:u w:val="single"/>
        </w:rPr>
        <w:t>(SCHEDULE B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B”MASSONARY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3-SPANCULVERT ALONG  ROAD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FROM  JUMAN SHAH ROAD TO ABDUL AZIA ARAIN V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FAZALUDDIN ARAIN ROAD MILE 0/0-1/0+62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873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ITEM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R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OU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1. Excavation in foundation of building bridges and other structure including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ig belling dressing refilling around structure with excavated earth watering a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Ramming lead up to one chain lift up to 5.o’ in ordinary so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50      Cft:                                     @Rs: 3176/25         P.%0 Cft:                              Rs. 39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2. Cement concrete brick in stone ballast 1-1/2 to 1:4:8. (Hill / sand to be use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5        Cft:                                    @Rs:  9416/28         P.%cft:                                  Rs.  2307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3. Pacca brick work in foundation in plinth i1:4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357            Cft:                                 @Rs: 125011/41         P.%cft:                                 Rs.  44630/=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4.Cement Concrete plain i/c plashing compacting finishing and curing complete (i/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creening and washing of stone aggregate without shuttering Ratio (1:2: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1              Cft:                                  @Rs: 14429/25      P.%cft:                               Rs.  3030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5. Fabrication of mild steel reinforcement for cement concrete including cutting bending,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laying in position making joints and fastenings including cost of binding wire also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includes removal of rust from bars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83             Cwt:                               @Rs: 4820/20       P.Cwt:                                 Rs.  32922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6. R.C.C  Work including all labor and material   except the Cost of steel reinforcemen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and its labor for bending and binding which will paid Separately. This rate also include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all kinds of forms mould lifting shuttering curing rendering and finishing the exposed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surface (including screening and washing of shingle)(a)RCC works in roof slab, beams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columns rafts lintels and other structural member laid  in situ recast laid in position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complete in all respect ratio (1:2:4)  90 lbs: cement 2cft:sand 4cft:shingle 4/8’’gu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7             Cft:                                 @Rs: 337/=           P.Cft:                                   Rs.   52909/=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7. Cement plaster (1:3) up to 20’hieght ½ “ thic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8             Sft:                                 @Rs: 2344/59       P.% Sft:                                 Rs:   4642/=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otal Rs:  165173/=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herefore 165173  x  4  =  660692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(SCHEDULE B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>PART”C”SCHEME BOAR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ME OF SCHEME:</w:t>
      </w:r>
      <w:r>
        <w:rPr>
          <w:rFonts w:cs="Arial" w:ascii="Arial" w:hAnsi="Arial"/>
          <w:b/>
          <w:sz w:val="28"/>
          <w:szCs w:val="28"/>
        </w:rPr>
        <w:t xml:space="preserve"> - CONSTRUCTION OF ROAD FROM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JUMAN SHAH ROAD TO ABDUL AZIA ARAIN V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FAZALUDDIN ARAIN ROAD MILE 0/0-1/0+62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935"/>
        <w:gridCol w:w="1935"/>
        <w:gridCol w:w="1936"/>
        <w:gridCol w:w="1547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ity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of Wor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upply of Scheme board of M.S Sheet of 3 ¼ ‘’-2’x3’ of 1/8’’ guage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elding with 2’’ dia pipe around the sheet and for Stand 2 Nos: includ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utting painting writing and fixing at site in situ (1:3:6) plate from (2’x2’x2’) et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01    No:                           @Rs: 16956/=                       Rs: 16956/=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otal Rs: 16956/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Note:- Subject to any changes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Variation quantities/rates i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 xml:space="preserve">the technical San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CONTRACTOR)                                         EXECUTIVE ENGINEE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HIGHWAYS DI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KHAIRP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00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4:03:00Z</dcterms:created>
  <dc:creator>BOSS</dc:creator>
  <dc:description/>
  <cp:keywords/>
  <dc:language>en-US</dc:language>
  <cp:lastModifiedBy>BOSS</cp:lastModifiedBy>
  <cp:lastPrinted>2017-11-17T21:13:00Z</cp:lastPrinted>
  <dcterms:modified xsi:type="dcterms:W3CDTF">2017-11-17T16:14:00Z</dcterms:modified>
  <cp:revision>145</cp:revision>
  <dc:subject/>
  <dc:title/>
</cp:coreProperties>
</file>