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PIR ESSA ROAD TO VILLAGE MAITLA ROAD MILE 0/0-0/5 ½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16000       Cft:                 @Rs: 8679/15           P.%0cft:                  Rs:1874696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52344          Cft                 @Rs: 11208/92           P.%0cft:                  Rs.586719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2433           Cft:               @Rs: 6550/09             P.% cft:                  Rs1469381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7477              Rft              @Rs:2792/47               P.%   Rft:                 Rs208792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1216              Cft:          @Rs: 7508/97                P.% cft:                   Rs842206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44866                Sft:         @Rs: 1609/30                  P.% Sft:                 Rs.722028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44866              Sft:        @Rs: 4526/52                    P.% Sft:               Rs.2030868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3200            Cft:          @Rs:7233/57                    P.% Cft:             Rs240154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9.42             Tons         @Rs:22606/=                      P.ton (-)          Rs:439202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G.Total  Rs:7535642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PIR ESSA ROAD TO VILLAGE MAITLA ROAD MILE 0/0-0/5 ½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3176/25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9416/28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125011/41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14429/25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P.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2344/59       P.% Sft:                                 Rs:   4642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There fore     165173  x  4   =   66069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PIR ESSA ROAD TO VILLAGE MAITLA ROAD MILE 0/0-0/5 ½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10 RFT BRIDGE ALONG ROAD FROM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PIR ESSA ROAD TO VILLAGE MAITLA ROAD MILE 0/0-0/5 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10 RFT BRIDGE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4341    Cft:                                    @Rs: 3176/25            P.%cft:                                  Rs. 13883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2.Cement Concrete brick or stone ballast 1 ½ “ – 2 “ guage Ratio   1:4:8  </w:t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688    Cft:                @Rs: 9416/28                  P.%cft:                                          Rs:64784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3.Pacca brick work in foundation &amp; plinth in cement send motor  ratio (1:4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2053                                             @Rs:12501/41                  P%Cft:                                Rs: 256654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82    Cft:                @Rs: 14429/25                  P.%cft:                                  Rs: 11668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1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5.10   Cwt:                                          @Rs: 4820/20              P.Cwt                       Rs: 169189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</w:t>
      </w:r>
      <w:r>
        <w:rPr/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>complete in all respect ratio (1:2:4)  90 lbs: cement 2cft:sand 4cft:shingle 4/8’’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41                Cft:                     @Rs: 337/=                P.Cft:                         Rs. 249717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7/Cement Plaster  (1:4) up to 20’height ½ “ th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  <w:t xml:space="preserve">     </w:t>
      </w:r>
      <w:r>
        <w:rPr/>
        <w:t>423                   Sft:                        @Rs: 2344/59                 P.%sft:                   Rs:9918/=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Rs: 772730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7-11-17T09:03:00Z</cp:lastPrinted>
  <dcterms:modified xsi:type="dcterms:W3CDTF">2017-11-17T04:03:00Z</dcterms:modified>
  <cp:revision>143</cp:revision>
  <dc:subject/>
  <dc:title/>
</cp:coreProperties>
</file>