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habilitation of road from Hindiary – Rasoolpur road to village Muhammad Akram Shar mile 0/0 – 0/5 (1.0 Km)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habilitation of road from Hindiary – Rasoolpur road to village Muhammad Akram Shar mile 0/0 – 0/5 (1.0 Km)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2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920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846/5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61471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7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17/3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0002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7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38/9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8396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5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04298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2"/>
                <w:szCs w:val="24"/>
              </w:rPr>
              <w:t>6057647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6.0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6305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694595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pair of culvert along road from   Hindiary – Rasoolpur road to village Muhammad Akram Shar mile 0/0 – 0/5 (1.0 Km)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pair of culvert along road from   Hindiary – Rasoolpur road to village Muhammad Akram Shar mile 0/0 – 0/5 (1.0 Km)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Dismantling of cement concrete reinforcement separating reinforcement from cement concrete from cleaning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6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5445/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77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.96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872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57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8740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74818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5387975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Retaining Wall along Hindiary Rasoolpur to village Muhammad Akram Shar mile 0/0 – 1/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41.4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Retaining Wall along Hindiary Rasoolpur to village Muhammad Akram Shar mile 0/0 – 1/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  <w:t>(Schedule B / BOQ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5"/>
        <w:gridCol w:w="1469"/>
        <w:gridCol w:w="355"/>
        <w:gridCol w:w="1190"/>
        <w:gridCol w:w="144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QTY: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TEM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T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UNIT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300 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3176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%0 Cft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Rs:953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9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Cement concrete brick or stone ballast of 1 ½”-2”guage ratio (1:4:8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100    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9416/2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9416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Pacca Brick work in foundation &amp; Plitnh in cement send mortor ratio (1: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46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12501/4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43255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14429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s.4040/-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00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/-Cement plaster (1:3) upto 20’height ½”thick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75 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ft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@rs.2344/5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.%Sft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4103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2663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2663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erefore will be 630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s.61767/-</w:t>
            </w:r>
          </w:p>
          <w:p>
            <w:pPr>
              <w:pStyle w:val="Normal"/>
              <w:rPr/>
            </w:pPr>
            <w:r>
              <w:rPr/>
              <w:t>Rs.389132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jc w:val="right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26"/>
                <w:u w:val="none"/>
              </w:rPr>
              <w:t xml:space="preserve">       </w:t>
            </w:r>
            <w:r>
              <w:rPr>
                <w:rFonts w:cs="Arial" w:ascii="Arial" w:hAnsi="Arial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16"/>
              </w:rPr>
            </w:pPr>
            <w:r>
              <w:rPr>
                <w:rFonts w:cs="Arial" w:ascii="Arial" w:hAnsi="Arial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habilitation of road from Hindiary – Rasoolpur road to village Muhammad Akram Shar mile 0/0 – 0/5 (1.0 Km)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habilitation of road from Hindiary – Rasoolpur road to village Muhammad Akram Shar mile 0/0 – 0/5 (1.0 Km)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59:00Z</dcterms:created>
  <dc:creator>ALNOOR COMPUTERS</dc:creator>
  <dc:description/>
  <cp:keywords/>
  <dc:language>en-US</dc:language>
  <cp:lastModifiedBy>NASEER COMPUTER</cp:lastModifiedBy>
  <cp:lastPrinted>2005-01-01T01:44:00Z</cp:lastPrinted>
  <dcterms:modified xsi:type="dcterms:W3CDTF">2005-01-01T10:00:00Z</dcterms:modified>
  <cp:revision>11</cp:revision>
  <dc:subject/>
  <dc:title/>
</cp:coreProperties>
</file>