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Reconditioning of road from N.H.Way – Adam Sultan @ Khanan Buriro road to Dargah Syed Imam Ali Shah mile 0/0 – 1/3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5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Reconditioning of road from N.H.Way – Adam Sultan @ Khanan Buriro road to Dargah Syed Imam Ali Shah mile 0/0 – 1/3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16"/>
                <w:szCs w:val="24"/>
              </w:rPr>
              <w:t>1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955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907/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43475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2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486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6786/43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3044799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3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9733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16/70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45071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4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9733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473/0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401376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5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00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142330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</w:t>
            </w:r>
            <w:r>
              <w:rPr>
                <w:rFonts w:cs="Arial" w:ascii="Arial" w:hAnsi="Arial"/>
                <w:sz w:val="22"/>
                <w:szCs w:val="24"/>
              </w:rPr>
              <w:t>10367339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8.85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878414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9488925/-</w:t>
            </w:r>
          </w:p>
        </w:tc>
      </w:tr>
    </w:tbl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Rs.____________________________</w:t>
      </w:r>
    </w:p>
    <w:p>
      <w:pPr>
        <w:pStyle w:val="Normal"/>
        <w:ind w:left="720" w:firstLine="720"/>
        <w:rPr>
          <w:sz w:val="18"/>
          <w:szCs w:val="16"/>
          <w:u w:val="single"/>
        </w:rPr>
      </w:pPr>
      <w:r>
        <w:rPr>
          <w:sz w:val="18"/>
          <w:szCs w:val="16"/>
        </w:rPr>
        <w:t>Deduct (-)Difference Cost of Bitumen</w:t>
        <w:tab/>
        <w:tab/>
        <w:tab/>
        <w:tab/>
        <w:tab/>
        <w:t xml:space="preserve"> Rs.</w:t>
      </w:r>
      <w:r>
        <w:rPr>
          <w:b/>
          <w:sz w:val="18"/>
          <w:szCs w:val="16"/>
          <w:u w:val="single"/>
        </w:rPr>
        <w:t>`</w:t>
        <w:tab/>
        <w:tab/>
        <w:tab/>
        <w:t xml:space="preserve">    ____  .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</w:t>
      </w:r>
      <w:r>
        <w:rPr>
          <w:sz w:val="18"/>
          <w:szCs w:val="16"/>
        </w:rPr>
        <w:t>Grand Total:</w:t>
        <w:tab/>
        <w:tab/>
        <w:tab/>
        <w:t xml:space="preserve">                </w:t>
        <w:tab/>
        <w:tab/>
        <w:tab/>
        <w:t xml:space="preserve">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firstLine="72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71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 xml:space="preserve">Construction of Pipe Culvert along road from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 N.H.Way – Adam Sultan @ Khanan Buriro road to Dargah Syed Imam Ali Shah mile 0/0 – 1/3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Construction of Pipe Culvert along road from 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 N.H.Way – Adam Sultan @ Khanan Buriro road to Dargah Syed Imam Ali Shah mile 0/0 – 1/3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92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:928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8 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52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Pacca Brick work in foundation &amp; plinth in cement send mortar ratio (1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91 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137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6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194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-Providing RCC Pipe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   Rf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618/-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Rft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4832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6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3 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774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7624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Rs.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</w:t>
      </w:r>
      <w:r>
        <w:rPr>
          <w:sz w:val="18"/>
          <w:szCs w:val="16"/>
        </w:rPr>
        <w:t>Grand Total:</w:t>
        <w:tab/>
        <w:tab/>
        <w:tab/>
        <w:t xml:space="preserve">                </w:t>
        <w:tab/>
        <w:tab/>
        <w:tab/>
        <w:t xml:space="preserve">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firstLine="72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571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Reconditioning of road N.H.Way – Adam Sultan @ Khanan Buriro road to Dargah Syed Imam Ali Shah mile 0/0 – 1/3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4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Reconditioning of road N.H.Way – Adam Sultan @ Khanan Buriro road to Dargah Syed Imam Ali Shah mile 0/0 – 1/3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Rs.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</w:t>
      </w:r>
      <w:r>
        <w:rPr>
          <w:sz w:val="18"/>
          <w:szCs w:val="16"/>
        </w:rPr>
        <w:t>Grand Total:</w:t>
        <w:tab/>
        <w:tab/>
        <w:tab/>
        <w:t xml:space="preserve">                </w:t>
        <w:tab/>
        <w:tab/>
        <w:tab/>
        <w:t xml:space="preserve">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firstLine="72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35:00Z</dcterms:created>
  <dc:creator>ALNOOR COMPUTERS</dc:creator>
  <dc:description/>
  <cp:keywords/>
  <dc:language>en-US</dc:language>
  <cp:lastModifiedBy>Faisal</cp:lastModifiedBy>
  <cp:lastPrinted>2017-11-21T17:04:00Z</cp:lastPrinted>
  <dcterms:modified xsi:type="dcterms:W3CDTF">2017-11-21T12:05:00Z</dcterms:modified>
  <cp:revision>8</cp:revision>
  <dc:subject/>
  <dc:title/>
</cp:coreProperties>
</file>