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8"/>
          <w:szCs w:val="28"/>
          <w:u w:val="single"/>
        </w:rPr>
        <w:t>SCHEDULE B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u w:val="single"/>
        </w:rPr>
        <w:t>PART”A” ROAD WOR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AND PAVING BLOC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F SOBHODERO MAIN ROAD AT(SOBHODERO RANIPUR ROAD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U/C SOBHODERO TALUKA SOBHODERO DISTT: KHAIRPUR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/-Prepariong Sub –Base course by supplying &amp; spreading st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xed with shingle pit run grabel fines having P.I of not more tha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then 6% in the ratio 2:3 including watering and compacting to achiev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98-100% density as per modified AASHO Specification (Rate i/cs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ll cost of materials T&amp;P&amp; carriage up to 3 chains 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S.I No:8 P/No: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3507    Cft:                   @Rs: 5515/14            P.%Cft:                  Rs: 2399482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876     Cft:                  @Rs:7702/02           P.% cft:                 Rs.837733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.4/Providing Surface dressing  Two Coat on new or existing surfa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ith30+18 = 48  lbs: of bitumen of 80/100 penetration and 4.0+1.5 = 5.50  cft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rusher bajri with i/cs: cleaning the road surface rolling etc complete. Rate i/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ll cost of materials T&amp;P carriage up to site of work.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1753     Sft:                    @Rs:2886/61/=       P.% Sft:                 Rs.62792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/-Providing I ½ “  thick (consolidate e) Premixed Carpet in proper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camber &amp; grade i/cs: supplying of 15 Cft: Crush bajri 5 cft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Hill Sand (of approved quality and grade) with 93  lbs: bitum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f 80/100 penetration i/cs: fixing in mechanical mixer in require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/c mixing the material T&amp;P&amp; carriage up to site of wor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1753              Sft:            @Rs:6395/58                P.% Sft:      Rs. 1391230/=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Total Rs:5256369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Decreased Cost of Bitumen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13.69 Tons   @Rs:29860/=   P.ton (-)    Rs:408865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G.Total  Rs:4847504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 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u w:val="single"/>
        </w:rPr>
        <w:t>SCHEDULE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PART”B”PAVING BLO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ROAD AND PAVING BLOC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F SOBHODERO MAIN ROAD AT(SOBHODERO RANIPUR ROAD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/C SOBHODERO TALUKA SOBHODERO DISTT: KHAIRPUR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1/-Prepariong Sub –Base course by supplying &amp; spreading sto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mixed with shingle pit run grabel fines having P.I of not more th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then 6% in the ratio 2:3 including watering and compacting to achie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98-100% density as per modified AASHO Specification (Rate i/c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all cost of materials T&amp;P&amp; carriage up to 3 chains 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S.I No:8 P/No: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100x32x</w:t>
      </w:r>
      <w:r>
        <w:rPr>
          <w:rFonts w:cs="Arial" w:ascii="Arial" w:hAnsi="Arial"/>
          <w:sz w:val="22"/>
          <w:szCs w:val="22"/>
          <w:u w:val="single"/>
        </w:rPr>
        <w:t>2+1.50+2.50</w:t>
      </w:r>
      <w:r>
        <w:rPr>
          <w:rFonts w:cs="Arial" w:ascii="Arial" w:hAnsi="Arial"/>
          <w:sz w:val="22"/>
          <w:szCs w:val="22"/>
        </w:rPr>
        <w:t xml:space="preserve">           =  6400    Cf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6400      Cft:             @Rs: 3380/=           P.% Cft:                     Rs.216320/=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02. Cement concrete brick in stone ballast 1-1/2 to 2” gauge Ratio  1:4:8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S.I.No.4, P-1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100x32.0x0.37               =  1184    Cft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978   Cf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184       Cft:              @Rs: 9416/28          P.%cft:                       Rs.111488/=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03.Crushed fire bricks grated as sand (S.I.No. 51 P.No.0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100x32.0x0.17                 =  544  Cf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544        Cft:                @Rs: 2500/=            P.%cft:                        Rs.13600/=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04. Supplying and filling Sand under floor and plugging in wells.(S.I.No29,P-3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544          Cft:                  @Rs: 151/25              P. %cft:                  Rs.822/=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 Providing &amp; fixing cement paving blocks flooring having size of 197x97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0 (mm) of city/ quddra /cobble shape with natural colours, having strengt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w 5000 psi to 8500 psi i/c filling the joints with hill sand and laying in specifi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ner/pattern and design etc comple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00               Sft:   @Rs: 223/91                 P.sft:                          Rs.716704/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otal Rs: 1058934/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1058934  - 100    =  10589/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There fore 862  x 10589/34  =  9128011/=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Note:- Subject to any changes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Variation quantities/rates 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the technical Sancti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(CONTRACTOR)             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HAIRPUR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SCHEDULE B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PART’’C’’   DRAIN NAL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ME OF SCHEME:</w:t>
      </w:r>
      <w:r>
        <w:rPr>
          <w:rFonts w:cs="Arial" w:ascii="Arial" w:hAnsi="Arial"/>
          <w:b/>
          <w:sz w:val="20"/>
          <w:szCs w:val="20"/>
        </w:rPr>
        <w:t xml:space="preserve"> - CONST: OF ROAD AND PAVING BLOC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D SURFACE DRAINS OF SOBHODERO CITY PORTION TALU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BHODERO ROAD  MILE 0/0-2/0 ( in portio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1200     Cft:                       @Rs: 3176/25            P.%0 Cft:                                      Rs. 3811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25      Cft:                         @Rs: 9416/28               P.%cft:                                      Rs. 21187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/>
          <w:sz w:val="20"/>
          <w:szCs w:val="20"/>
        </w:rPr>
        <w:t>2x100x0.75x1.50            =         225      Cf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46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33     Cft:                           @Rs: 12501/41          P.%cft:                                        Rs. 66632/=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4.Errection &amp; removal or centering for RCC or plain CC work of partal woo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(S.NO:  18 b P (No:21)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00      Cft;         Vertical     @Rs:  3127/41          P.%Sft:                                       Rs: 3127/=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84     Cft:          Horizantal @Rs: 3588/48            P.%Sft:                                        Rs. 6603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83      Cft:                           @Rs: 14429/25           P.%cft:                                       Rs.2640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6. Cement plaster (1:3) up to 20’hieght ½ “ thick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348     Sft:                            @Rs: 2344/59            P.% Sft:                                     Rs: 8159/=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7. Fabrication of mild steel reinforcement for cement concrete i/c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Cutting bending laying in position making joints &amp; fastening i/c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Cost of mild steel &amp; binding wire also from bar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5.42   Cwt:                          @Rs: 4820/20           P.Cwt                                         Rs: 26125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8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135     Cft:                         @Rs: 337/=                P.% cft:                                 Rs: 45495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 xml:space="preserve">9. Small Iron works such as gusted plate knees bends stirrups rings etc: including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Cutting ceiling reinforcing handing asserting and fixing bat excluding refection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in position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3.87  Cwt:                          @Rs: 6420/61           P.Cwt                               Rs: 2484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10. Errection and fitting in position or iron trusses slinging of water tents etc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87    Cwt:                          @Rs: 271/04              P.Cwt                               Rs: 104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11.Provising &amp; fixing pre cost edge blocks 3750 Psi industrial made size 6” thic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X12” inches long  x12” high including the cost of cartage excavation farm wor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For huncting 1450 Psi Item concrete 2250 Psi concrete for hunting 1:4 cement s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morto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103   Rft:                             @Rs: 297/01             P.Sft:                                 Rs: 3059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12. Cement Pointing sticking joints on walls (1:2) (S.I NO: 19 P No: 59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137    Rft”                            @RsL: 1287/44        P.%Sft:                                Rs: 1763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13. Pointiing New Surface preparing economically paint on walls (coat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137    Sft:                             @Rs: 2116/41           P.%Sft                               Rs: 289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14. Preparing Hard Murmm proudly from Base complete of watering level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 xml:space="preserve">Compacting etc complete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42  Cft:                                @Rs: 1800/=               P.%Cft:                             Rs: 756/=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15. Providing and fixing Cement paving blocks flooring size of 1917x97060 city 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Quadra / Cables shape with Natural Colour  having Strength b/w 5000 Psi to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8500 Psi  filling the joints with hil sand and having in specified manner / Pav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design etc: complete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254    Sft;                            @Rs: 199/77                P.%Sft:                          Rs: 50742/=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320194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>320194    -      100        =  3201/9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here fore      660  x    3201/94       =     211328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Note:- Subject to any changes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(CONTRACTOR)                                                              EXECUTIVE ENGINE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HIGHWAYS DIVIS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Faisal computer</cp:lastModifiedBy>
  <cp:lastPrinted>2017-09-06T13:18:00Z</cp:lastPrinted>
  <dcterms:modified xsi:type="dcterms:W3CDTF">2017-11-13T10:15:00Z</dcterms:modified>
  <cp:revision>136</cp:revision>
  <dc:subject/>
  <dc:title/>
</cp:coreProperties>
</file>