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Lakha Kandiary road to village Khan Muhammad Shar via Muhammad Khan Shar Taluka Faiz Ganj mile 0/0 – 0/5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Lakha Kandiary road to village Khan Muhammad Shar via Muhammad Khan Shar Taluka Faiz Ganj mile 0/0 – 0/5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74638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48807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285/3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8620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85636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8280/29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84458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27/1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6389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8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667/5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90437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2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24611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7565273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7.6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9939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7166052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3.0’ Span Culvert along road from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 Lakha Kandiary road to village Khan Muhammad Shar via Muhammad Khan Shar Taluka Faiz Ganj mile 0/0 – 0/5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3.0’ Span Culvert along road from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 Lakha Kandiary road to village Khan Muhammad Shar via Muhammad Khan Shar Taluka Faiz Ganj mile 0/0 – 0/5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  Lakha Kandiary road to village Khan Muhammad Shar via Muhammad Khan Shar Taluka Faiz Ganj mile 0/0 – 0/5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  Lakha Kandiary road to village Khan Muhammad Shar via Muhammad Khan Shar Taluka Faiz Ganj mile 0/0 – 0/5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28:00Z</dcterms:created>
  <dc:creator>ALNOOR COMPUTERS</dc:creator>
  <dc:description/>
  <dc:language>en-US</dc:language>
  <cp:lastModifiedBy>NASEER COMPUTER</cp:lastModifiedBy>
  <cp:lastPrinted>2005-01-01T01:44:00Z</cp:lastPrinted>
  <dcterms:modified xsi:type="dcterms:W3CDTF">2005-01-01T08:32:00Z</dcterms:modified>
  <cp:revision>6</cp:revision>
  <dc:subject/>
  <dc:title/>
</cp:coreProperties>
</file>