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7-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eastAsia="Calibri" w:cs="Calibri" w:ascii="Calibri" w:hAnsi="Calibri"/>
          <w:b/>
          <w:bCs/>
          <w:sz w:val="18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0"/>
          <w:lang w:val="en"/>
        </w:rPr>
        <w:t>OFFICE OF THE EXECUTIVE ENGINEER HIGHWAYS DIVISION KHAIRPUR</w:t>
        <w:tab/>
        <w:tab/>
        <w:t xml:space="preserve">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onstruction of Road from Mirwah Lashari Pull to Village Manjhi Khan Katohar UC Shadi Shaheed Taluka Kotdiji Mile 0/0-0/5(1.0 K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16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16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NON ADP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Internal Road From Rajpari U/c Goondairo Taluka Kotdiji Mile 0/0-0/5(1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926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926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Sathio Wah Regulator to Muhammad Iqbal Kandhoro UC Goondariro Taluka Kotdiji Mile 0/0-0/6(1.2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431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431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conditioning of Road Ranipur –Nangerja Road to Village Jamra Taluka Kotdiji Mile 0/0-1/5(2.61 KM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942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942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rom Kumb-Babar Road Bari via Village Brohi Taluka Kotdiji Mile 0/0-1/2 (2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69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69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Sacha Bux  Shambhani to Waryam Shar Taluka Kotdiji  Mile 0/0-0/5 (1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533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533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Internal Road From UC Atta Muhammad Hami to Rahib Rind, Taluka Kotidji Mile 0/0-0/4 (0.8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61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61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Internal Road for Khanan Buriro UC Goondairo, Taluka Kotdiji Mile 0/0-0/5(1.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9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9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or Village Hatim Solangi Taluka Kotdiji Mile 0/0-0/4(0.8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527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527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239"/>
        <w:gridCol w:w="1281"/>
        <w:gridCol w:w="1050"/>
        <w:gridCol w:w="1196"/>
        <w:gridCol w:w="1084"/>
        <w:gridCol w:w="600"/>
        <w:gridCol w:w="674"/>
        <w:gridCol w:w="568"/>
        <w:gridCol w:w="1578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emaining Work for Village Dhani Bux Brohi UC Jhando Mashaikh, Taluka Kotdiji Mile 0/0-0/3(0.6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113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113 (M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rom Old N.H Way Wassanbad Murad Gopnag Road To Village Qasim Bugti Mile 0/0-0/7 (1.4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65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655 (M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Village Choudary Zakaullah Panjabi To Village Choudary Khadim Hussain Taluka Kotdiji  Mile 0/0-1/0 (1.60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008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008 (M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11-15T18:42:00Z</cp:lastPrinted>
  <dcterms:modified xsi:type="dcterms:W3CDTF">2017-11-15T13:42:00Z</dcterms:modified>
  <cp:revision>23</cp:revision>
  <dc:subject/>
  <dc:title>ANNUAL PROCUREMENT PLAN</dc:title>
</cp:coreProperties>
</file>