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RT’A’ROAD WORK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emaining work for village Dhani Bux Brohi UC: Jhando Mashikh Taluka Kotdiji mile 0/0 – 0/3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emaining work for village Dhani Bux Brohi UC: Jhando Mashikh Taluka Kotdiji mile 0/0 – 0/3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u w:val="single"/>
        </w:rPr>
        <w:t>SCHEDULE “B” / BOQ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90"/>
        <w:gridCol w:w="1440"/>
        <w:gridCol w:w="153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3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128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7723/95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850623/-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55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10253/7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292764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223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6354/1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s.777491/=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79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ft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2729/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R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1355/-</w:t>
            </w:r>
          </w:p>
        </w:tc>
      </w:tr>
      <w:tr>
        <w:trPr>
          <w:trHeight w:val="927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-Preparing Base course i/cs: supplying &amp; spreading stone metal of approved quality properly graded to maximum size of 1 ½” in r-=t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6118 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7316/52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C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447625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447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1604/2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Rs.392615/-  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6/-Providing 1 ”thick (consolidate) Premixed Carpet in proper camber &amp; grade i/cs: supplying of 10 cft: Crush bajri 4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4473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 Rs.4520/1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% Sft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.1106209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173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(S.I No: 2 P/No: 1</w:t>
            </w:r>
            <w:r>
              <w:rPr>
                <w:rFonts w:cs="Arial" w:ascii="Arial" w:hAnsi="Arial"/>
                <w:sz w:val="16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3900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@Rs.6278/37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. %0Cf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 xml:space="preserve">Rs.187269/= 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Heading7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>Total Rs:4065951/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0.59 ton @Rs:22606/- P.Ton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s(-)239398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.Total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s: 3826553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>
          <w:u w:val="single"/>
        </w:rPr>
      </w:pPr>
      <w:r>
        <w:rPr/>
        <w:t>Deduct (-)Difference Cost of Bitumen</w:t>
        <w:tab/>
        <w:tab/>
        <w:tab/>
        <w:t>Rs.</w:t>
      </w:r>
      <w:r>
        <w:rPr>
          <w:b/>
          <w:u w:val="single"/>
        </w:rPr>
        <w:t>`</w:t>
        <w:tab/>
        <w:tab/>
        <w:tab/>
        <w:t xml:space="preserve">      .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PART’A’I M/STRUCTUR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405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4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</w:rPr>
                                    <w:t>Construction of 3.0’ Span Culvert for internal internal roads of village Dhani Bux Brohi mile 0/0 – 0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31.95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Construction of 3.0’ Span Culvert for internal internal roads of village Dhani Bux Brohi mile 0/0 – 0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(Schedule “B” / BOQ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-Excavation in foundation of building bridges &amp; other structure i/cs: degbelling dressing refilling around the structure lead upto 100’&amp; lift upto 5.0’in ordinary so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s:3970/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23070/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/-Pacca Brick work in foundation &amp; plinth in cement send mortar ratio (1:4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4630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030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32922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52909/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-Cement plaster (1:3) upto 20’height ½”thick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s.165173/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T’C’ SCHEME BOARD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6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u w:val="single"/>
                                    </w:rPr>
                                    <w:t xml:space="preserve">Construction of Remaining work for village Dhani Bux Brohi UC: Jhando Mashikh Taluka Kotdiji mile 0/0 – 0/3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30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u w:val="single"/>
                              </w:rPr>
                              <w:t xml:space="preserve">Construction of Remaining work for village Dhani Bux Brohi UC: Jhando Mashikh Taluka Kotdiji mile 0/0 – 0/3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  <w:t>(Schedule “B” / BOQ</w:t>
      </w:r>
    </w:p>
    <w:p>
      <w:pPr>
        <w:pStyle w:val="Normal"/>
        <w:jc w:val="center"/>
        <w:rPr>
          <w:rFonts w:ascii="Courier New" w:hAnsi="Courier New" w:cs="Courier New"/>
          <w:sz w:val="28"/>
          <w:szCs w:val="20"/>
          <w:u w:val="single"/>
        </w:rPr>
      </w:pPr>
      <w:r>
        <w:rPr>
          <w:rFonts w:cs="Courier New" w:ascii="Courier New" w:hAnsi="Courier New"/>
          <w:sz w:val="28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AMOUNT</w:t>
            </w:r>
          </w:p>
        </w:tc>
      </w:tr>
      <w:tr>
        <w:trPr>
          <w:trHeight w:val="917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u w:val="single"/>
              </w:rPr>
            </w:pPr>
            <w:r>
              <w:rPr>
                <w:rFonts w:cs="Courier New" w:ascii="Courier New" w:hAnsi="Courier New"/>
                <w:bCs/>
                <w:sz w:val="18"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6"/>
                <w:szCs w:val="22"/>
              </w:rPr>
              <w:t>Rs.16956/-</w:t>
            </w:r>
          </w:p>
        </w:tc>
      </w:tr>
    </w:tbl>
    <w:p>
      <w:pPr>
        <w:pStyle w:val="Normal"/>
        <w:rPr/>
      </w:pPr>
      <w:r>
        <w:rPr/>
        <w:t>___________ % Above/Below (Amount to be added/deducted)</w:t>
        <w:tab/>
        <w:tab/>
        <w:tab/>
        <w:tab/>
        <w:tab/>
        <w:tab/>
        <w:tab/>
        <w:tab/>
        <w:tab/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Grand Total:</w:t>
        <w:tab/>
        <w:tab/>
        <w:tab/>
        <w:tab/>
        <w:tab/>
        <w:t>Rs.__________________</w:t>
      </w:r>
    </w:p>
    <w:p>
      <w:pPr>
        <w:pStyle w:val="Normal"/>
        <w:rPr/>
      </w:pPr>
      <w:r>
        <w:rPr/>
        <w:t>Total Amount in Word: _____________________________________________</w:t>
      </w:r>
      <w:r>
        <w:rPr>
          <w:u w:val="single"/>
        </w:rPr>
        <w:tab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 xml:space="preserve">Contractor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airp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20:00Z</dcterms:created>
  <dc:creator>ALNOOR COMPUTERS</dc:creator>
  <dc:description/>
  <cp:keywords/>
  <dc:language>en-US</dc:language>
  <cp:lastModifiedBy>Faisal</cp:lastModifiedBy>
  <cp:lastPrinted>2005-01-01T01:44:00Z</cp:lastPrinted>
  <dcterms:modified xsi:type="dcterms:W3CDTF">2017-11-15T13:46:00Z</dcterms:modified>
  <cp:revision>15</cp:revision>
  <dc:subject/>
  <dc:title/>
</cp:coreProperties>
</file>