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Sacha Bux Shambani to village Waryam Taluka Kotdiji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Sacha Bux Shambani to village Waryam Taluka Kotdiji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25"/>
        <w:gridCol w:w="4023"/>
        <w:gridCol w:w="1530"/>
        <w:gridCol w:w="90"/>
        <w:gridCol w:w="90"/>
        <w:gridCol w:w="1206"/>
        <w:gridCol w:w="234"/>
        <w:gridCol w:w="1530"/>
        <w:gridCol w:w="90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800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940777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86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487934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394    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5935/02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10388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798 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5582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97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882/81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0184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788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3/21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49838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788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80/86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27653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747</w:t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80484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6184496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22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785274/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8" w:hRule="atLeast"/>
        </w:trPr>
        <w:tc>
          <w:tcPr>
            <w:tcW w:w="813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Rs.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Deduct (-)Difference Cost of Bitumen</w:t>
              <w:tab/>
              <w:tab/>
              <w:t>Rs.</w:t>
            </w:r>
            <w:r>
              <w:rPr>
                <w:b/>
                <w:u w:val="single"/>
              </w:rPr>
              <w:t>`</w:t>
              <w:tab/>
              <w:tab/>
              <w:tab/>
              <w:t xml:space="preserve">      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Grand Total:</w:t>
              <w:tab/>
              <w:tab/>
              <w:tab/>
              <w:tab/>
              <w:t>Rs.__________________</w:t>
            </w:r>
          </w:p>
          <w:p>
            <w:pPr>
              <w:pStyle w:val="Normal"/>
              <w:rPr/>
            </w:pPr>
            <w:r>
              <w:rPr/>
              <w:t>Total Amount in Word: _____________________________________________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988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6"/>
                    </w:rPr>
                    <w:t xml:space="preserve">Contractor 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ecutive Engineer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ighway Division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hairpu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 w:ascii="Arial" w:hAnsi="Arial"/>
                <w:sz w:val="1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  <w:gridCol w:w="239"/>
      </w:tblGrid>
      <w:tr>
        <w:trPr>
          <w:trHeight w:val="1033" w:hRule="atLeast"/>
        </w:trPr>
        <w:tc>
          <w:tcPr>
            <w:tcW w:w="10535" w:type="dxa"/>
            <w:tcBorders/>
          </w:tcPr>
          <w:p>
            <w:pPr>
              <w:pStyle w:val="Heading2"/>
              <w:ind w:left="-2160" w:hanging="0"/>
              <w:rPr/>
            </w:pPr>
            <w:r>
              <w:rPr/>
              <w:t>NAME OF SCHEME:-</w:t>
            </w:r>
          </w:p>
          <w:tbl>
            <w:tblPr>
              <w:tblW w:w="10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1266"/>
            </w:tblGrid>
            <w:tr>
              <w:trPr>
                <w:trHeight w:val="62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align>bottom</wp:align>
                            </wp:positionV>
                            <wp:extent cx="5894070" cy="13335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94070" cy="13335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44"/>
                                          <w:gridCol w:w="6638"/>
                                        </w:tblGrid>
                                        <w:tr>
                                          <w:trPr>
                                            <w:trHeight w:val="597" w:hRule="atLeast"/>
                                          </w:trPr>
                                          <w:tc>
                                            <w:tcPr>
                                              <w:tcW w:w="264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6"/>
                                                  <w:u w:val="single"/>
                                                </w:rPr>
                                                <w:t>3 Span Culvert Construction of road from Sacha Bux Shambani to village Waryam Taluka Kotdiji mile 0/0 – 0/5 (1.0 Km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3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64.1pt;height:105pt;mso-wrap-distance-left:0pt;mso-wrap-distance-right:9pt;mso-wrap-distance-top:0pt;mso-wrap-distance-bottom:0pt;margin-top:0pt;mso-position-vertical:bottom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4"/>
                                    <w:gridCol w:w="6638"/>
                                  </w:tblGrid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2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  <w:u w:val="single"/>
                                          </w:rPr>
                                          <w:t>3 Span Culvert Construction of road from Sacha Bux Shambani to village Waryam Taluka Kotdiji mile 0/0 – 0/5 (1.0 K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Arial" w:hAnsi="Arial" w:cs="Arial"/>
                      <w:sz w:val="14"/>
                      <w:szCs w:val="24"/>
                    </w:rPr>
                  </w:pPr>
                  <w:r>
                    <w:rPr>
                      <w:rFonts w:cs="Arial" w:ascii="Arial" w:hAnsi="Arial"/>
                      <w:sz w:val="1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PART’A’I M/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Schedule “B” / BOQ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tbl>
            <w:tblPr>
              <w:tblW w:w="10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3822"/>
              <w:gridCol w:w="1476"/>
              <w:gridCol w:w="330"/>
              <w:gridCol w:w="1698"/>
              <w:gridCol w:w="1532"/>
            </w:tblGrid>
            <w:tr>
              <w:trPr>
                <w:trHeight w:val="192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QTY:</w:t>
                  </w:r>
                </w:p>
              </w:tc>
              <w:tc>
                <w:tcPr>
                  <w:tcW w:w="3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ITEM OF WORK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RATE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UNIT 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MOUNT</w:t>
                  </w:r>
                </w:p>
              </w:tc>
            </w:tr>
            <w:tr>
              <w:trPr>
                <w:trHeight w:val="576" w:hRule="atLeast"/>
                <w:cantSplit w:val="true"/>
              </w:trPr>
              <w:tc>
                <w:tcPr>
                  <w:tcW w:w="12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/-Excavation in foundation of building bridges &amp; other structure i/cs: degbelling dressing refilling around the structure lead upto 100’&amp; lift upto 5.0’in ordinary soil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250C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3716/25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% 0 C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Rs:3970/=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192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/-Cement concrete brick or stone ballast of 1 ½”-2”guage ratio (1:4:8)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245 C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9416/28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23070/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8858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/-Pacca Brick work in foundation &amp; plinth in cement send mortar ratio (1: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357 C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12501/41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44630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/-Cement concrete plain i/cs: placing compacting finishing &amp; curing complete i/cs: screening &amp; washing of stone aggregate without shuttering ratio (1:2:4)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21 C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:14429/25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C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3030/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587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/-Fabrication of mild steel reinforcement for cement concrete i/cs: cutting bending lying in position making joints &amp; fastening i/cs: cost of mild steel &amp; binding wire also rust from bars.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6.82 Cwt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Rs.4820/20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Cw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32922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1356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57 C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 Rs.337/=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C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52909/=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732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/-Cement plaster (1:3) upto 20’height ½”thick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198 Sft:</w:t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@ Rs.2344/59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P. % Sft: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4642/=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350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otal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herefore will be 02 Nos.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Rs.165173/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</w:rPr>
                    <w:t>Rs.330346/-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12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350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  <w:tc>
                <w:tcPr>
                  <w:tcW w:w="153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: Subject to any Change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ariation in Rat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Quantity as per T.Sanc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33" w:hRule="atLeast"/>
        </w:trPr>
        <w:tc>
          <w:tcPr>
            <w:tcW w:w="10535" w:type="dxa"/>
            <w:tcBorders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"/>
              <w:gridCol w:w="1493"/>
              <w:gridCol w:w="9211"/>
            </w:tblGrid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92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</w:tcPr>
                <w:p>
                  <w:pPr>
                    <w:pStyle w:val="TableContents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149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92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  <w:tr>
              <w:trPr>
                <w:trHeight w:val="998" w:hRule="atLeast"/>
              </w:trPr>
              <w:tc>
                <w:tcPr>
                  <w:tcW w:w="1080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___________ % Above/Below (Amount to be added/deducted)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</w:t>
                  </w:r>
                  <w:r>
                    <w:rPr/>
                    <w:t>Rs.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</w:t>
                  </w:r>
                  <w:r>
                    <w:rPr/>
                    <w:t>Grand Total:</w:t>
                    <w:tab/>
                    <w:tab/>
                    <w:tab/>
                    <w:tab/>
                    <w:t>Rs.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otal Amount in Word: _____________________________________________</w:t>
                  </w:r>
                  <w:r>
                    <w:rPr>
                      <w:u w:val="single"/>
                    </w:rPr>
                    <w:tab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81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48"/>
                    <w:gridCol w:w="2988"/>
                  </w:tblGrid>
                  <w:tr>
                    <w:trPr/>
                    <w:tc>
                      <w:tcPr>
                        <w:tcW w:w="514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6"/>
                          </w:rPr>
                          <w:t xml:space="preserve">Contractor </w:t>
                        </w:r>
                      </w:p>
                    </w:tc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Executive Engineer</w:t>
                        </w:r>
                      </w:p>
                    </w:tc>
                  </w:tr>
                  <w:tr>
                    <w:trPr/>
                    <w:tc>
                      <w:tcPr>
                        <w:tcW w:w="51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eastAsia="Calibri" w:cs="Calibri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0"/>
                            <w:szCs w:val="20"/>
                            <w:lang w:bidi="ar-SA"/>
                          </w:rPr>
                        </w:r>
                      </w:p>
                    </w:tc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Highway Division</w:t>
                        </w:r>
                      </w:p>
                    </w:tc>
                  </w:tr>
                  <w:tr>
                    <w:trPr/>
                    <w:tc>
                      <w:tcPr>
                        <w:tcW w:w="514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eastAsia="Calibri" w:cs="Calibri"/>
                            <w:b/>
                            <w:b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20"/>
                            <w:szCs w:val="20"/>
                            <w:lang w:bidi="ar-SA"/>
                          </w:rPr>
                        </w:r>
                      </w:p>
                    </w:tc>
                    <w:tc>
                      <w:tcPr>
                        <w:tcW w:w="29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Khairpur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4"/>
                    </w:rPr>
                  </w:pPr>
                  <w:r>
                    <w:rPr>
                      <w:rFonts w:cs="Arial" w:ascii="Arial" w:hAnsi="Arial"/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33" w:hRule="atLeast"/>
        </w:trPr>
        <w:tc>
          <w:tcPr>
            <w:tcW w:w="10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33" w:hRule="atLeast"/>
        </w:trPr>
        <w:tc>
          <w:tcPr>
            <w:tcW w:w="10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Sacha Bux Shambani to village Waryam Taluka Kotdiji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Sacha Bux Shambani to village Waryam Taluka Kotdiji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1493"/>
        <w:gridCol w:w="9211"/>
      </w:tblGrid>
      <w:tr>
        <w:trPr/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8" w:hRule="atLeast"/>
        </w:trPr>
        <w:tc>
          <w:tcPr>
            <w:tcW w:w="10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___________ % Above/Below (Amount to be added/deducted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Rs.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rand Total:</w:t>
              <w:tab/>
              <w:tab/>
              <w:tab/>
              <w:tab/>
              <w:t>Rs.__________________</w:t>
            </w:r>
          </w:p>
          <w:p>
            <w:pPr>
              <w:pStyle w:val="Normal"/>
              <w:rPr/>
            </w:pPr>
            <w:r>
              <w:rPr/>
              <w:t>Total Amount in Word: _____________________________________________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2988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6"/>
                    </w:rPr>
                    <w:t xml:space="preserve">Contractor </w:t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ecutive Engineer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ighway Division</w:t>
                  </w:r>
                </w:p>
              </w:tc>
            </w:tr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298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hairpu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4:00Z</dcterms:created>
  <dc:creator>ALNOOR COMPUTERS</dc:creator>
  <dc:description/>
  <cp:keywords/>
  <dc:language>en-US</dc:language>
  <cp:lastModifiedBy>Faisal</cp:lastModifiedBy>
  <cp:lastPrinted>2017-11-15T20:18:00Z</cp:lastPrinted>
  <dcterms:modified xsi:type="dcterms:W3CDTF">2017-11-15T15:19:00Z</dcterms:modified>
  <cp:revision>14</cp:revision>
  <dc:subject/>
  <dc:title/>
</cp:coreProperties>
</file>