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Internal road UC: Atta Muhammad Hami to Rahib Rind Taluka Kotdiji mile 0/0 – 0/4 (0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Internal road UC: Atta Muhammad Hami to Rahib Rind Taluka Kotdiji mile 0/0 – 0/4 (0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694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3500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06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39034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6315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167/8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00629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3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886/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6954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8158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123/76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58115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263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1/4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52254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263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80/1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6185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8532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1635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 5370504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4.12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1919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5051307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4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road from  UC: Atta Muhammad Hami to Rahib Rind Taluka Kotdiji mile 0/0 – 0/4 (0.80 K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2.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road from  UC: Atta Muhammad Hami to Rahib Rind Taluka Kotdiji mile 0/0 – 0/4 (0.80 Km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ei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2 Nos: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.</w:t>
            </w:r>
            <w:r>
              <w:rPr>
                <w:rFonts w:cs="Arial" w:ascii="Arial" w:hAnsi="Arial"/>
                <w:b/>
                <w:sz w:val="18"/>
              </w:rPr>
              <w:t>3303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t B’ II Paver Blo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5880100" cy="574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6715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54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Arial" w:hAnsi="Arial" w:cs="Arial"/>
                                      <w:sz w:val="1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  <w:u w:val="single"/>
                                    </w:rPr>
                                    <w:t>Providing Paver Block for Internal roads for UC: Atta Muhammad Hami to Rahib Rind mile 0/0 – 0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4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6715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2545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Arial" w:hAnsi="Arial" w:cs="Arial"/>
                                <w:sz w:val="1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71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u w:val="single"/>
                              </w:rPr>
                              <w:t>Providing Paver Block for Internal roads for UC: Atta Muhammad Hami to Rahib Rind mile 0/0 – 0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sz w:val="14"/>
          <w:szCs w:val="20"/>
          <w:u w:val="single"/>
        </w:rPr>
        <w:t>Schedule B / BOQ</w:t>
      </w:r>
      <w:r>
        <w:rPr>
          <w:rFonts w:cs="Arial" w:ascii="Arial" w:hAnsi="Arial"/>
          <w:sz w:val="18"/>
        </w:rPr>
        <w:t>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023"/>
        <w:gridCol w:w="1800"/>
        <w:gridCol w:w="1530"/>
        <w:gridCol w:w="18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ITEM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u w:val="sing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 xml:space="preserve">500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Cft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1479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7397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2/-Cement concrete brick or stone ballast of 1 ½” – 2”guage of Ratio (1:4:8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69 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.9416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% 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62995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3/-Crushed fire bricks grated as sand (S.I No:51 P/No:0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2500/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.425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4/-</w:t>
            </w:r>
            <w:r>
              <w:rPr>
                <w:rFonts w:cs="Arial" w:ascii="Arial" w:hAnsi="Arial"/>
                <w:sz w:val="18"/>
                <w:szCs w:val="22"/>
              </w:rPr>
              <w:t xml:space="preserve">Supplying &amp; filling sand under floor and plugging in wall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(S.I No:29 P/No:3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70 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@Rs:151/2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257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/-</w:t>
            </w:r>
            <w:r>
              <w:rPr>
                <w:rFonts w:cs="Arial" w:ascii="Arial" w:hAnsi="Arial"/>
                <w:sz w:val="18"/>
                <w:szCs w:val="22"/>
              </w:rPr>
              <w:t xml:space="preserve"> Errection &amp; removal of shuttering for R.C.C or plain cement concrete works of petrel wood of 2</w:t>
            </w:r>
            <w:r>
              <w:rPr>
                <w:rFonts w:cs="Arial" w:ascii="Arial" w:hAnsi="Arial"/>
                <w:sz w:val="18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18"/>
                <w:szCs w:val="22"/>
              </w:rPr>
              <w:t>: Class (Vertical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3127/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15637/-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6/-</w:t>
            </w:r>
            <w:r>
              <w:rPr>
                <w:rFonts w:cs="Arial" w:ascii="Arial" w:hAnsi="Arial"/>
                <w:sz w:val="18"/>
                <w:szCs w:val="22"/>
              </w:rPr>
              <w:t xml:space="preserve"> Cement concrete plain i/cs: placing compacting finishing &amp; curing complete i/cs: screening &amp; washing of stone aggregate without shuttering ratio (1:2: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5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Rs:14429/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72146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7/-Providing &amp; fixing cement paving blocks flooring having size of 8”x4”x3” (mm) of city / quddra / with pigmented having strength b/w 5000 psi to 8500 psi over bed of 3”thick C.C (1:3:6) i/cs: filling the joints with hillsand and lying in specified manner / paver and design etc: complete (Eviscerate pavers)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1030 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@ Rs.199/7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P.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22"/>
                <w:u w:val="single"/>
              </w:rPr>
              <w:t>Rs.205763/-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Heading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22"/>
              </w:rPr>
              <w:t>Total Rs:36844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herefore will be 300 R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Rs:1105335/-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Internal road UC: Atta Muhammad Hami to Rahib Rind Taluka Kotdiji mile 0/0 – 0/4 (0.80 Km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Internal road UC: Atta Muhammad Hami to Rahib Rind Taluka Kotdiji mile 0/0 – 0/4 (0.80 Km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23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43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53:00Z</dcterms:modified>
  <cp:revision>16</cp:revision>
  <dc:subject/>
  <dc:title/>
</cp:coreProperties>
</file>