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village Chowdry Zaka-U-llah Panjabi to village Chowdry Khadim Hussain mile 0/0 – 1/0 (1.60 Km)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5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village Chowdry Zaka-U-llah Panjabi to village Chowdry Khadim Hussain mile 0/0 – 1/0 (1.60 Km)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50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50617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6138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78069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2630 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447/2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10373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877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586/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81319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315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412/89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20941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65260 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10/9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05129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65260 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35/0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959554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7065  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ft.         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23270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10124898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8.25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63861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9486279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ab/>
        <w:t>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 xml:space="preserve">Construction of 3.0’ Span Culvert along road from village Chowdry Zaka-u-llah Panjabi to village Chowdry Khadim Hussain Mile 0/0 – 1/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 xml:space="preserve">Construction of 3.0’ Span Culvert along road from village Chowdry Zaka-u-llah Panjabi to village Chowdry Khadim Hussain Mile 0/0 – 1/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refore will be 04 No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Rs.660692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571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oad from village Chowdry Zaka-U-llah Panjabi to village Chowdry Khadim Hussain mile 0/0 – 1/0 (1.60 Km)    3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oad from village Chowdry Zaka-U-llah Panjabi to village Chowdry Khadim Hussain mile 0/0 – 1/0 (1.60 Km)    3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49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15T13:45:00Z</dcterms:modified>
  <cp:revision>10</cp:revision>
  <dc:subject/>
  <dc:title/>
</cp:coreProperties>
</file>