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road from Mirwah Lashari Pull to village Manjhi Khan Katohar mile 0/0 – 0/5 (1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road from Mirwah Lashari Pull to village Manjhi Khan Katohar mile 0/0 – 0/5 (1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  <w:tr>
        <w:trPr>
          <w:trHeight w:val="351" w:hRule="atLeast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0481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8679/1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39283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758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1208/9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53338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0394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6214/4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267375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798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938/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99749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97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171/95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731324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40788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03/51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654040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40788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486/40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829913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32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233/5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16781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 6776447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7.66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399222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6377225/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Deduct (-)Difference Cost of Bitumen</w:t>
        <w:tab/>
        <w:tab/>
        <w:tab/>
        <w:t>Rs.</w:t>
      </w:r>
      <w:r>
        <w:rPr>
          <w:b/>
          <w:sz w:val="22"/>
          <w:u w:val="single"/>
        </w:rPr>
        <w:t>`</w:t>
        <w:tab/>
        <w:tab/>
        <w:tab/>
        <w:t xml:space="preserve">     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>
          <w:sz w:val="22"/>
        </w:rPr>
        <w:t>Total Amount in Word: _____________________________________________</w:t>
      </w:r>
      <w:r>
        <w:rPr>
          <w:sz w:val="22"/>
          <w:u w:val="single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71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 xml:space="preserve">Construction of 3.0’ Span Culvert along road from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 Mirwah Lashari Pull to village Manjhi Khan Katohar mile 0/0 – 0/5 (1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Construction of 3.0’ Span Culvert along road from 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 Mirwah Lashari Pull to village Manjhi Khan Katohar mile 0/0 – 0/5 (1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s:3970/=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30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Pacca Brick work in foundation &amp; plinth in cement send mortar ratio (1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4630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2922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einforced cement concrete work i/cs: all labor &amp; materials ac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refore will be 02 Nos: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65173/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.</w:t>
            </w:r>
            <w:r>
              <w:rPr>
                <w:rFonts w:cs="Arial" w:ascii="Arial" w:hAnsi="Arial"/>
                <w:b/>
                <w:sz w:val="18"/>
              </w:rPr>
              <w:t>330346/-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81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of Internal road UC: Atta Muhammad Hami to Rahib Rind Taluka Kotdiji mile 0/0 – 0/4 (0.80 Km)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0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of Internal road UC: Atta Muhammad Hami to Rahib Rind Taluka Kotdiji mile 0/0 – 0/4 (0.80 Km)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0:55:00Z</dcterms:created>
  <dc:creator>ALNOOR COMPUTERS</dc:creator>
  <dc:description/>
  <cp:keywords/>
  <dc:language>en-US</dc:language>
  <cp:lastModifiedBy>Faisal</cp:lastModifiedBy>
  <cp:lastPrinted>2005-01-01T01:44:00Z</cp:lastPrinted>
  <dcterms:modified xsi:type="dcterms:W3CDTF">2017-11-15T13:52:00Z</dcterms:modified>
  <cp:revision>10</cp:revision>
  <dc:subject/>
  <dc:title/>
</cp:coreProperties>
</file>