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or village Hatim Solangi Taluka Kotdiji mile 0/0 – 0/4 (0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or village Hatim Solangi Taluka Kotdiji mile 0/0 – 0/4 (0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43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845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1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412/8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0941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63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6/7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524283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63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55/9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48659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33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64874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4017493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4.12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42162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3595870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Repair of Culvert along road for village Hatim Solangi Taluka Kotdiji mile 0/0 – 0/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Repair of Culvert along road for village Hatim Solangi Taluka Kotdiji mile 0/0 – 0/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.86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860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ei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2 Nos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7918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158372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or village Hatim Solangi Taluka Kotdiji mile 0/0 – 0/4 (0.8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or village Hatim Solangi Taluka Kotdiji mile 0/0 – 0/4 (0.8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(Schedule “B” / BOQ)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34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48:00Z</dcterms:modified>
  <cp:revision>8</cp:revision>
  <dc:subject/>
  <dc:title/>
</cp:coreProperties>
</file>