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16-11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>04-12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</w:t>
      </w:r>
      <w:r>
        <w:rPr>
          <w:rFonts w:cs="Arial" w:ascii="Arial" w:hAnsi="Arial"/>
          <w:b/>
          <w:sz w:val="20"/>
        </w:rPr>
        <w:t>20-12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onstruction of Road from Mirwah Lashari Pull to Village Manjhi Khan Katohar UC Shadi Shaheed Taluka Kotdiji Mile 0/0-0/5(1.0 KM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165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82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06 Month 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rom Rajpari U/c Goondairo Taluka Kotdiji Mile 0/0-0/5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926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63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Sathio Wah Regulator to Muhammad Iqbal Kandhoro UC Goondariro Taluka Kotdiji Mile 0/0-0/6(1.2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431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7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conditioning of Road Ranipur –Nangerja Road to Village Jamra Taluka Kotdiji Mile 0/0-1/5(2.61 KM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942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47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Kumb-Babar Road Bari via Village Brohi Taluka Kotdiji Mile 0/0-1/2 (2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69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84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Sacha Bux  Shambhani to Waryam Shar Taluka Kotdiji  Mile 0/0-0/5 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533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66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rom UC Atta Muhammad Hami to Rahib Rind, Taluka Kotidji Mile 0/0-0/4 (0.8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61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0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Internal Road for Khanan Buriro UC Goondairo, Taluka Kotdiji Mile 0/0-0/5(1.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9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or Village Hatim Solangi Taluka Kotdiji Mile 0/0-0/4(0.8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527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63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emaining Work for Village Dhani Bux Brohi UC Jhando Mashaikh, Taluka Kotdiji Mile 0/0-0/3(0.6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13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56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Old N.H Way Wassanbad Murad Gopnag Road To Village Qasim Bugti Mile 0/0-0/7 (1.4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655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27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Village Choudary Zakaullah Panjabi To Village Choudary Khadim Hussain Taluka Kotdiji  Mile 0/0-1/0 (1.60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008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550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 Month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ind w:left="1440" w:hanging="0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cs="Arial" w:ascii="Cambria" w:hAnsi="Cambria"/>
        </w:rPr>
        <w:tab/>
        <w:tab/>
        <w:tab/>
        <w:tab/>
        <w:t xml:space="preserve">   </w:t>
      </w:r>
      <w:r>
        <w:rPr>
          <w:rFonts w:cs="Arial" w:ascii="Cambria" w:hAnsi="Cambria"/>
          <w:sz w:val="22"/>
        </w:rPr>
        <w:t>EXECUTIVE ENGINEER</w:t>
      </w:r>
    </w:p>
    <w:p>
      <w:pPr>
        <w:pStyle w:val="Normal"/>
        <w:ind w:left="1440" w:hanging="0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                         </w:t>
      </w:r>
      <w:r>
        <w:rPr>
          <w:rFonts w:cs="Arial" w:ascii="Cambria" w:hAnsi="Cambria"/>
          <w:sz w:val="22"/>
        </w:rPr>
        <w:t>HIGHWAYS DIVISION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u w:val="single"/>
        </w:rPr>
      </w:pPr>
      <w:r>
        <w:rPr>
          <w:rFonts w:eastAsia="Cambria" w:cs="Cambria" w:ascii="Cambria" w:hAnsi="Cambria"/>
          <w:b/>
          <w:sz w:val="22"/>
        </w:rPr>
        <w:t xml:space="preserve"> </w:t>
      </w:r>
      <w:r>
        <w:rPr>
          <w:rFonts w:cs="Arial" w:ascii="Cambria" w:hAnsi="Cambria"/>
          <w:b/>
          <w:sz w:val="22"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7-11-15T18:39:00Z</cp:lastPrinted>
  <dcterms:modified xsi:type="dcterms:W3CDTF">2017-11-15T13:42:00Z</dcterms:modified>
  <cp:revision>55</cp:revision>
  <dc:subject/>
  <dc:title>OFFICE OF THE EXECUTIVE ENGINEER HIGHWAY DIVISION KHAIRPUR</dc:title>
</cp:coreProperties>
</file>