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Reconditioning of road from old N.H.Way – Wassanabad Murad Gopang road to village Ghulam Qasim Bugti mile 0/0 – 0/7 (1.4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5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Reconditioning of road from old N.H.Way – Wassanabad Murad Gopang road to village Ghulam Qasim Bugti mile 0/0 – 0/7 (1.4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16"/>
                <w:szCs w:val="24"/>
              </w:rPr>
              <w:t>1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517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29/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59809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2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552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539/47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867149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3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57103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588/3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90701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4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57103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464/80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2549535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5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0862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821600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6405111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4.72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55882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5846291/-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Deduct (-)Difference Cost of Bitumen</w:t>
        <w:tab/>
        <w:tab/>
        <w:tab/>
        <w:t>Rs.</w:t>
      </w:r>
      <w:r>
        <w:rPr>
          <w:b/>
          <w:u w:val="single"/>
        </w:rPr>
        <w:t>`</w:t>
        <w:tab/>
        <w:tab/>
        <w:tab/>
        <w:t xml:space="preserve">      .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</w:rPr>
                                    <w:t>Repair of Culvert along road from old N.H.Way – Wassanabad Murad Gopang road to village Ghulam Qasim Bugti mile 0/0 – 0/7 (1.4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Repair of Culvert along road from old N.H.Way – Wassanabad Murad Gopang road to village Ghulam Qasim Bugti mile 0/0 – 0/7 (1.4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2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.86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860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ei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>
          <w:trHeight w:val="719" w:hRule="atLeast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Therefore will be 02 Nos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7918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Rs.</w:t>
            </w:r>
            <w:r>
              <w:rPr>
                <w:rFonts w:cs="Arial" w:ascii="Arial" w:hAnsi="Arial"/>
                <w:b/>
                <w:sz w:val="18"/>
              </w:rPr>
              <w:t>158372/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  <w:szCs w:val="20"/>
          <w:u w:val="single"/>
        </w:rPr>
      </w:pPr>
      <w:r>
        <w:rPr>
          <w:rFonts w:cs="Arial" w:ascii="Arial" w:hAnsi="Arial"/>
          <w:sz w:val="16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5542280" cy="448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6"/>
                              <w:gridCol w:w="6242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248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-2160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Construction of Toe wall along road from   old N.H.Way – Wassanabad Murad Gopang road to village Ghulam Qasim Bugti mile 0/0 – 0/7 (1.4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pt;height:35.3pt;mso-wrap-distance-left:9pt;mso-wrap-distance-right:9pt;mso-wrap-distance-top:0pt;mso-wrap-distance-bottom:0pt;margin-top:9.25pt;mso-position-vertical-relative:text;margin-left:4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6"/>
                        <w:gridCol w:w="6242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2486" w:type="dxa"/>
                            <w:tcBorders/>
                          </w:tcPr>
                          <w:p>
                            <w:pPr>
                              <w:pStyle w:val="Heading2"/>
                              <w:ind w:left="-2160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2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Construction of Toe wall along road from   old N.H.Way – Wassanabad Murad Gopang road to village Ghulam Qasim Bugti mile 0/0 – 0/7 (1.4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042"/>
        <w:gridCol w:w="1411"/>
        <w:gridCol w:w="355"/>
        <w:gridCol w:w="1196"/>
        <w:gridCol w:w="1446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QTY: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TEM OF WOR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ATE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UNIT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700 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ft: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@Rs:3176/2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P.%0 Cft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s:2223/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4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/-Cement concrete brick or stone ballast of 1 ½”-2”guage ratio (1:4:8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300    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ft: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@Rs:9416/2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P. % Cft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s.28249/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3/-Errection &amp; removal of shuttering for R.C.C or plain cement concrete works of petrel wood of 2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2"/>
              </w:rPr>
              <w:t>: Class (Vertical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1015  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Sft: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@Rs:3127/4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P. % Cft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s.3174/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750 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ft: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@Rs:14429/2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P. % Cft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s.108219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075"/>
        <w:gridCol w:w="1435"/>
        <w:gridCol w:w="1228"/>
        <w:gridCol w:w="1676"/>
      </w:tblGrid>
      <w:tr>
        <w:trPr/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Heading7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Total 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Heading8"/>
              <w:spacing w:before="20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s.141865/-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Deduct (-)Difference Cost of Bitumen</w:t>
        <w:tab/>
        <w:tab/>
        <w:tab/>
        <w:t>Rs.</w:t>
      </w:r>
      <w:r>
        <w:rPr>
          <w:b/>
          <w:u w:val="single"/>
        </w:rPr>
        <w:t>`</w:t>
        <w:tab/>
        <w:tab/>
        <w:tab/>
        <w:t xml:space="preserve">      .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571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Reconditioning of road from  old N.H.Way – Wassanabad Murad Gopang road to village Ghulam Qasim Bugti mile 0/0 – 0/7 (1.4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4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Reconditioning of road from  old N.H.Way – Wassanabad Murad Gopang road to village Ghulam Qasim Bugti mile 0/0 – 0/7 (1.4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0"/>
          <w:u w:val="single"/>
        </w:rPr>
      </w:pPr>
      <w:r>
        <w:rPr>
          <w:rFonts w:cs="Arial" w:ascii="Arial" w:hAnsi="Arial"/>
          <w:sz w:val="28"/>
          <w:szCs w:val="20"/>
          <w:u w:val="single"/>
        </w:rPr>
        <w:t>(Schedule “B” / BOQ)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28:00Z</dcterms:created>
  <dc:creator>ALNOOR COMPUTERS</dc:creator>
  <dc:description/>
  <cp:keywords/>
  <dc:language>en-US</dc:language>
  <cp:lastModifiedBy>Faisal</cp:lastModifiedBy>
  <cp:lastPrinted>2005-01-01T01:44:00Z</cp:lastPrinted>
  <dcterms:modified xsi:type="dcterms:W3CDTF">2017-11-15T13:47:00Z</dcterms:modified>
  <cp:revision>7</cp:revision>
  <dc:subject/>
  <dc:title/>
</cp:coreProperties>
</file>