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of road from Sathio Wah Regulator to Muhammad Iqbal Kandhro UC: Goonderiro mile 0/0 – 0/6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of road from Sathio Wah Regulator to Muhammad Iqbal Kandhro UC: Goonderiro mile 0/0 – 0/6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4854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8679/1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472291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7103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1208/9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64006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4472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5748/8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40685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157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854/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32882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3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6690/05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618594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48945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589/3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Rs.777888/-  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48945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457/7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181831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4705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233/5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34033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 8670744/=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1.19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Rs(-)479021/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8191723/=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Deduct (-)Difference Cost of Bitumen</w:t>
        <w:tab/>
        <w:tab/>
        <w:tab/>
        <w:t>Rs.</w:t>
      </w:r>
      <w:r>
        <w:rPr>
          <w:b/>
          <w:u w:val="single"/>
        </w:rPr>
        <w:t>`</w:t>
        <w:tab/>
        <w:tab/>
        <w:tab/>
        <w:t xml:space="preserve">      .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</w:rPr>
                                    <w:t>Construction of 3.0’ Span Culvert along road from  Sathio Wah Regulator to Muhammad Iqbal Kandhro UC: Goonderiro mile 0/0 – 0/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Construction of 3.0’ Span Culvert along road from  Sathio Wah Regulator to Muhammad Iqbal Kandhro UC: Goonderiro mile 0/0 – 0/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s:3970/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30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Pacca Brick work in foundation &amp; plinth in cement send mortar ratio (1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4630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2922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refore will be 02 Nos: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65173/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.</w:t>
            </w:r>
            <w:r>
              <w:rPr>
                <w:rFonts w:cs="Arial" w:ascii="Arial" w:hAnsi="Arial"/>
                <w:b/>
                <w:sz w:val="18"/>
              </w:rPr>
              <w:t>330346/-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81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of road from Sathio Wah Regulator to Muhammad Iqbal Kandhro UC: Goonderiro mile 0/0 – 0/6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0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of road from Sathio Wah Regulator to Muhammad Iqbal Kandhro UC: Goonderiro mile 0/0 – 0/6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44:00Z</dcterms:created>
  <dc:creator>ALNOOR COMPUTERS</dc:creator>
  <dc:description/>
  <cp:keywords/>
  <dc:language>en-US</dc:language>
  <cp:lastModifiedBy>Faisal</cp:lastModifiedBy>
  <cp:lastPrinted>2005-01-01T01:44:00Z</cp:lastPrinted>
  <dcterms:modified xsi:type="dcterms:W3CDTF">2017-11-15T13:50:00Z</dcterms:modified>
  <cp:revision>9</cp:revision>
  <dc:subject/>
  <dc:title/>
</cp:coreProperties>
</file>