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Reconditioning of road from Kumb – Babar road to Bari via village Brohi mile 0/0 – 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Reconditioning of road from Kumb – Babar road to Bari via village Brohi mile 0/0 – 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  <w:szCs w:val="24"/>
              </w:rPr>
              <w:t>1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59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50/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37399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2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788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123/76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90563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81576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599/8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Rs.1305094/-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4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81576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503/9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367413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5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260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204674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10305615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5.32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79844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9507171/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Deduct (-)Difference Cost of Bitumen</w:t>
        <w:tab/>
        <w:tab/>
        <w:tab/>
        <w:t>Rs.</w:t>
      </w:r>
      <w:r>
        <w:rPr>
          <w:b/>
          <w:u w:val="single"/>
        </w:rPr>
        <w:t>`</w:t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Repair of Culvert along road from Kumb – Babar road to Bari via village Brohi mile 0/0 – 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Repair of Culvert along road from Kumb – Babar road to Bari via village Brohi mile 0/0 – 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2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.86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860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Therefore will be 03 Nos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7918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Rs.</w:t>
            </w:r>
            <w:r>
              <w:rPr>
                <w:rFonts w:cs="Arial" w:ascii="Arial" w:hAnsi="Arial"/>
                <w:b/>
                <w:sz w:val="18"/>
              </w:rPr>
              <w:t>158372/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-                          Grand Total:</w:t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Reconditioning of road from Kumb – Babar road to Bari via village Brohi mile 0/0 – 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Reconditioning of road from Kumb – Babar road to Bari via village Brohi mile 0/0 – 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31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15T11:53:00Z</dcterms:modified>
  <cp:revision>19</cp:revision>
  <dc:subject/>
  <dc:title/>
</cp:coreProperties>
</file>