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ART’A’ROAD WORK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>Construction of Internal road for village Khanan Buriro UC: Goonderiro mile 0/0 – 0/5 (1.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0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>Construction of Internal road for village Khanan Buriro UC: Goonderiro mile 0/0 – 0/5 (1.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u w:val="single"/>
        </w:rPr>
        <w:t>SCHEDULE “B” / BOQ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90"/>
        <w:gridCol w:w="1440"/>
        <w:gridCol w:w="153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TE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eastAsia="Arial" w:cs="Arial" w:ascii="Arial" w:hAnsi="Arial"/>
                <w:bCs/>
                <w:sz w:val="16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3 P/No: 1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</w:r>
          </w:p>
        </w:tc>
      </w:tr>
      <w:tr>
        <w:trPr>
          <w:trHeight w:val="351" w:hRule="atLeast"/>
        </w:trPr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0481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8679/15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392839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7586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11208/92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:533388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20394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5795/40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181914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798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ft</w:t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2907/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R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97624/-</w:t>
            </w:r>
          </w:p>
        </w:tc>
      </w:tr>
      <w:tr>
        <w:trPr>
          <w:trHeight w:val="927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/-Preparing Base course i/cs: supplying &amp; spreading stone metal of approved quality properly graded to maximum size of 1 ½” in r-=t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97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6738/24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687098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40788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1592/03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649357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6/-Providing 1 ”thick (consolidate) Premixed Carpet in proper camber &amp; grade i/cs: supplying of 10 cft: Crush bajri 4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40788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4469/54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823036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u w:val="single"/>
              </w:rPr>
              <w:t>(S.I No: 2 P/No: 1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23200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7233/57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s.167819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Heading7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Total Rs: 6633075/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17.66 ton @Rs:22606/- P.Ton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Rs(-)399222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85" w:hRule="atLeast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.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: 6233857/-</w:t>
            </w:r>
          </w:p>
        </w:tc>
      </w:tr>
    </w:tbl>
    <w:p>
      <w:pPr>
        <w:pStyle w:val="Normal"/>
        <w:rPr/>
      </w:pPr>
      <w:r>
        <w:rPr/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>Rs.__________________</w:t>
      </w:r>
    </w:p>
    <w:p>
      <w:pPr>
        <w:pStyle w:val="Normal"/>
        <w:rPr>
          <w:u w:val="single"/>
        </w:rPr>
      </w:pPr>
      <w:r>
        <w:rPr/>
        <w:t>Deduct (-)Difference Cost of Bitumen</w:t>
        <w:tab/>
        <w:tab/>
        <w:tab/>
        <w:t>Rs.</w:t>
      </w:r>
      <w:r>
        <w:rPr>
          <w:b/>
          <w:u w:val="single"/>
        </w:rPr>
        <w:t>`</w:t>
        <w:tab/>
        <w:tab/>
        <w:tab/>
        <w:t xml:space="preserve">      .</w:t>
      </w:r>
    </w:p>
    <w:p>
      <w:pPr>
        <w:pStyle w:val="Normal"/>
        <w:rPr/>
      </w:pPr>
      <w:r>
        <w:rPr/>
        <w:t xml:space="preserve">                          </w:t>
      </w:r>
      <w:r>
        <w:rPr/>
        <w:t>Grand Total:</w:t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>Total Amount in Word: _____________________________________________</w:t>
      </w:r>
      <w:r>
        <w:rPr>
          <w:u w:val="single"/>
        </w:rPr>
        <w:tab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airpu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PART’A’I M/STRUCTURE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405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>Construction of CC for village Khanan Buriro UC: Goonderiro mile 0/0 – 0/5 (1.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31.95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>Construction of CC for village Khanan Buriro UC: Goonderiro mile 0/0 – 0/5 (1.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u w:val="single"/>
        </w:rPr>
        <w:t>(Schedule “B” / BOQ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1/-Providing Sand Cushion including supplying and spreading pit /canal sand of approved quality from approved source of supply to site of work including watering and rolling etc: complete. (Rate i/cs: all costs of materials T&amp;P labour and carriage of 3-0 Miles (Average) (R.A.A)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250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1479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Rs:62874/-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-Cement concrete brick or stone ballast of 1 ½”-2”guage ratio (1:4:8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092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102824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/-Cement concrete plain i/cs: placing compacting finishing &amp; curing complete i/cs: screening &amp; washing of stone aggregate without shuttering ratio (1:2:4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7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54110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219808/-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 xml:space="preserve">                          </w:t>
      </w:r>
      <w:r>
        <w:rPr/>
        <w:t>Grand Total:</w:t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>Total Amount in Word: _____________________________________________</w:t>
      </w:r>
      <w:r>
        <w:rPr>
          <w:u w:val="single"/>
        </w:rPr>
        <w:tab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airpur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PART’C’ SCHEME BOARD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3810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6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>Construction of Internal road for village Khanan Buriro UC: Goonderiro mile 0/0 – 0/5 (1.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30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6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>Construction of Internal road for village Khanan Buriro UC: Goonderiro mile 0/0 – 0/5 (1.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  <w:t>(Schedule “B” / BOQ</w:t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bCs/>
                <w:sz w:val="18"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.16956/-</w:t>
            </w:r>
          </w:p>
        </w:tc>
      </w:tr>
    </w:tbl>
    <w:p>
      <w:pPr>
        <w:pStyle w:val="Normal"/>
        <w:rPr/>
      </w:pPr>
      <w:r>
        <w:rPr/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 xml:space="preserve">                          </w:t>
      </w:r>
      <w:r>
        <w:rPr/>
        <w:t>Grand Total:</w:t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>Total Amount in Word: _____________________________________________</w:t>
      </w:r>
      <w:r>
        <w:rPr>
          <w:u w:val="single"/>
        </w:rPr>
        <w:tab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airpu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1:17:00Z</dcterms:created>
  <dc:creator>ALNOOR COMPUTERS</dc:creator>
  <dc:description/>
  <cp:keywords/>
  <dc:language>en-US</dc:language>
  <cp:lastModifiedBy>Faisal</cp:lastModifiedBy>
  <cp:lastPrinted>2005-01-01T01:44:00Z</cp:lastPrinted>
  <dcterms:modified xsi:type="dcterms:W3CDTF">2017-11-15T13:51:00Z</dcterms:modified>
  <cp:revision>4</cp:revision>
  <dc:subject/>
  <dc:title/>
</cp:coreProperties>
</file>