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DISTRICT HEALTH OFFICER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6"/>
          <w:szCs w:val="36"/>
        </w:rPr>
        <w:t>DISTRICT CENTRAL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>STANDARD BIDDING DOCUMENTS OF PURCHASE OF MEDICINES / DRUGS 15%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CENTRAL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</w:rPr>
        <w:t xml:space="preserve">STANDARD BIDDING DOCUMENTS OF OTHER (MISCELLANEOUS) / PETTY / GENERAL ARTICLES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CENTRAL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STANDARD BIDDING DOCUMENTS OF UNIFORM / LIVERIES,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CENTRAL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STANDARD BIDDING DOCUMENTS OF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REPAIR OF MACHINERY /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</w:r>
    </w:p>
    <w:sectPr>
      <w:type w:val="nextPage"/>
      <w:pgSz w:w="11906" w:h="16838"/>
      <w:pgMar w:left="1872" w:right="1872" w:gutter="0" w:header="0" w:top="201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8:00Z</dcterms:created>
  <dc:creator>INTEL</dc:creator>
  <dc:description/>
  <cp:keywords/>
  <dc:language>en-US</dc:language>
  <cp:lastModifiedBy>SHOBI</cp:lastModifiedBy>
  <cp:lastPrinted>2017-03-03T02:32:00Z</cp:lastPrinted>
  <dcterms:modified xsi:type="dcterms:W3CDTF">2017-10-30T21:40:00Z</dcterms:modified>
  <cp:revision>12</cp:revision>
  <dc:subject/>
  <dc:title>OFFICE OF THE TOWN HEALTH OFFICER JAMSHED TOWN</dc:title>
</cp:coreProperties>
</file>