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  <w:t>Office of the Executive Engineer Highway Division Sujawal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o. TC/G-55/</w:t>
        <w:tab/>
        <w:tab/>
        <w:tab/>
        <w:tab/>
        <w:tab/>
        <w:tab/>
        <w:t>of 2017, Sujawal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s forms for procurement of below mentioned works in District Sujawal:-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07"/>
        <w:gridCol w:w="1172"/>
        <w:gridCol w:w="1308"/>
        <w:gridCol w:w="980"/>
        <w:gridCol w:w="1283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Seri Road Mile 0/6 To Village Asghar Laghari Mile 0/0-0/5 (1.0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14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57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Bassar Charan Road Mile 0/1+330' to Village Bassar Mallah Road Mile 0/0-1/7 (3.00 kms). Taken Up Length Mile 0/0-1/0 (1.6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87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4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T.M.Khan - Sujawal Road Mile 39/7 TO VILLAGE Essa Soomro Mile 0/0-1/0 (1.60 KMS). Taken Up Length Mile 0/0-0/5+220' (1.067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57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78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Dodo Jhandil Road Mile 3/6+330' To Village Haji Khan Laghrai Road Mile 0/0-2/0 (3.20 Kms) Taken Up Length Mile 0/0-1/1 (1.8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2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02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Aijaz Laghari Road Mile 2/1 To Village Haji Khan Lothio Mile 0/0-0/2 (0.4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46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73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Jaar Road Mile 2/1 To Village Janoo Machhi Road Mile 0/0-0/7 (1.4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19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09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4 Months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Bhutti / Mohammad Khan Laghari Road Mile 5/1 To Village Nikoti Mile 0/0-2/0 (3.2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99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00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Usman Mirbahar Road Mile 0/5 To Village Usman Mirbahar Mile 0/5-1/5 (1.6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14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07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2 Months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Allah Jurio Samejo Road Mile 0/5 To Village Bachoo Machhi Road Mile 0/0-0/4 (0.8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54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77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15' Span Rcc Slab Bridge Over Geri Wah Near Village Kewal Kohl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71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35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15' Span Rcc Slab Bridge Over Raj Wah Near Village Phull Jakhro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96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35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Umer Gugar Road Mile 0/2+330' To Village Haji Hassan Laghari Mile 0/0-0/5 (1.0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32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16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2 Months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Moosa Kotai Road Mile 1/1 To Village Kaman Memon Road Mile 0/0-1/4 (2.4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43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872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4 Months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Hussain Machhi Road Mile 0/2 To Village Ramzan Memon Road Mile 0/0-1/4 (2.4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48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74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>
          <w:trHeight w:val="5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Bachal Gugo Road Mile 0/3 To Village Umer Gugo And To Village Aroo Gugo Road Mile 0/0-0/3 (0.6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9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5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Molvi Ali Mohammad Gugo To Kot Almo Road Mile 0/5 To Village Mehmood Jakhro Road Mile 0/0-1/2 (2.0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9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3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Pir Khadim Shah Road Mile 1/7 (R/S) To Village Qadir Bux Bhurgiri Road Mile 0/0-0/4 (0.8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7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48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2 Months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ovement Of Road From T.Khan-Sujawal Road Mile 37/0 To Village Mureed Jarejo Road Mile 0/0-1/2 (2.0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6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3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4 Months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15' Span RCC Slab Bridge Over 12 Gazo Nali Near Village Nazeer Mallah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5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2 Months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(2x15') Span RCC Slab Bridge Over Bathoro Sim Nali Near Village Qadir Bux Zaur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4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72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10' Span RCC Slab Bridge Over 12 Gazo Wah Near Village Khair Mohammad Noonari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2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11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Link Road From Paryu Thaheem Road Mile 0/1 To Village Yaroo Badhai Road Mile 0/0-0/6 (1.2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4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52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Ghulam Hussain Dal /Lakhi Dal To Village Hafiz Ziya Ahmed Memon Road Mile 0/0-1/0 (1.6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8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91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Goongri Large @ Bachu Mallah To Village Molvi Muhammad Yousif Memon Road Mile 0/0-0/5 (1.0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37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19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Tango Shakh Road Mile 2/6 To Village Molvi Hassan Thaheem Road Mile 0/0-0/2 (0.40 Km</w:t>
            </w:r>
            <w:r>
              <w:rPr>
                <w:rFonts w:cs="Arial" w:ascii="Arial" w:hAnsi="Arial"/>
                <w:color w:val="000000"/>
              </w:rPr>
              <w:t>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75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37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Sujawal - Chuhar Jamali Road Mile 9/6 To Village Maqbool Otho Road Mile 0/0-1/2 (2.0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5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Haji Hanif Karmati Road Mile 3/1 To Village Gul Mohammad Parehri Mile 0/0-0/5 (1.00 Km). Including Protection Wall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7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03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Mohammad Khan Lodho Road Mile 0/5 To Village Bilu Lodho Mile 0/0-1/0 (1.6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91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45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Lal Bux Abro – Jati Minor Via Haji Hussain Borio / Mamoon Bhadai Road Mile 0/0-1/7 (3.0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7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37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Patel Basrio Thaheem Road Mile 0/6 To Village Muhammad Mallah Gajaani Road Mile 0/0-0/7 (1.4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52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26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Rab Dino Jat Road Mile 1/1 To Village Maloo Kholi Road Mile 0/0-0/5 (1.0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46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73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>
          <w:trHeight w:val="80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Haji Hainf Kalmati Road Mile 1/0 To Village Dad Aagidino Jat Via Ismail Otho Road Mile 0/0-1/6 (2.80 Kms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279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6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Dhani Bux Mangsi Road To Village Amb Mangsi / Wali Muhammad Mangsi Road Mile 0/0-1/4 Taken Up Length Road Mile 0/0-0/5 (1.0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47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7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Qadir Dino Shah Road To Village Haji Aloo Bahel Road Milw 0/0-2/4 Taken Up Length Road Mile 0/0-0/5 (1.00 Km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37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68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Goongani Road To Qadir Dino Shah Via Saleh Muhammad Marhai Road Mile 0/0-3/6 Taken Up Length Road Mile 0/0-1/2 (2.0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80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90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Chacha Jehan Khan - Jati Road To Village Meer Muhammad Laghari / Haji Ramzan Laghari Road Mile 0/0-1/2 (2.0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84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92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Din Muhammad Lashari Road To Village Rawat Khan Jamali Road Mile 0/0-0/3+330’ (0.7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1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5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Ladiun - Ghar Road To Village Soomar Khan Chandio Road Mile 0/0-2/4 Taken Up Length Road Mile 0/0-0/7 (1.40 Kms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33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16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,00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intended participant can purchase the separate set of tenders on payment of tender fee on any working day during office hours from date of first publication to 20</w:t>
        <w:tab/>
        <w:t xml:space="preserve">.11.2017 @ 1:00 PM and/ or completion of 15 days response time as per SPPRA Rules whichever is earlier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s shall be received back on 21.11.2017 @ 12:00 noon and opened on the same date @ 1:00 PM and/ or completion of 15 days response time as per SPPRA Rules whichever is earlier. 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gistration with Pakistan Engineering Council 2017 (Renewal)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ave completed contracts of similar nature over the last 10 years, submit the satisfactory completion certificates and deliver presentation and satisfy the committee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ing on affidavit that firm is not involved in any litigation or abandoned any work in the depart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idders should submit earnest money as shown against each work in shape of call deposit prepared from the scheduled bank in favour of the under sign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Firm, list of partners / partnership Deed, giving full particulars of Directors / proprietors or others connected along with Power of Attorney. In case of being sole proprietors such undertaking on affidavit be furnish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al / Telegraphic application will not be entertained for purchase of tender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work remains un-responded the next date of issue &amp; receipt will be as under.</w:t>
      </w: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ttemp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ssue Up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ceip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Opening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.12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to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.12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12:00 No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.12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@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(ABDUL SALAM MEMON 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py F.W.Cs to the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ecretary to Government of Sindh, Information Technology Department New Sindh Secretariat Shah-Rah-Iraq Karachi of placement of the NIT on official websites of Government of Sindh. Website: </w:t>
      </w:r>
      <w:r>
        <w:rPr>
          <w:rFonts w:cs="Arial" w:ascii="Arial" w:hAnsi="Arial"/>
          <w:b/>
          <w:sz w:val="22"/>
          <w:szCs w:val="22"/>
          <w:u w:val="single"/>
        </w:rPr>
        <w:t>www.sindh.gov.p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of Information Government of Sindh </w:t>
      </w:r>
      <w:r>
        <w:rPr>
          <w:rFonts w:cs="Arial" w:ascii="Arial" w:hAnsi="Arial"/>
          <w:cap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posite Sindh Secretariat Block 96 Karachi for wide publicity through leading newspapers in English, One in Urdu, one in Sind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he Deputy Commissioner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uperintending Engineer Works &amp; Services Department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(CB) Sindh Public Procurement Regulatory Authority, Govt. of Sindh, Karach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h Public Procurement Regulatory Authority, Govt. of Sindh, Karachi. Website:</w:t>
      </w:r>
      <w:r>
        <w:rPr>
          <w:rFonts w:cs="Arial" w:ascii="Arial" w:hAnsi="Arial"/>
          <w:b/>
          <w:sz w:val="22"/>
          <w:szCs w:val="22"/>
          <w:u w:val="single"/>
        </w:rPr>
        <w:t xml:space="preserve"> www.pprasindh.gov.p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ssistant Engineers (all) under Highway Division Sujawal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Board / Drawing Branch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informa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(ABDUL SALAM sMEMON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864" w:gutter="0" w:header="36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29:00Z</dcterms:created>
  <dc:creator>chohath ram</dc:creator>
  <dc:description/>
  <cp:keywords/>
  <dc:language>en-US</dc:language>
  <cp:lastModifiedBy>Ghani</cp:lastModifiedBy>
  <cp:lastPrinted>2017-10-09T20:37:00Z</cp:lastPrinted>
  <dcterms:modified xsi:type="dcterms:W3CDTF">2017-11-02T11:12:00Z</dcterms:modified>
  <cp:revision>51</cp:revision>
  <dc:subject/>
  <dc:title>No:TC/G-55/      452</dc:title>
</cp:coreProperties>
</file>