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13.2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47 Dated  31-10-201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SUPPLYING &amp; FIXING OF DIESEL GENERATOR ( 150 KVA) FOR REMOVAL OF HAZARDOUS DIRTY WATER ACCUMULATED BEHIND VILLAGE BAKHAR JAMALI TALUKA SAEEDABAD, DISTRICT MATIARI.  </w:t>
            </w:r>
            <w:r>
              <w:rPr>
                <w:b/>
                <w:bCs/>
                <w:sz w:val="28"/>
                <w:u w:val="single"/>
              </w:rPr>
              <w:t>(WORK NO.01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OFFER RATE FOR UNIT RATES IN A BILL OF QUANTITIES TYPES OF CONTRACT THE MAIN TEXT REFERS TO ADMEASUREMENTS CONTRACTS.</w:t>
      </w:r>
    </w:p>
    <w:p>
      <w:pPr>
        <w:pStyle w:val="Normal"/>
        <w:tabs>
          <w:tab w:val="clear" w:pos="720"/>
          <w:tab w:val="left" w:pos="7800" w:leader="none"/>
        </w:tabs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ing &amp; Fixing of Diesel Generator ( 150 KVA) for removal of hazardous dirty water accumulated behind Village Bakhar Jamali Taluka Saeedabad, District Matiari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Work No.0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5.942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:-1,19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-11-20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20-11-2017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2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br w:type="textWrapping" w:clear="all"/>
      </w:r>
      <w:r>
        <w:rPr>
          <w:rFonts w:cs="Arial" w:ascii="Arial Narrow" w:hAnsi="Arial Narrow"/>
          <w:b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963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5.9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47 Dated  31-10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roviding,Laying,Jointing &amp; Testing F.C pipe Rising Main 16” dia for Removal of Hazardous dirty water accumulated behind Village Bakhar Jamali, Taluka Saeedabad District Matiari (Work No.02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2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,Laying,Joting &amp; Testing F.C pipe 16” dia Rising Main for removal of hazardous dirty water accumulated behind Village Bakhar Jamali Taluka Saeedabad, District Matiari.(Work No.0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8.3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66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-11-20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20-11-2017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3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347 Dated  31-10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nstruction of Oxidation ponds i/c Sump wells for Rural Drainage Scheme Sanghar Soomrto Taluka &amp; District Matiari (Work No.03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Oxidation ponds i/c Sump wells for Rural Drainage Scheme Sanghar Soomrto Taluka &amp; District Matiari (Work No.0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85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7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-11-20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20-11-2017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2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MATIARI.</w:t>
      </w:r>
    </w:p>
    <w:p>
      <w:pPr>
        <w:pStyle w:val="Normal"/>
        <w:tabs>
          <w:tab w:val="clear" w:pos="720"/>
          <w:tab w:val="left" w:pos="6885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1606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.6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340" w:right="1320" w:gutter="0" w:header="0" w:top="40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9:31:00Z</dcterms:created>
  <dc:creator>ZULFIQAR ALI</dc:creator>
  <dc:description/>
  <cp:keywords/>
  <dc:language>en-US</dc:language>
  <cp:lastModifiedBy>M.Jameel Khaskheli</cp:lastModifiedBy>
  <cp:lastPrinted>2016-03-11T08:53:00Z</cp:lastPrinted>
  <dcterms:modified xsi:type="dcterms:W3CDTF">2017-10-31T11:50:00Z</dcterms:modified>
  <cp:revision>277</cp:revision>
  <dc:subject/>
  <dc:title> </dc:title>
</cp:coreProperties>
</file>