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zoor AliManzoor AliDocumentTitle@(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