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4500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-0.4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/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542/2016-17, Work No:01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iCs/>
          <w:u w:val="single"/>
        </w:rPr>
        <w:t xml:space="preserve">Hiring of Machinery i/c Excavator, Loader, Dumper and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iCs/>
          <w:u w:val="single"/>
        </w:rPr>
        <w:t xml:space="preserve">Labour for Deasalting and Cleaning of Nallah regarding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iCs/>
        </w:rPr>
        <w:tab/>
        <w:tab/>
      </w:r>
      <w:r>
        <w:rPr>
          <w:rFonts w:cs="Arial" w:ascii="Arial" w:hAnsi="Arial"/>
          <w:i/>
          <w:iCs/>
          <w:u w:val="single"/>
        </w:rPr>
        <w:t xml:space="preserve">Uplifting of area SITE Zone DMC (West)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iCs/>
          <w:u w:val="single"/>
        </w:rPr>
        <w:t>9,85,406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  <w:t>0.</w:t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3.11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3.11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SITE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542/2016-17, Work No:02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iCs/>
          <w:u w:val="single"/>
        </w:rPr>
        <w:t xml:space="preserve">Hiring of Tractor Blade and other Machinery for Repair &amp;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iCs/>
          <w:u w:val="single"/>
        </w:rPr>
        <w:t xml:space="preserve">Rehabilitation of Road Mevashah Graveyard Road and Johar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iCs/>
        </w:rPr>
        <w:tab/>
        <w:tab/>
      </w:r>
      <w:r>
        <w:rPr>
          <w:rFonts w:cs="Arial" w:ascii="Arial" w:hAnsi="Arial"/>
          <w:i/>
          <w:iCs/>
          <w:u w:val="single"/>
        </w:rPr>
        <w:t xml:space="preserve">Colony UC-05 SITE Zone DMC (West)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iCs/>
          <w:u w:val="single"/>
        </w:rPr>
        <w:t>9,97,354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  <w:t>0.</w:t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3.11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3.11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bCs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bCs/>
          <w:i/>
          <w:sz w:val="48"/>
          <w:szCs w:val="48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542/2016-17, Work No:03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iCs/>
          <w:u w:val="single"/>
        </w:rPr>
        <w:t xml:space="preserve">Rehabilitation of Sewerage System from Johar Colony Ward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iCs/>
          <w:u w:val="single"/>
        </w:rPr>
        <w:t xml:space="preserve">No. 02 Pardha Park in UC-05 SITE Zone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iCs/>
          <w:u w:val="single"/>
        </w:rPr>
        <w:t>8,71,282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  <w:t>0.</w:t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3.11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3.11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bCs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bCs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542/2016-17, Work No:04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iCs/>
          <w:u w:val="single"/>
        </w:rPr>
        <w:t xml:space="preserve">Wincthing of Chocked existing Sewerage System in Noorani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iCs/>
          <w:u w:val="single"/>
        </w:rPr>
        <w:t xml:space="preserve">Masjid to Warsi Masjid and Bhittai Library to Shahnawaz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iCs/>
        </w:rPr>
        <w:tab/>
        <w:tab/>
      </w:r>
      <w:r>
        <w:rPr>
          <w:rFonts w:cs="Arial" w:ascii="Arial" w:hAnsi="Arial"/>
          <w:i/>
          <w:iCs/>
          <w:u w:val="single"/>
        </w:rPr>
        <w:t>Chowk  UC-06 SITE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iCs/>
          <w:u w:val="single"/>
        </w:rPr>
        <w:t>9,92,150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  <w:t>0.</w:t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3.11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3.11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542/2016-17, Work No:05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iCs/>
          <w:u w:val="single"/>
        </w:rPr>
        <w:t xml:space="preserve">Hiring of Machinery Loader, Dumper &amp; Labour for Removal of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iCs/>
          <w:u w:val="single"/>
        </w:rPr>
        <w:t xml:space="preserve">Debris &amp; Cleaning of Nallah in UC-05 &amp; UC-06 SITE Zone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iCs/>
        </w:rPr>
        <w:tab/>
        <w:tab/>
      </w:r>
      <w:r>
        <w:rPr>
          <w:rFonts w:cs="Arial" w:ascii="Arial" w:hAnsi="Arial"/>
          <w:i/>
          <w:iCs/>
          <w:u w:val="single"/>
        </w:rPr>
        <w:t xml:space="preserve">DMC (West)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iCs/>
          <w:u w:val="single"/>
        </w:rPr>
        <w:t>9,98,684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  <w:t>0.</w:t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3.11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3.11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542/2016-17, Work No:06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iCs/>
          <w:u w:val="single"/>
        </w:rPr>
        <w:t xml:space="preserve">Hiring of Machinery Loader, Dumper &amp; Labour for Removal of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iCs/>
          <w:u w:val="single"/>
        </w:rPr>
        <w:t xml:space="preserve">Debris &amp; Cleaning of Nallah in UC-14 &amp; UC-15 SITE Zone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iCs/>
        </w:rPr>
        <w:tab/>
        <w:tab/>
      </w:r>
      <w:r>
        <w:rPr>
          <w:rFonts w:cs="Arial" w:ascii="Arial" w:hAnsi="Arial"/>
          <w:i/>
          <w:iCs/>
          <w:u w:val="single"/>
        </w:rPr>
        <w:t xml:space="preserve">DMC (West)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iCs/>
          <w:u w:val="single"/>
        </w:rPr>
        <w:t>9,99,082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  <w:t>0.</w:t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3.11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3.11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542/2016-17, Work No:07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iCs/>
          <w:u w:val="single"/>
        </w:rPr>
        <w:t xml:space="preserve">Imp of Culvert Main Katti Pahari Road infront of Bismillah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iCs/>
          <w:u w:val="single"/>
        </w:rPr>
        <w:t xml:space="preserve">Masjid SITE Zone DMC (West)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iCs/>
          <w:u w:val="single"/>
        </w:rPr>
        <w:t>7,38,378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  <w:t>0.</w:t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3.11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3.11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1000/- (Rupees: One Thousan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isl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oper Black">
    <w:altName w:val="Nyala"/>
    <w:charset w:val="00"/>
    <w:family w:val="roman"/>
    <w:pitch w:val="variable"/>
  </w:font>
  <w:font w:name="Footlight MT Light">
    <w:altName w:val="Book Antiqua"/>
    <w:charset w:val="00"/>
    <w:family w:val="roman"/>
    <w:pitch w:val="variable"/>
  </w:font>
  <w:font w:name="Andalus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rlisle" w:hAnsi="Carlisle" w:cs="Arial"/>
      <w:sz w:val="28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rlisle" w:hAnsi="Carlisle" w:eastAsia="Times New Roman" w:cs="Arial"/>
      <w:sz w:val="2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4:46:00Z</dcterms:created>
  <dc:creator>Se7ven</dc:creator>
  <dc:description/>
  <cp:keywords/>
  <dc:language>en-US</dc:language>
  <cp:lastModifiedBy>MCZ</cp:lastModifiedBy>
  <cp:lastPrinted>2016-03-20T12:07:00Z</cp:lastPrinted>
  <dcterms:modified xsi:type="dcterms:W3CDTF">2002-01-02T19:48:00Z</dcterms:modified>
  <cp:revision>80</cp:revision>
  <dc:subject/>
  <dc:title/>
</cp:coreProperties>
</file>