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/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i/c Excavator, Loader, Dumper and Labour for Deasalting and Cleaning of Nallah regarding Uplifting of area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7,21,386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5,406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85,406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Tractor Blade and other Machinery for Repair &amp; Rehabilitation of Road Mevashah Graveyard Road and Johar Colony UC-05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7,24,0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35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35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habilitation of Sewerage System from Johar Colony Ward No. 02 Pardha Park in UC-05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8,52,7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71,28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,71,28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incthing of Chocked existing Sewerage System in Noorani Masjid to Warsi Masjid and Bhittai Library to Shahnawaz Chowk  UC-06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18,60,6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2,1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2,15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Loader, Dumper &amp; Labour for Removal of Debris &amp; Cleaning of Nallah in UC-05 &amp; UC-06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8,61,9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8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68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iring of Machinery Loader, Dumper &amp; Labour for Removal of Debris &amp; Cleaning of Nallah in UC-14 &amp; UC-15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8,62,8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8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8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 of Culvert Main Katti Pahari Road infront of Bismillah Masjid SITE Zone DMC (West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1,24,4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38,37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38,37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7-10-25T03:58:00Z</cp:lastPrinted>
  <dcterms:modified xsi:type="dcterms:W3CDTF">2002-01-02T19:43:00Z</dcterms:modified>
  <cp:revision>113</cp:revision>
  <dc:subject/>
  <dc:title/>
</cp:coreProperties>
</file>