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52"/>
          <w:szCs w:val="5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7675</wp:posOffset>
            </wp:positionH>
            <wp:positionV relativeFrom="paragraph">
              <wp:posOffset>-9525</wp:posOffset>
            </wp:positionV>
            <wp:extent cx="1085850" cy="1041400"/>
            <wp:effectExtent l="0" t="0" r="0" b="0"/>
            <wp:wrapTight wrapText="bothSides">
              <wp:wrapPolygon edited="0">
                <wp:start x="9851" y="0"/>
                <wp:lineTo x="4166" y="788"/>
                <wp:lineTo x="-376" y="3553"/>
                <wp:lineTo x="-376" y="12642"/>
                <wp:lineTo x="1892" y="18964"/>
                <wp:lineTo x="1892" y="21335"/>
                <wp:lineTo x="19702" y="21335"/>
                <wp:lineTo x="20082" y="21335"/>
                <wp:lineTo x="20082" y="19359"/>
                <wp:lineTo x="19702" y="18964"/>
                <wp:lineTo x="21599" y="13037"/>
                <wp:lineTo x="21599" y="3553"/>
                <wp:lineTo x="17430" y="788"/>
                <wp:lineTo x="11745" y="0"/>
                <wp:lineTo x="985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52"/>
          <w:szCs w:val="52"/>
          <w:u w:val="single"/>
        </w:rPr>
        <w:t>ANNUAL PROCUREMENT PLAN DMC KORANGI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52"/>
          <w:szCs w:val="52"/>
          <w:u w:val="single"/>
        </w:rPr>
      </w:pPr>
      <w:r>
        <w:rPr>
          <w:rFonts w:cs="Cambria" w:ascii="Cambria" w:hAnsi="Cambria"/>
          <w:b/>
          <w:sz w:val="52"/>
          <w:szCs w:val="52"/>
          <w:u w:val="single"/>
        </w:rPr>
        <w:t>FISCAL YEAR 2017-18</w:t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331"/>
        <w:gridCol w:w="993"/>
        <w:gridCol w:w="1860"/>
        <w:gridCol w:w="1260"/>
        <w:gridCol w:w="1276"/>
        <w:gridCol w:w="1244"/>
        <w:gridCol w:w="1571"/>
        <w:gridCol w:w="769"/>
        <w:gridCol w:w="720"/>
        <w:gridCol w:w="720"/>
        <w:gridCol w:w="630"/>
        <w:gridCol w:w="1556"/>
      </w:tblGrid>
      <w:tr>
        <w:trPr>
          <w:trHeight w:val="5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#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escription of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rocurem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  <w:sz w:val="20"/>
              </w:rPr>
              <w:t>Quantity (</w:t>
            </w:r>
            <w:r>
              <w:rPr>
                <w:b/>
                <w:sz w:val="18"/>
              </w:rPr>
              <w:t>where Applicable</w:t>
            </w:r>
            <w:r>
              <w:rPr>
                <w:b/>
                <w:sz w:val="20"/>
              </w:rPr>
              <w:t xml:space="preserve">)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stimated Unit Cost (Where Applicabl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stimated Total C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Funds Allocate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Source Of Funds (ADP/Non ADP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Proposed procurement method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Timing Of Procurement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>
          <w:trHeight w:val="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Qt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</w:rPr>
            </w:pPr>
            <w:r>
              <w:rPr>
                <w:sz w:val="16"/>
              </w:rPr>
              <w:t>2nd Qt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</w:rPr>
            </w:pPr>
            <w:r>
              <w:rPr>
                <w:sz w:val="16"/>
              </w:rPr>
              <w:t>3rd Q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th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"/>
              </w:rPr>
              <w:t>Repair &amp; Maintenance of Transmission Gear Assembly including Other Repair Works of Furukawa FL-180 Wheel Loader No: CH-1041 of Landhi Zone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on ADP From Own Source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Single Stage</w:t>
            </w:r>
          </w:p>
          <w:p>
            <w:pPr>
              <w:pStyle w:val="NoSpacing"/>
              <w:jc w:val="center"/>
              <w:rPr/>
            </w:pPr>
            <w:r>
              <w:rPr/>
              <w:t>(One Envelop</w:t>
            </w:r>
          </w:p>
          <w:p>
            <w:pPr>
              <w:pStyle w:val="NoSpacing"/>
              <w:jc w:val="center"/>
              <w:rPr/>
            </w:pPr>
            <w:r>
              <w:rPr/>
              <w:t>Procedure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Spacing"/>
              <w:jc w:val="center"/>
              <w:rPr>
                <w:sz w:val="18"/>
              </w:rPr>
            </w:pPr>
            <w:r>
              <w:rPr>
                <w:sz w:val="18"/>
              </w:rPr>
              <w:t>All Procurements will be made as per SPPRA Rules-2010</w:t>
            </w:r>
          </w:p>
          <w:p>
            <w:pPr>
              <w:pStyle w:val="NoSpacing"/>
              <w:jc w:val="center"/>
              <w:rPr>
                <w:sz w:val="18"/>
              </w:rPr>
            </w:pPr>
            <w:r>
              <w:rPr>
                <w:sz w:val="18"/>
              </w:rPr>
              <w:t>( Amended 2013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gine Overhauling and other Repair works of Vehicle No: CH-158500 Volvo FL-06 Refuse Collector of Landhi Zone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Engine Overhauling and other repair works of MF-385 Tractor Shovel No: CH-510815 &amp; MF-375 Tractor Trolley No: GL-6326 of Landhi Zone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Engine Overhauling and other repair works of MF-385 Tractor Blade No: CH-510854 &amp; MF-375 Tractor Trolley No: GL-6328 of Landhi Zone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Engine Overhauling and other repair works of MF-375 Tractor Trolley No: GL-8096 &amp; MF-240 Tractor Trolley No: GL-0594 of Landhi Zone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gine Overhauling and other Repair works of vehicle No: CH-158499 Volvo FL-06 Refuse Collector of Korangi Zone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ngine Overhauling and other Repair works of vehicle No: CH-100981 Volvo FL-06 Arm Roll of Korangi Zone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 Overhauling and other Repair works of CASE Uni-Loader No:            CH-711210 of Korangi Zone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 Overhauling and other Repair works of vehicle No: CH-3600529 Isuzu FTR Dumper of Korangi Zone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 Overhauling and other repair works of MF-385 Tractor Trolley No: CH-15426 and Belarus-510 Tractor Shovel No: TT-02 of Korangi Zone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gine Overhauling and other Repair works of Wheel Loader No: CLG-835 (LiuGong ZL-30) of Shah Faisal Zone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tification of Minor Nature Defects From Different Sanitation Vehicles of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air &amp; Maintenance of Different Type Sanitation Vehicles of Korangi Zone DMC Koran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 Maintenance Works of Different Type Vehicles of Health Services Department Shah Faisal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fting of garbage from UC-1 Dustbin site market places roundabout to GST and from GTS to Landfill site Chakro (one month cost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ting of garbage from UC-2 Dustbin site market places roundabout to GST and from GTS to Landfill site Chakro (one month cost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ting of garbage from UC-3 Dustbin site market places roundabout to GST and from GTS to Landfill site Chakro (one month cost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ting of garbage from UC-4 Dustbin site market places roundabout to GST and from GTS to Landfill site Chakro (one month cost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ting of garbage from UC-5 Dustbin site market places roundabout to GST and from GTS to Landfill site Chakro (one month cost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ting of garbage from UC-6 Dustbin site market places roundabout to GST and from GTS to Landfill site Chakro (one month cost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/ LAYING RCC PIPE DRAIN &amp; MAINHOLES IN UC-01 TO UC-02 MODEL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/ LAYING RCC PIPE DRAIN &amp; MAINHOLES IN UC-03 TO UC-04 MODEL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/ LAYING RCC PIPE DRAIN &amp; MAINHOLES IN UC-05 TO UC-06 MODEL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EMENT OF BADLY ENROACH EXISTING 24” DIA RCC SEVER LINE B AREA UC-01 MODEL ZONE DMC KORAN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EMENT OF SEWERAGE SYSTEM  24” DIA RCC PIPE LINE NEAR GODOUN SCHOOL BEHIND RAILWAY TRACK UC-01 MODEL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/ LAYING RCC PIPE DRAIN &amp; MAINHOLES IN H-AREA GALI# 26 DOCTOR IJAZ &amp; STUDENT BAKERY MODEL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FIXING FIBER GLASS SHADE / CC BLOCK AT MEHRAN DEPOT MODEL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OF NAALA ALONG USMAN GHANI ROAD ALONG 13000 ROAD 7 ABDUL QADIR GILANI ROAD UPTO GRAVEYARD AT ALLAH WALA TOWN KORANG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OF NAALA FROM 10000 ROAD TO SIKANDAR ROAD MAIN NAALA &amp; CHOKING POINT OF NAALA KORANG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-SILTING OF NAALA (KATCHA) BANGALI PARA FROM 9000 ROAD TO 7000 ROAD KORANG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-SILTING OF NAALA ALONG 7000 ROAD FROM 6000 ROAD UPTO BAND KORANGI ZONE DMC KORAN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-SILTING OF NAALA ALONG 16000 ROAD &amp; GHOUS PAK ROAD KORANG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-SILTING OF NAALA ALONG 14000 ROAD &amp; 12000 ROAD TO 16000 ROAD ALONG 11000 ROAD KORANG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-SILTING OF NAALA ALONG 5000 ROAD FROM 10000 ROAD TO 4000 ROAD UPTO BAND KORANGI ZONE DMC KORAN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-SILTING OF NAALA FROM 9000 ROAD UPTO 12000 ROAD (P&amp;Q) NAALA KORANG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EMENT OF PIPE DRAIN IN UC-33, SECTOR 32/A, KORANGI ZONE DMC KORAN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OF INTER SEWER PIPE LINE IN UC-27, KORANGI ZONE DMC KORAN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RCC SLABS &amp; CLEANING OF NAALA AT DUA ACADEMY 13000 ROAD UC-25 KORANGI ZONE DMC KORAN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REPAIR / MAINTENANCE OF COMPOUND WALL AT MAIN OLD OFFICE#04 BUILDING, CONSTRUCTION OF SHARB NAALA IN UC-36, P/L R.C.C PIPE IN UC-25&amp;29, P/F OF SPLIT AC WITH ELECTRICAL ACCESSORIES I/C STABLIZER, AGGREGATE BASE COURSE MATERIAL FOR POT HOLES IN KORANGI ZONE DMC KORAN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EMENT / PATCH REPAIR OF ROAD AT COAST GUARD CHOWRANGI 9000 ROAD UC-30 KORANGI ZONE DMC KORAN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VIDING &amp; SUPPLYING RCC RING SLABS AND RCC COVERS IN DIFFERENT UC’s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3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PAIR/MAINTENANCE IN SHAH AHMED NOORANI LIBRARY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STRUCTION OF CULVERT NEAR KALO CHOCK AND CLEANING OF NAALA FROM KORANGI NO. 04 TO ZAMAN TOWN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PAIR/MAINTENANCE IN JOHAR LIBRARY LANDHI ZONE DMC KORAN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VIDING &amp; LAYING PIPE DRAIN IN UC NO.15 TO 19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VIDING &amp; LAYING PIPE DRAIN INUC NO. 20 TO 24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VIDING &amp; LAYING PIPE DRAIN IN AREA 5-C, UC NO. 17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PROVEMENT &amp; REPAIR OF BALDIA MUNEER SCHOOL AREA 4-A, LANDHI ZONE UC NO. 19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3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3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STRUCTION OF CULVERT AREA 4-B, M. SHAREEF ROAD IN UC NO. 20,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PAIR / MAINTENANCE OF PARAPIT WALL IN UC NO. 20, &amp; DIFFERENT AREAS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TCH &amp; TRENCH REPAIR OF DIFFERENT ROADS FROM KORANGI 06 TO LANDHI 05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/F CC PAVING BLOCK IN AREA 5-A WARD NO.1 UC#17,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/F CC PAVING BLOCK ALONG AL MASAHIA HOSPITAL UC #17,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/F CC PAVING BLOCK IN WARD NO.1 LANDHI #5, UC-17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"/>
              </w:rPr>
              <w:t>Overhauling of System Engine including Other Repair Works of Isuzu-ELF Mechanical Road Sweeper No: CH-003785 (RS-10) of Health Services Department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"/>
              </w:rPr>
              <w:t>Overhauling of System Engine including Other Repair Works of Isuzu-ELF Mechanical Road Sweeper No: CH-003786 (RS-11) of Health Services Department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"/>
              </w:rPr>
              <w:t>Overhauling of System Engine including Other Repair Works of Isuzu-ELF Mechanical Road Sweeper No: CH-003837 (RS-12) of Health Services Department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"/>
              </w:rPr>
              <w:t>Overhauling of System Engine including Other Repair Works of Isuzu-ELF Mechanical Road Sweeper No: CH-003838 (RS-13) of Health Services Department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"/>
              </w:rPr>
              <w:t>Overhauling of System Engine including Other Repair Works of Isuzu-ELF Mechanical Road Sweeper No: CH-003839 (RS-14) of Health Services Department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pair &amp; Maintenance of Wheel Loader CLG ZL-20 (Liugong) No: CH-940042 of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&amp; Fixing Moon Lights and other Electrical Accessories at Different Places of Model Zone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air &amp; Maintenance of Son Lights Installed at Internal Link Roads of Model Zone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epair &amp; Maintenance of Street Lights Installed at Different internal Streets of Model Zone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Of Sewerage line / Winching  Of Amar Yasar Phase (1) /Construction of manhole &amp; replacement of damage pipe 8"dia 12"dia and providing laying ring slab / manhole covers DMC Model Zone Koran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Of Sewerage line / Winching  Of Amar Yasar Phase (II) /Construction of  5 Nos manhole / providing laying ring slab / manhole covers DMC Model Zone Koran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RCC Culvert on Naala near Quaid Pak &amp; shesha Gali / Cleaning Of Naal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Laying RCC Pipe drain 24" dia 30" dia  Malir Halt Shah Faisal 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Laying RCC Pipe drain 24" dia Apposite Saqib Autos Shahra-e-faisal Model Zone 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Laying RCC Pipe drain 24" dia Apposite Agha khan Laboratry along kalaboard 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Laying RCC Pipe drain 24" dia Chippa Ambulance Point Along Shahra-e-faisal  DMC Koran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Laying RCC Pipe drain 24" dia Apposite Muhammadi Homeopathic Shahra-e-faisal Model Zone  DMC Korangi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ding Laying RCC Pipe drain 24" dia Near Hascol Petrol pump shah faisal zone Model Zone  DMC Korang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Of Sewerage line / Winching  UC 1 ,UC 2 &amp; UC 6 Model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P/L 160MM P.E Pipe and I/Connection from 24” Dia Main Extension Line to Improvement of Water Supply System in Sector-33/D, UC-31, Korangi Zon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of Nallah from Fire Station to P.A.F wall in Shah Faisal Zone D.M.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of Nallah from Malir River Bridge to Al-Mustafa Medical Center in UC 11 Shah Faisal Zone D.M.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ement of Colony Gate Eid Gah in Shah Faisal Zone D.M.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of Nallah from Qaid Park to Nazeer Hussain Park UC 11 Shah Faisal Zone D.M.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of Nallah from Traffic Signal up to Nasran Chowk UC 10 Shah Faisal Zone D.M.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of Green Town Nallah UC 12 Shah Faisal Zone D.M.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ement of Trench and repair of Road near Madarsa e Jamia Farooqia Shah Faisal Zone D.M.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of Nallah T&amp;T Compound in UC 12 &amp; 13 Shah Faisal Zone D.M.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ement of Drain by Providing RCC pipe near Al-Mashaiq Hotel to Shah Faisal Library Shah Faisal Zone D.M.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ement of Drain by Providing RCC pipe near Dhobi Ghat Shah Faisal Zone D.M.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epair of Roads by Patch work in UC # 07 &amp; 08 in Shah Faisal Zone D.M.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Improvement of Roads &amp; Streets in UC # 09 &amp; 10 in Shah Faisal Zone D.M.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epair of Road in front of different Imam Bargahs in UC # 11 &amp; 12 in Shah Faisal Zone D.M.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epair &amp; Maintenance of Road near Imam Bargah in UC # 13 &amp; 14 in Shah Faisal Zone D.M.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Improvement of Drain by Providing R.C.C pipe near Alvi Homeo Clinic to Bilal Associates Shah Faisal Zone D.M.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Improvement of Drainage System at Oil Depot Reta Plot No- 02 UC # 10 Shah Faisal Zone D.M.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Improvement of Roads by Patch repairs to Surrounding Roads of Masajid &amp; Routs of Processions of Eid Melad un Nabi 2017 UC # 07 &amp; 08 Shah Faisal Zone D.M.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epair of Roads by Patch repairs to Surrounding Roads of Masajid &amp; Routs of Processions of Eid Melad un Nabi 2017 UC # 09 &amp; 10 Shah Faisal Zone D.M.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Improvement of Roads by Patch repairs to Surrounding Roads of Masajid &amp; Routs of Processions of Eid Melad un Nabi 2017 UC # 11 &amp; 12 Shah Faisal Zone D.M.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epair of Roads by Patch repairs to Surrounding Roads of Masajid &amp; Routs of Processions of Eid Melad un Nabi 2017 UC # 13 &amp; 14 Shah Faisal Zone D.M.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pair / Construction of Culverts in different Uc‘s of Shah Faisal Zone D.M.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struction of Public Toilets in the premises of UC # 11 Office Shah Faisal Zone D.M.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struction / Improvement of Road in Salman Garden UC # 14 Shah Faisal Zone D.M.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pair/ Maintenance of Zonal Office Building in Shah Faisal Zone D.M.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viding and Fixing of Road Studs in front of Bus stop Azeem Pura, Mufad-e-Niswan School, Anum Homes gate, Ibrahim Villas &amp; different places of Shah Faisal Zone D.M.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epair of Roads by Patch work in UC # 07 &amp; 08 in Shah Faisal Zone D.M.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ch Repair of Road around the Imam Bargah Hussaini, 2 ½ No. Jaffria Masjid &amp; Dar E Sakina Imam Bargah Korang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ch Repair of Road at Imam Bargah Bara Alam 100 Quarters Korang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0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ch Repair of Road Hussaini Imam Bargah UC-27, G-Area, H- Area Korang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0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ch Repair of Road at Imam Bargah Zainabia UC-30, Korang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0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/ Laying RCC Pipe Drain in Ward No. 2 &amp; 3 in UC-31 Korang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0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/ Laying RCC Pipe Drain in Ward No. 1 &amp; 4 and P-Area Korangi Zone DMC Korangi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0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/L pipe drain 8” Dia in area 37-B, UC No.15,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0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/L pipe drain 8” Dia 37-C, Farooq Villas UC No. 16,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0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/L pipe drain 8” Dia along Navy Road 5-B area UC No.17,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0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/L pipe drain 8” Dia in  Pir Bukhari Colony Landhi UC No. 18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/L pipe drain in sector 36-B, UC No.19,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/L pipe drain 8” Dia in area 4-C/36-C, Landhi UC No.20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/L pipe drain 8” Dia in Burmi Colony UC No.21, Landhi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1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/L pipe drain 8” Dia in area J-1/K-Area market road UC No.22, Landhi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1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/L pipe drain 8” Dia in Labure Squre Sector 10, UC No.23, Landhi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1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/L pipe drain 8” Dia in Sector 35-B &amp; M-Area, UC No.24, Landhi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/L pipe drain in sector 35-A, UC No.24 ,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1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/L pipe drain in UC No. 23,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/L pipe drain in area J / K-Area UC No.22,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1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/L pipe drain in area Shareef colony UC No.21,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2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/L pipe drain in area 4-C/4-D, UC No.20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2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/L pipe drain in area 4-A/ Bismillah Market road UC No.19,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2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/L pipe drain in area 2-B/2-C, No.18 Landhi Zone DMC Koran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2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/L pipe drain in area Bilalabad / 5-D UC No.17,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2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/L pipe drain in area 3-A/3-B, UC No.16,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2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/L pipe drain in area Bhutto Nagar UC No.15,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2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Improvement / Repair of Road in area 1-C/37-A,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2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Improvement / Repair of Road in Babar Market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2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Improvement of Road in area 36-B/ K-Area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2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Improvement / Repair of Road in area M &amp; I area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3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Repair of patch work in Road J-1, Area in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3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Emphasis"/>
                <w:i w:val="false"/>
                <w:iCs w:val="false"/>
                <w:sz w:val="20"/>
              </w:rPr>
              <w:t>Supply of Printed and Non Printed Stationary for DMC Koran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0"/>
              </w:rPr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3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Annual arrangements of ceremony on different Events &amp; gathering in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3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/ Laying RCC Pipe Drain in Sector 48/c uc-30 Korang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3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Improvement /Cleaning of pipe Line (Sewere Line) in UC-31 At Ward-1,2,3,4 in Korang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3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DE-Silting Of Naala 12000 Road From Total Petrol Pump To Chakra Goth Stop Korang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3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DE-Silting Of Naala Along 6000 Road From 9000 Road To 5000 Road Korang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3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 xml:space="preserve">DE-Silting Of Naala From 10000 Road To Sikandar Road Korangi Zone DMC Korangi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3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Emphasis"/>
                <w:i w:val="false"/>
                <w:iCs w:val="false"/>
                <w:sz w:val="20"/>
              </w:rPr>
              <w:t>PATCH REPAIR OF ROAD TRENCHES IN UC#25, 26, 27, 28, 29 &amp; 30 IN KORANG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0"/>
              </w:rPr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3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ATCH REPAIR OF ROAD TRENCHES IN UC#31, 32, 33, 34, 35, 36 &amp; 37 IN KORANG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4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IMPROVEMENT / PATCH WORK OF ROAD DIFFERENT AREAS LANDHI NO. 01 TO LANDHI NO. 05 LANDHI ZONE DMC KORANGI.</w:t>
            </w:r>
          </w:p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4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IMPROVEMENT / PATCH WORK OF INTERNAL ROADS IN DIFFERENT AREAS LANDHI NO. 06 TO KORANGI NO. 04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4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IMPROVEMENT / PATCH REPAIR OF ROAD UC-1 TO UC-3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4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IMPROVEMENT / PATCH REPAIR OF ROAD UC-4 TO UC-6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4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IMPROVEMENT OF ROAD FROM DHOBI Ghat Via ABBASIA MASJID TO OLD DHOBI GHAT ROSHANABAD IN UC-7 (SFZ)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8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.8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4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IMPROVEMENT OF ROAD FROM SABA PALACE TO TAIBA MASJID UC NO. 10 (SFZ)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3.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3.6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3.6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4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IMPROVEMENT OF ROADS BY PATCHES AT MAIN ROADS/LINK ROAD IN UC#07 TO UC#10 SHAH FAISAL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4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IMPROVEMENT OF ROADS BY PATCHES AT MAIN ROADS/LINK ROAD IN UC#11 TO UC#14 SHAH FAISAL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4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Emphasis"/>
                <w:rFonts w:cs="Calibri"/>
                <w:i w:val="false"/>
                <w:iCs w:val="false"/>
                <w:sz w:val="20"/>
                <w:szCs w:val="28"/>
              </w:rPr>
              <w:t>IMPROVEMENT OF SEWERAGE SYSTEM NEAR MARIAM HALL TO WARD NO.03, UC-28, KORANG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Style w:val="Emphasis"/>
                <w:rFonts w:cs="Calibri"/>
                <w:i w:val="false"/>
                <w:i w:val="false"/>
                <w:iCs w:val="false"/>
                <w:sz w:val="20"/>
                <w:szCs w:val="28"/>
              </w:rPr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4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  <w:t>PROVIDING / FIXING RCC PIPE DRAIN FROM W-22 TO JAMIA MASJID, SECTOR 48-E, UC-28, KORANGI ZONE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5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  <w:t>PROVIDING / FIXING RCC PIPE DRAIN FROM ABU BAKAR MASJID TO GOVERNMENT SCHOOL, UC-28, KORANGI ZONE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5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ROVIDING &amp; FIXING CC PAVING BLOCK AT OLD MEHRAN DEPO &amp; DRESSING LEVELING / BASE COURSE MATERIAL AT BOSTAN E RAZA LINK ROAD MOINABAD UC-1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5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CLEANING OF SEWERAGE LINE / WINCHING IN UC-4 &amp; UC-5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5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</w:rPr>
              <w:t>PROVIDING / FIXING RCC PIPE DRAIN 24” DIA NEAR H#B-383, B-AREA CONNECT TO EXISTING OLD SEWERAGE LINE        UC-1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5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CLEANING OF SEWERAGE LINE / WINCHING 24” DIA &amp; 12” DIA HASCOL PETROL PUMP MALIR HALT TO RANGERS CHOCKI TOWARDS KALABOARD MODEL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5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Emphasis"/>
                <w:rFonts w:cs="Calibri"/>
                <w:i w:val="false"/>
                <w:iCs w:val="false"/>
                <w:sz w:val="20"/>
                <w:szCs w:val="28"/>
              </w:rPr>
              <w:t>PROVIDING / FIXING RCC RINGSLABS &amp; MANHOLE COVERS IN UC-25 TO UC-28, KORANGI ZONE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Style w:val="Emphasis"/>
                <w:rFonts w:cs="Calibri"/>
                <w:i w:val="false"/>
                <w:i w:val="false"/>
                <w:iCs w:val="false"/>
                <w:sz w:val="20"/>
                <w:szCs w:val="28"/>
              </w:rPr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5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  <w:t>PROVIDING / FIXING RCC RINGSLABS &amp; MANHOLE COVERS IN UC-29 TO UC-32, KORANGI ZONE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5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  <w:t>PROVIDING / FIXING RCC RINGSLABS &amp; MANHOLE COVERS IN UC-33 TO UC-37, KORANGI ZONE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5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SUPPLYING RING SLAB &amp; MANHOLE COVERS AT VARIOUS UC’s OF MODEL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5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Emphasis"/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PROVEMENT OF SEWERAGE LINE BY WINCHING IN UC-27 &amp; UC-30, KORANG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Style w:val="Emphasis"/>
                <w:rFonts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6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Emphasis"/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PROVEMENT OF SEWERAGE LINE BY WINCHING IN UC-36 &amp; UC-37, KORANG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Style w:val="Emphasis"/>
                <w:rFonts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6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CONSTRUCTION OF CULVERT OVER H.M GROUND NAALA &amp; PROVIDING/LAYING RCC PIPE DRAIN IN UC-30, KORANGI ZONE,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Style w:val="Emphasis"/>
                <w:rFonts w:cs="Calibri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6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EANING OF SEWERAGE LINE IN SIDE AND DE-SILTING OF MANHOLES DIFFERENT AREAS IN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6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UPPLY OF RING SLAB AND MANHOLES COVER IN UC NO. 15 TO 19,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6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UPPLY OF RING SLAB AND MANHOLES COVER IN UC NO. 20 TO 24,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6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-SILTING / VENCHING OF 24” DIA RCC SEWERAGE LINE IN AWAMI COLONY UC NO.23,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6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STRUCTION OF CULVERT FRONT SIDE OF PETROL PUMP NEAR EDHI CENTER @ 13000 ROAD UC NO.22,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/>
              <w:t>0.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/>
              <w:t>0.4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4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6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EANING OF PIPE DRAIN IN AREA 2-B, 2-C AND 37-A, UC NO.18, LANDHI ZON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6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PAIR / PATCH WORK 1” THICK CARPET AND TRENCH IN UC-1 &amp; UC-2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6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PAIR / PATCH WORK 1” THICK CARPET IN  UC-3  &amp; UC-4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7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PAIR / PATCH WORK 1” THICK CARPET IN UC-5 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7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ESSING  LEVELING / BASE COURSE MATERIAL IN UC-6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7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PROVEMENT OF ROAD 1 ½” THICK CARPET IN FRONT OF PASSPORT OFFIC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7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STRUCTION OF RCC CULVERT / PARAPET WALL AT THE CITY GRAMMER SCHOOL HOUSE # C-156/1 SAUDABAD No.1 OPPOSITE GOVT. BOYS &amp; GIRLS SCHOOL #5/E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7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LEANING OF SEWERAGE LINE / WINCHING (I) TELEPHONE EXCHANGE TO LIAQUAT MARKET CHOWRANGI (II) BEGHUM KHURSHEED HALL TO WAHEED ALMARI (III) BEGHUM KHURSHEED HALL TO FAROQUEE MASJID, (IV) BEGHUM KHURSHEED HALL TO QUBA MASJID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7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VIDING  LAYING RCC PIPE DRAIN KOSAR TOWN IN UC-3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7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EANING OF SEWERAGE LINE / WINCHING UC-3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7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LAYING RCC PIPE DRAIN 12” DIA UC-4 &amp; WINCHING IN UC-2 DMC KORANG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475" w:leader="none"/>
        </w:tabs>
        <w:autoSpaceDE w:val="false"/>
        <w:spacing w:lineRule="exact" w:line="200" w:before="0" w:after="0"/>
        <w:rPr>
          <w:rFonts w:ascii="Cambria" w:hAnsi="Cambria" w:cs="Cambria"/>
          <w:sz w:val="36"/>
          <w:szCs w:val="28"/>
          <w:u w:val="single"/>
        </w:rPr>
      </w:pPr>
      <w:r>
        <w:rPr>
          <w:rFonts w:cs="Cambria" w:ascii="Cambria" w:hAnsi="Cambria"/>
          <w:sz w:val="36"/>
          <w:szCs w:val="28"/>
          <w:u w:val="single"/>
        </w:rPr>
      </w:r>
    </w:p>
    <w:sectPr>
      <w:type w:val="nextPage"/>
      <w:pgSz w:orient="landscape" w:w="15840" w:h="12240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rFonts w:ascii="Arial" w:hAnsi="Arial" w:eastAsia="Times New Roman" w:cs="Arial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left="360" w:firstLine="144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5:53:00Z</dcterms:created>
  <dc:creator>DMC Korangi</dc:creator>
  <dc:description/>
  <cp:keywords/>
  <dc:language>en-US</dc:language>
  <cp:lastModifiedBy>Uzair</cp:lastModifiedBy>
  <cp:lastPrinted>2017-07-23T20:53:00Z</cp:lastPrinted>
  <dcterms:modified xsi:type="dcterms:W3CDTF">2017-11-01T10:09:00Z</dcterms:modified>
  <cp:revision>20</cp:revision>
  <dc:subject/>
  <dc:title/>
</cp:coreProperties>
</file>