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6  Package No.03</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ADDITION OF ONE CLASS ROOM BUILDING AND REHABILITATION OF EXISTING PRIMARY SCHOOLS IN DISTRICT THARPARKAR (15 UNITS) (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Jharmirio Bheel</w:t>
            </w:r>
          </w:p>
          <w:p>
            <w:pPr>
              <w:pStyle w:val="Default"/>
              <w:rPr>
                <w:shadow/>
                <w:szCs w:val="24"/>
              </w:rPr>
            </w:pPr>
            <w:r>
              <w:rPr>
                <w:shadow/>
                <w:szCs w:val="24"/>
              </w:rPr>
              <w:tab/>
              <w:tab/>
              <w:tab/>
              <w:t>Part ‘B” GBPS Konral Meghwar Paro</w:t>
            </w:r>
          </w:p>
          <w:p>
            <w:pPr>
              <w:pStyle w:val="Default"/>
              <w:rPr>
                <w:shadow/>
                <w:szCs w:val="22"/>
              </w:rPr>
            </w:pPr>
            <w:r>
              <w:rPr>
                <w:shadow/>
                <w:szCs w:val="24"/>
              </w:rPr>
              <w:tab/>
              <w:tab/>
              <w:tab/>
              <w:t xml:space="preserve">Part ‘C” </w:t>
            </w:r>
            <w:r>
              <w:rPr>
                <w:shadow/>
                <w:szCs w:val="22"/>
              </w:rPr>
              <w:t>GBPS Faqeer Faiz Muhammad Colony Diplo</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6 PACKAGE NO.03 “CONSTRUCTION OF ONE ROOMED SHELTERLESS/ADDITION OF ONE CLASS ROOM BUILDING AND REHABILITATION OF EXISTING PRIMARY SCHOOLS IN DISTRICT THARPARKAR (15 UNITS)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Jharmirio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Konral Meghwar Par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Faqeer Faiz Muhammad Colony Dipl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Jharmirio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Konral Meghwar Par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Faqeer Faiz Muhammad Colony Dipl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Jharmirio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Konral Meghwar Par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Faqeer Faiz Muhammad Colony Dipl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9:00Z</dcterms:created>
  <dc:creator>Wagho Mal</dc:creator>
  <dc:description/>
  <dc:language>en-US</dc:language>
  <cp:lastModifiedBy>ewd</cp:lastModifiedBy>
  <cp:lastPrinted>2017-10-26T16:16:00Z</cp:lastPrinted>
  <dcterms:modified xsi:type="dcterms:W3CDTF">2017-10-26T13:41:00Z</dcterms:modified>
  <cp:revision>9</cp:revision>
  <dc:subject/>
  <dc:title>(01)</dc:title>
</cp:coreProperties>
</file>