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518/2017-18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Designated / Undesignated Point in Ward-I to Land Fill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/>
          <w:iCs/>
          <w:u w:val="single"/>
        </w:rPr>
        <w:t>Jam Chakroo SITE Zone DMC (West) month of October 2017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sz w:val="22"/>
          <w:u w:val="single"/>
        </w:rPr>
        <w:t>9,96,0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7.1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7.11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518/2017-18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Designated / Undesignated Point in Ward-II to Land Fill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/>
          <w:iCs/>
          <w:u w:val="single"/>
        </w:rPr>
        <w:t>Jam Chakroo SITE Zone DMC (West) month of October 2017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sz w:val="22"/>
          <w:u w:val="single"/>
        </w:rPr>
        <w:t>9,97,2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7.1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7.11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518/2017-18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  <w:lang w:bidi="ur-PK"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Designated / Undesignated Point in Ward-III to Land Fill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Jam Chakroo SITE Zone DMC (West) month of Novembe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/>
          <w:iCs/>
          <w:u w:val="single"/>
        </w:rPr>
        <w:t>2017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sz w:val="22"/>
          <w:u w:val="single"/>
        </w:rPr>
        <w:t>9,99,0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7.1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7.11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518/2017-18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G.T.S Qasba Colony to Land Fill Site Jam Chakroo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/>
          <w:iCs/>
          <w:u w:val="single"/>
        </w:rPr>
        <w:t>Zone DMC (West) month of November 2017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sz w:val="22"/>
          <w:u w:val="single"/>
        </w:rPr>
        <w:t>9,94,8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7.1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 </w:t>
      </w:r>
      <w:r>
        <w:rPr/>
        <w:t xml:space="preserve">                                                             </w:t>
      </w:r>
      <w:r>
        <w:rPr>
          <w:rFonts w:cs="Arial" w:ascii="Arial" w:hAnsi="Arial"/>
          <w:i/>
          <w:sz w:val="20"/>
        </w:rPr>
        <w:t xml:space="preserve">Director (S&amp;SWM), DMC (WEST), </w:t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7.11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30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irector (S&amp;SWM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 xml:space="preserve">DMC(West), Karachi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6-03-20T12:07:00Z</cp:lastPrinted>
  <dcterms:modified xsi:type="dcterms:W3CDTF">2017-10-27T21:59:00Z</dcterms:modified>
  <cp:revision>74</cp:revision>
  <dc:subject/>
  <dc:title/>
</cp:coreProperties>
</file>