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CONSTRUCTION OF RCC CULVERTS 07 NOS FOR VARIOUS VILLAGES OF TALUKA JAM NAWAZ ALI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CONSTRUCTION OF RCC CULVERTS 07 NOS FOR VARIOUS VILLAGES OF TALUKA JAM NAWAZ ALI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1.0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2% Call Deposit</w:t>
        <w:tab/>
        <w:tab/>
      </w:r>
      <w:r>
        <w:rPr>
          <w:b/>
        </w:rPr>
        <w:t>RS:  0.020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12-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RCC CULVERTS 07 NOS FOR VARIOUS VILLAGES OF TALUKA JAM NAWAZ ALI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1.0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RCC CULVERTS 07 NOS FOR VARIOUS VILLAGES OF TALUKA JAM NAWAZ ALI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1.0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Rs: 0.020</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13.11.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14.11.2017</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12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Hanif Kumbher</cp:lastModifiedBy>
  <cp:lastPrinted>2017-09-27T21:11:00Z</cp:lastPrinted>
  <dcterms:modified xsi:type="dcterms:W3CDTF">2017-10-18T12:18:00Z</dcterms:modified>
  <cp:revision>44</cp:revision>
  <dc:subject/>
  <dc:title>PUBLIC HEALTH ENGINEERING DEPARTMENT</dc:title>
</cp:coreProperties>
</file>