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RCC CULVERTS 08 NOS FOR VARIOUS VILLAGES OF TALUKA KHIPRO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RCC CULVERTS 08 NOS FOR VARIOUS VILLAGES OF TALUKA KHIPRO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1.0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2% Call Deposit</w:t>
        <w:tab/>
        <w:tab/>
      </w:r>
      <w:r>
        <w:rPr>
          <w:b/>
        </w:rPr>
        <w:t>RS:  0.02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12-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RCC CULVERTS 08 NOS FOR VARIOUS VILLAGES OF TALUKA KHIPRO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RCC CULVERTS 08 NOS FOR VARIOUS VILLAGES OF TALUKA KHIPRO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Rs: 0.020</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13.11.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14.11.2017</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12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7-10-18T12:20:00Z</dcterms:modified>
  <cp:revision>46</cp:revision>
  <dc:subject/>
  <dc:title>PUBLIC HEALTH ENGINEERING DEPARTMENT</dc:title>
</cp:coreProperties>
</file>