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SEW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( F. Y 2017 2018)</w:t>
        <w:tab/>
      </w:r>
    </w:p>
    <w:tbl>
      <w:tblPr>
        <w:tblW w:w="15579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49"/>
        <w:gridCol w:w="1620"/>
        <w:gridCol w:w="1530"/>
        <w:gridCol w:w="1800"/>
        <w:gridCol w:w="1980"/>
        <w:gridCol w:w="1530"/>
        <w:gridCol w:w="1890"/>
        <w:gridCol w:w="360"/>
        <w:gridCol w:w="540"/>
        <w:gridCol w:w="630"/>
        <w:gridCol w:w="639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7-2018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>
          <w:trHeight w:val="53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G # K-023-14</w:t>
            </w:r>
          </w:p>
          <w:p>
            <w:pPr>
              <w:pStyle w:val="Normal"/>
              <w:numPr>
                <w:ilvl w:val="0"/>
                <w:numId w:val="3"/>
              </w:numPr>
              <w:ind w:left="2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&amp; providing 21”dia &amp;24”dia Rcc M/h covers for different areas &amp; sector of uc # 30 7 36 &amp; KIA Korangi Division.</w:t>
            </w:r>
          </w:p>
          <w:p>
            <w:pPr>
              <w:pStyle w:val="Normal"/>
              <w:numPr>
                <w:ilvl w:val="0"/>
                <w:numId w:val="3"/>
              </w:numPr>
              <w:ind w:left="271" w:hanging="271"/>
              <w:jc w:val="both"/>
              <w:rPr/>
            </w:pPr>
            <w:r>
              <w:rPr>
                <w:sz w:val="20"/>
                <w:szCs w:val="20"/>
              </w:rPr>
              <w:t>Manufacturing and providing rcc covers on main lines and sub main lines in different sector and areas of korangi division.</w:t>
            </w:r>
          </w:p>
          <w:p>
            <w:pPr>
              <w:pStyle w:val="Normal"/>
              <w:numPr>
                <w:ilvl w:val="0"/>
                <w:numId w:val="3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and providing rcc covers main lines and sub main lines in different sector and areas of uc’s in emergent condition korangi division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G # K-023-18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sunk down damaged &amp; unservicdable sew. Main line by 18”dia &amp; 12”dia rcc pipe line in sector 50-a near mazar &amp; darul uloom uc # 28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12’dia unserviceable damged rcc sew line from bangali market to street # 10 sector bilal colony uc# 32 korangi.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12”dia unserviceable damaged rcc sew. Line from rehmania masjid madras to main road sector 8-a bilal colony uc # 32 korangi.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and desilting of 48”dia lower landhi main trunk sewer on 5000rd.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sunk down 24”dia,15”dia &amp; 12”dia rcc pipe line on 51-c main road near aamena bee masjid uc no:25 &amp; h-area main line uc no:27 and near masjid bahar-e-madina uc # 35 sector-33-d korangi division.</w:t>
            </w:r>
          </w:p>
          <w:p>
            <w:pPr>
              <w:pStyle w:val="NoSpacing"/>
              <w:numPr>
                <w:ilvl w:val="0"/>
                <w:numId w:val="2"/>
              </w:numPr>
              <w:ind w:left="271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lacement of 15”dia,12”dia &amp; 8”dia sunk down damged rcc sewerage line in sector 51-b on 9000 road sector 33-f Mustafa taj main bazaar sector 48-d,korangi division.</w:t>
            </w:r>
          </w:p>
          <w:p>
            <w:pPr>
              <w:pStyle w:val="NoSpacing"/>
              <w:numPr>
                <w:ilvl w:val="0"/>
                <w:numId w:val="2"/>
              </w:numPr>
              <w:ind w:left="271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lting of 48”dia old upper landhi main trunk sewer from NRL to 9000 road,via nusrat Bhutto colony,uc#32 korangi division.</w:t>
            </w:r>
          </w:p>
          <w:p>
            <w:pPr>
              <w:pStyle w:val="NoSpacing"/>
              <w:numPr>
                <w:ilvl w:val="0"/>
                <w:numId w:val="2"/>
              </w:numPr>
              <w:ind w:left="271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placement of sunkdown &amp; damaged sewerage main &amp; submain lines by 18”dia,15”dia,12”dia &amp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”dia rcc pipe in sector 48-A near imam bargah sector 32-e,uc office sec. 33-c park old KESC building &amp; police chowky sector 33-f,sector 33-e,l-146 &amp; near Nallah charch korangi 3 ½ in uc#29,31,35 &amp; 36 korangi town.</w:t>
            </w:r>
          </w:p>
          <w:p>
            <w:pPr>
              <w:pStyle w:val="NoSpacing"/>
              <w:numPr>
                <w:ilvl w:val="0"/>
                <w:numId w:val="2"/>
              </w:numPr>
              <w:ind w:left="271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eaning and desilting of 18”dia rcc sew main line on 12000 rd near eid gah korangi 3 ½ to korangi zoo uc # 29 korangi division.</w:t>
            </w:r>
          </w:p>
          <w:p>
            <w:pPr>
              <w:pStyle w:val="NoSpacing"/>
              <w:numPr>
                <w:ilvl w:val="0"/>
                <w:numId w:val="2"/>
              </w:numPr>
              <w:ind w:left="271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eaning and desilting of 24”dia main sew line for between sector 33b,33-c &amp; r-area uc # 31 &amp; 34 koragi division.(B-2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27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G # K-023-32</w:t>
            </w:r>
          </w:p>
          <w:p>
            <w:pPr>
              <w:pStyle w:val="Normal"/>
              <w:ind w:left="27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70" w:hanging="27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facturing &amp; providing Rcc slabs on mian &amp; sub main line in uc # 30 to 36 &amp; KIA korangi division.</w:t>
            </w:r>
          </w:p>
          <w:p>
            <w:pPr>
              <w:pStyle w:val="Normal"/>
              <w:numPr>
                <w:ilvl w:val="0"/>
                <w:numId w:val="1"/>
              </w:numPr>
              <w:ind w:left="370" w:hanging="27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and desilting of 18”dia main sew lines and const. of i/m m/h on Allah Rakha rd A-area and sector 51-b uc # 25 KD.</w:t>
            </w:r>
          </w:p>
          <w:p>
            <w:pPr>
              <w:pStyle w:val="Normal"/>
              <w:numPr>
                <w:ilvl w:val="0"/>
                <w:numId w:val="1"/>
              </w:numPr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facturing and providing rcc slabs main lines and sub main lines in different sector and areas of korangi division.</w:t>
            </w:r>
          </w:p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6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34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66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9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87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2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65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68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57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9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9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9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7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4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:5.5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:12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75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Nov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Nov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76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900" w:hanging="0"/>
        <w:rPr>
          <w:sz w:val="16"/>
          <w:szCs w:val="16"/>
        </w:rPr>
      </w:pPr>
      <w:r>
        <w:rPr>
          <w:b/>
          <w:sz w:val="16"/>
          <w:szCs w:val="16"/>
        </w:rPr>
        <w:t>NOTE:</w:t>
      </w:r>
      <w:r>
        <w:rPr>
          <w:sz w:val="16"/>
          <w:szCs w:val="16"/>
        </w:rPr>
        <w:t xml:space="preserve"> This may be possible 100% that  this divisional works pertain to repair &amp; maintenance when ever and where require, the works shown in the  above noted plan are not final, because  in case of emergency and other reason another work </w:t>
      </w:r>
    </w:p>
    <w:p>
      <w:pPr>
        <w:pStyle w:val="Normal"/>
        <w:ind w:left="900" w:hanging="0"/>
        <w:rPr/>
      </w:pPr>
      <w:r>
        <w:rPr>
          <w:b/>
          <w:sz w:val="16"/>
          <w:szCs w:val="16"/>
        </w:rPr>
        <w:t xml:space="preserve">               </w:t>
      </w:r>
      <w:r>
        <w:rPr>
          <w:sz w:val="16"/>
          <w:szCs w:val="16"/>
        </w:rPr>
        <w:t>can be includes in excess of above noted work  or may be replaced from existing wor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his is for further information please.</w:t>
      </w:r>
    </w:p>
    <w:p>
      <w:pPr>
        <w:pStyle w:val="Normal"/>
        <w:ind w:left="11520" w:firstLine="72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504315" cy="7632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 xml:space="preserve">                                                                                  </w:t>
        <w:tab/>
        <w:tab/>
        <w:tab/>
        <w:tab/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5905</wp:posOffset>
            </wp:positionH>
            <wp:positionV relativeFrom="margin">
              <wp:posOffset>-320040</wp:posOffset>
            </wp:positionV>
            <wp:extent cx="5867400" cy="94030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40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</w:r>
    </w:p>
    <w:p>
      <w:pPr>
        <w:pStyle w:val="Normal"/>
        <w:ind w:left="11520" w:firstLine="720"/>
        <w:rPr>
          <w:b/>
          <w:b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778750" cy="106921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 xml:space="preserve">          </w:t>
      </w:r>
    </w:p>
    <w:sectPr>
      <w:type w:val="nextPage"/>
      <w:pgSz w:orient="landscape" w:w="16838" w:h="11906"/>
      <w:pgMar w:left="360" w:right="1440" w:gutter="0" w:header="0" w:top="2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50:00Z</dcterms:created>
  <dc:creator>SS LAPTOP</dc:creator>
  <dc:description/>
  <cp:keywords/>
  <dc:language>en-US</dc:language>
  <cp:lastModifiedBy>SS LAPTOP</cp:lastModifiedBy>
  <dcterms:modified xsi:type="dcterms:W3CDTF">2017-10-18T09:15:00Z</dcterms:modified>
  <cp:revision>4</cp:revision>
  <dc:subject/>
  <dc:title/>
</cp:coreProperties>
</file>