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KARACHI WATER AND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OFFICE OF THE RESIDENT ENGINEER, DHABEJI DIVISION (PUMPING)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Heading8"/>
        <w:rPr/>
      </w:pPr>
      <w:r>
        <w:rPr/>
        <w:t>ANNUAL PROCUREMENT PLAN FOR THE YEAR 2017-18. (Revised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080" w:firstLine="7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25"/>
        <w:gridCol w:w="3621"/>
        <w:gridCol w:w="34"/>
        <w:gridCol w:w="1129"/>
        <w:gridCol w:w="26"/>
        <w:gridCol w:w="1137"/>
        <w:gridCol w:w="20"/>
        <w:gridCol w:w="1217"/>
        <w:gridCol w:w="1183"/>
        <w:gridCol w:w="1070"/>
        <w:gridCol w:w="1448"/>
        <w:gridCol w:w="787"/>
        <w:gridCol w:w="716"/>
        <w:gridCol w:w="624"/>
        <w:gridCol w:w="619"/>
      </w:tblGrid>
      <w:tr>
        <w:trPr>
          <w:tblHeader w:val="true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.No.</w:t>
            </w:r>
          </w:p>
        </w:tc>
        <w:tc>
          <w:tcPr>
            <w:tcW w:w="3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Procurement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ntity where applicable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imated unit cost where applicabl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C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n Million Rs.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s Alloc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n Million Rs.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urces of Funds ADP / Non-ADP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posed Procurement Method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ming of Procur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2017-18)</w:t>
            </w:r>
          </w:p>
        </w:tc>
      </w:tr>
      <w:tr>
        <w:trPr>
          <w:tblHeader w:val="true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4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BG # 6123-26   (Rs.45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ir / Maintenance of machinery at Dhabeji Pumping Station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FG OF PISTON OIL RING &amp; CROME PRESSURE RING OF MAN ENGINE G7V-40/60 OF 1</w:t>
            </w:r>
            <w:r>
              <w:rPr>
                <w:rFonts w:eastAsia="Arial Unicode MS;Arial" w:cs="Arial" w:ascii="Arial" w:hAnsi="Arial"/>
                <w:sz w:val="22"/>
                <w:szCs w:val="20"/>
                <w:vertAlign w:val="superscript"/>
              </w:rPr>
              <w:t>ST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 xml:space="preserve"> PHASE PUMP HOUSE DHABEJI.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3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G # 6123-27  (Rs.1,50,00,000/=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isc. work at 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>, 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>, 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>, 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&amp; 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Phase i/c K-3 Pump House at Dhabeji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RE-METALLING OF MAIN BEARING &amp; BIG END BEARING OF M.A.N ENGINE G7V 40/60 OF 1ST PHASE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2.1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  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267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ANUFACTURING OF SHAFT CASING SHELL WITH 15MM THICK HIGH CARBON STEEL PLATE &amp; STRAIGHTNESS DIGITAL BALACING OF MOTOR FOUNDATION BED OF PUMP SET “E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8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 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ANUFACTURING OF UNIVERSAL YOKE JOINT I/C P/F THURST BEARING EACH UNIVERSAL YOKE OF PRIMARY AND SECONDARY SHAFT OF PUMP SET “B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7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 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LOCAL MANUFACTURING OF SPLINE SHAFT EXTERNAL AND INTERNAL TEETH I/C CUTTING FIXING AT 14 FT LENGTH DRIVING SHAFT OF PUMP SET “B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5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 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  <w:u w:val="single"/>
              </w:rPr>
              <w:t xml:space="preserve"> </w:t>
            </w:r>
            <w:r>
              <w:rPr>
                <w:rFonts w:eastAsia="Arial Unicode MS;Arial" w:cs="Arial" w:ascii="Arial" w:hAnsi="Arial"/>
                <w:b/>
                <w:sz w:val="22"/>
                <w:szCs w:val="20"/>
                <w:u w:val="single"/>
              </w:rPr>
              <w:t>RE-INVITATION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SERVICING / OVERHAULING OF 1600 KW, H.T MOTOR (SIEMENS MADE) NO.2 OF K-3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7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t 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0"/>
              </w:rPr>
              <w:t>RE-BUILDING AND PROTECTIVE COATING OF BADLY ERODED &amp; BADLY DAMAGED PORTION OF KSB PUMP RDLV-600-830A, CASING OF PUMP NO.1 OF 4</w:t>
            </w:r>
            <w:r>
              <w:rPr>
                <w:rFonts w:eastAsia="Arial Unicode MS;Arial" w:cs="Arial" w:ascii="Arial" w:hAnsi="Arial"/>
                <w:sz w:val="22"/>
                <w:szCs w:val="20"/>
                <w:vertAlign w:val="superscript"/>
              </w:rPr>
              <w:t>TH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 xml:space="preserve"> PHASE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0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RE-METALLING OF SEGMENT OF THRUST BLOCK &amp; REPAIR / RECONDITIONING OF THRUST PLATE AND BEVEL GEAR OF RENK GEAR BOX OF MAN ENGINE OF 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>. PHASE PUMP HOUSE, DHABEJ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19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 MANUFACTURING OF FUEL SUPPLY PUMP GEAR DRIVEN &amp; DRIVER INCLUDING REPAIR / RECONDITIONING OF FUEL SUPPLY PUMP MAN ENGINE OF 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2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LOCAL MANUFACTURING OF PUMP SHAFT FOR WEIR PUMP SET “C” AT K-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1.0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70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</w:rPr>
              <w:t>LOCAL MFG OF DRIVING SHAFT, INTERMEDIATE SHAFT &amp; DRIVING SHAFT PULLY OF KSB PUMP TYPE RDLV-700-820A FOR PUMP SET NO.2 OF K-3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2.02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1106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MANUFACTURING OF PUMP SHAFT FOR MODIFIED WEIR PUMP SET “B” AT K-2 </w:t>
            </w:r>
            <w:r>
              <w:rPr>
                <w:rFonts w:eastAsia="Arial Unicode MS;Arial" w:cs="Arial" w:ascii="Arial" w:hAnsi="Arial"/>
                <w:sz w:val="22"/>
                <w:szCs w:val="20"/>
              </w:rPr>
              <w:t>2 PUMP HOUSE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/>
              <w:t>BG # 6123-41   (Rs.30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ir / Maintenance of work shop machinery and suction channel screens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OCAL MFG OF NYLON &amp; STAINLESS STEEL WIRE BRUSH FOR SUCTION CHANNEL FINE SCREEN OF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/>
              <w:t>BG # 6123-45    (Rs.1,00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/ Maintenance of Motors at Dhabeji Pumping Station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NUFACTURING AND PROVIDING OF SLIP RING SET FOR 1635 KW H.T. MOTORS AT K-2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NUFACTURING AND PROVIDING OF CARBON BRUSHES FOR 1635 KW SLIP RING TYPE H.T. MOTORS AT K-2 PUMP HOUSE, DHABEJ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ERVICING / OVERHAULING OF 1635 KW H.T. MOTOR  ‘E’ (MATHER &amp; PLATTEE) U.K. SLIP RIG TYPE AT K-2 PUMP HOUSE, DHABEJI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3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7"/>
              <w:rPr/>
            </w:pPr>
            <w:r>
              <w:rPr/>
              <w:t>BG # 6103-21    (Rs.1,00,00,000/=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ir / Maintenance of Machinery installed at Dhabeji &amp; Gharo Pumping Stations and supply &amp; fixing of Bearing &amp; Parts i/c different Civil works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REPAIR / RECONDITIONING OF MAN ENGINE G7V-40/60 OF CYLINDER LINNER OF ENGINE NO.2 OF 1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0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7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>RE-METALLING OF MAIN BEARING OF MAN ENGINE G7V-40/60 OF 1</w:t>
            </w:r>
            <w:r>
              <w:rPr>
                <w:rFonts w:cs="Arial" w:ascii="Arial" w:hAnsi="Arial"/>
                <w:sz w:val="22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  <w:szCs w:val="20"/>
              </w:rPr>
              <w:t>. PHASE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7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/M OF 35 MGD MODIFIED WEIR PUMP SET ‘B’ BY REPLACEMENT OF WORN OUT PARTS AT K-2 PUMP HOUSE, DHABEJI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y attached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2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P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gle Stage One Envelope Syste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\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SIDENT ENGINEER</w:t>
      </w:r>
    </w:p>
    <w:p>
      <w:pPr>
        <w:pStyle w:val="Heading7"/>
        <w:ind w:left="5760" w:firstLine="720"/>
        <w:jc w:val="center"/>
        <w:rPr/>
      </w:pPr>
      <w:r>
        <w:rPr>
          <w:rFonts w:eastAsia="Arial"/>
        </w:rPr>
        <w:t xml:space="preserve">          </w:t>
      </w:r>
      <w:r>
        <w:rPr/>
        <w:t>DHABEJI DIVISION (PUMPING)</w:t>
      </w:r>
    </w:p>
    <w:p>
      <w:pPr>
        <w:pStyle w:val="Normal"/>
        <w:ind w:left="5040" w:hanging="0"/>
        <w:jc w:val="center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</w:t>
      </w:r>
      <w:r>
        <w:rPr>
          <w:rFonts w:cs="Arial" w:ascii="Arial" w:hAnsi="Arial"/>
          <w:b/>
          <w:bCs/>
          <w:sz w:val="22"/>
        </w:rPr>
        <w:t>KW&amp;SB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default" r:id="rId2"/>
      <w:type w:val="nextPage"/>
      <w:pgSz w:orient="landscape" w:w="15840" w:h="12240"/>
      <w:pgMar w:left="864" w:right="72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  <w:sz w:val="26"/>
      </w:rPr>
      <w:t xml:space="preserve">Page # </w:t>
    </w:r>
    <w:r>
      <w:rPr>
        <w:rStyle w:val="PageNumber"/>
        <w:b/>
        <w:bCs/>
        <w:sz w:val="26"/>
      </w:rPr>
      <w:fldChar w:fldCharType="begin"/>
    </w:r>
    <w:r>
      <w:rPr>
        <w:rStyle w:val="PageNumber"/>
        <w:sz w:val="26"/>
        <w:b/>
        <w:bCs/>
      </w:rPr>
      <w:instrText xml:space="preserve"> PAGE </w:instrText>
    </w:r>
    <w:r>
      <w:rPr>
        <w:rStyle w:val="PageNumber"/>
        <w:sz w:val="26"/>
        <w:b/>
        <w:bCs/>
      </w:rPr>
      <w:fldChar w:fldCharType="separate"/>
    </w:r>
    <w:r>
      <w:rPr>
        <w:rStyle w:val="PageNumber"/>
        <w:sz w:val="26"/>
        <w:b/>
        <w:bCs/>
      </w:rPr>
      <w:t>5</w:t>
    </w:r>
    <w:r>
      <w:rPr>
        <w:rStyle w:val="PageNumber"/>
        <w:sz w:val="26"/>
        <w:b/>
        <w:bCs/>
      </w:rPr>
      <w:fldChar w:fldCharType="end"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72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1:00Z</dcterms:created>
  <dc:creator>MMM</dc:creator>
  <dc:description/>
  <cp:keywords/>
  <dc:language>en-US</dc:language>
  <cp:lastModifiedBy>dell</cp:lastModifiedBy>
  <cp:lastPrinted>2017-09-22T15:01:00Z</cp:lastPrinted>
  <dcterms:modified xsi:type="dcterms:W3CDTF">2017-10-16T03:01:00Z</dcterms:modified>
  <cp:revision>2</cp:revision>
  <dc:subject/>
  <dc:title>KARACHI WATER AND SEWERAGE BOARD</dc:title>
</cp:coreProperties>
</file>