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16/2016-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Wincthing of Chocked existing Sewerage System in Yousu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Goth an Raheem Goth UC-38 Surjani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9,92,15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  <w:t>0.</w:t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.1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3.11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16/2016-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Hiring of Machinery Loader, Dumper &amp; Private Labour f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>Cleaning of Shadab Nallah in UC-38 Surjani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9,85,406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  <w:t>0.</w:t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.1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3.11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16/2016-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Providing and Fixing Ring Slab &amp; Manhole Cover in differen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Places in Yousuf Goth &amp; Raheem Goth UC-38 &amp; UC-39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Surjani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9,81,44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  <w:t>0.</w:t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.1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3.11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16/2016-17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Providing and Laying aggregate Base Course an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consolidation through power roller in different Road &amp; Streets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Yousuf Goth &amp; Raheem Goth UC-38 Surjani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9,97,603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  <w:t>0.</w:t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.1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3.11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16/2016-17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Repair / Maintenance of Sewerage System from Jama Masji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in Labour Square in different places UC-02 SITE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8,82,548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  <w:t>0.</w:t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.1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3.11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16/2016-17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Rehabilitation of Sewerage System from Hassan Oliya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Mevashah, Tajjuddin Baba, Mianwali Colony UC-07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Jehanabad SITE Zone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8,95,483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  <w:t>0.</w:t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.1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3.11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16/2016-17, 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Reconstruction of Culvert at Sindhi Mohallah Near Qadi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Masjid &amp; Sewerage Line in UC-07 SITE Zone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9,04,498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  <w:t>0.</w:t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.1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3.11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16/2016-17, Work No:0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Repair of CC Street and Imp of Sewerage Line from Nawaz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  <w:lang w:bidi="ur-PK"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Shah House at Pervaiz House Brohi Mohallah in UC-07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Zone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9,95,27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  <w:t>0.</w:t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.1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3.11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16/2016-17, Work No:0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Const / Imp of CC Flooring from Rehmani Masjid to Rashee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>House at Rehmani Mohallah in UC-03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9,58,45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  <w:t>0.</w:t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.1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3.11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16/2016-17, Work No:1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Const / Imp of CC Flooring from Maqbool Shop to Ishaqu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>House at Mustan Challi in UC-03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9,58,45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  <w:t>0.</w:t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3.1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3.11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6-03-20T12:07:00Z</cp:lastPrinted>
  <dcterms:modified xsi:type="dcterms:W3CDTF">2017-10-24T22:49:00Z</dcterms:modified>
  <cp:revision>72</cp:revision>
  <dc:subject/>
  <dc:title/>
</cp:coreProperties>
</file>