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ANNUAL PROCUREMENT PLAN</w:t>
      </w:r>
    </w:p>
    <w:p>
      <w:pPr>
        <w:pStyle w:val="NoSpacing"/>
        <w:jc w:val="center"/>
        <w:rPr/>
      </w:pPr>
      <w:r>
        <w:rPr>
          <w:b/>
          <w:sz w:val="30"/>
        </w:rPr>
        <w:t>(DISTRICT MUNICIPAL CORPORATION WEST)</w:t>
      </w:r>
    </w:p>
    <w:p>
      <w:pPr>
        <w:pStyle w:val="NoSpacing"/>
        <w:tabs>
          <w:tab w:val="clear" w:pos="720"/>
          <w:tab w:val="center" w:pos="9360" w:leader="none"/>
          <w:tab w:val="left" w:pos="15625" w:leader="none"/>
        </w:tabs>
        <w:ind w:left="0" w:right="0" w:hanging="0"/>
        <w:jc w:val="center"/>
        <w:rPr>
          <w:sz w:val="38"/>
        </w:rPr>
      </w:pPr>
      <w:r>
        <w:rPr>
          <w:b/>
          <w:sz w:val="30"/>
        </w:rPr>
        <w:t>FINANCIAL YEAR 2017-2018</w:t>
      </w:r>
    </w:p>
    <w:p>
      <w:pPr>
        <w:pStyle w:val="NoSpacing"/>
        <w:ind w:left="0" w:right="0" w:hanging="0"/>
        <w:rPr>
          <w:sz w:val="38"/>
        </w:rPr>
      </w:pPr>
      <w:r>
        <w:rPr>
          <w:sz w:val="38"/>
        </w:rPr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/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6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incthing of Chocked existing Sewerage System in Yousuf Goth an Raheem Goth UC-38 Surjani DMC (West)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1,00,654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2,150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2,150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.10.2017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Hiring of Machinery Loader, Dumper &amp; Private Labour for Cleaning of Shadab Nallah in UC-38 Surjani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1,15,2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85,406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85,406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.10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roviding and Fixing Ring Slab &amp; Manhole Cover in different Places in Yousuf Goth &amp; Raheem Goth UC-38 &amp; UC-39 Surjani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1,33,8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81,44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81,44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.10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roviding and Laying aggregate Base Course and consolidation through power roller in different Road &amp; Streets Yousuf Goth &amp; Raheem Goth UC-38 Surjani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1,36,2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603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603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.10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Repair / Maintenance of Sewerage System from Jama Masjid in Labour Square in different places UC-02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2,53,6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,82,548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,82,548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.10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habilitation of Sewerage System from Hassan Oliya, Mevashah, Tajjuddin Baba, Mianwali Colony UC-07 Jehanabad SITE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3,58,1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,95,483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,95,483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.10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construction of Culvert at Sindhi Mohallah Near Qadim Masjid &amp; Sewerage Line in UC-07 SITE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4,53,6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04,498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04,498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.10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pair of CC Street and Imp of Sewerage Line from Nawaz Shah House at Pervaiz House Brohi Mohallah in UC-07 SITE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4,58,4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5,27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5,27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.10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st / Imp of CC Flooring from Rehmani Masjid to Rasheed House at Rehmani Mohallah in UC-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4,99,9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58,45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58,45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.10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st / Imp of CC Flooring from Maqbool Shop to Ishaque House at Mustan Challi in UC-03 SITE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5,41,4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58,45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58,45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.10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87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40" w:leader="none"/>
      </w:tabs>
      <w:spacing w:lineRule="auto" w:line="240" w:before="0" w:after="0"/>
      <w:jc w:val="center"/>
      <w:outlineLvl w:val="2"/>
    </w:pPr>
    <w:rPr>
      <w:rFonts w:ascii="Carlisle" w:hAnsi="Carlisle" w:eastAsia="Times New Roman" w:cs="Arial"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20" w:right="80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4140" w:leader="none"/>
      </w:tabs>
      <w:spacing w:lineRule="auto" w:line="240" w:before="0" w:after="0"/>
      <w:ind w:left="2520" w:right="2016" w:firstLine="1627"/>
    </w:pPr>
    <w:rPr>
      <w:rFonts w:ascii="AGaramond Bold" w:hAnsi="AGaramond Bold" w:eastAsia="Times New Roman" w:cs="AGaramond Bold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8:00Z</dcterms:created>
  <dc:creator>Muhammad Ahmed</dc:creator>
  <dc:description/>
  <cp:keywords/>
  <dc:language>en-US</dc:language>
  <cp:lastModifiedBy>MCZ</cp:lastModifiedBy>
  <cp:lastPrinted>2017-10-25T03:58:00Z</cp:lastPrinted>
  <dcterms:modified xsi:type="dcterms:W3CDTF">2017-10-24T23:02:00Z</dcterms:modified>
  <cp:revision>105</cp:revision>
  <dc:subject/>
  <dc:title/>
</cp:coreProperties>
</file>