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15"/>
      </w:tblGrid>
      <w:tr>
        <w:trPr>
          <w:trHeight w:val="542" w:hRule="atLeast"/>
        </w:trPr>
        <w:tc>
          <w:tcPr>
            <w:tcW w:w="2545" w:type="dxa"/>
            <w:tcBorders/>
          </w:tcPr>
          <w:p>
            <w:pPr>
              <w:pStyle w:val="Heading2"/>
              <w:spacing w:before="240" w:after="60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NAME OF SCHEME:-</w:t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32"/>
                <w:u w:val="single"/>
              </w:rPr>
              <w:t>Reconditioning / Construction of Internal roads of Kotdiji City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SCHEDULE ‘B’/ BOQ</w:t>
      </w:r>
      <w:r>
        <w:rPr>
          <w:rFonts w:cs="Arial" w:ascii="Arial" w:hAnsi="Arial"/>
        </w:rPr>
        <w:t>)</w:t>
      </w:r>
    </w:p>
    <w:tbl>
      <w:tblPr>
        <w:tblW w:w="10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1800"/>
        <w:gridCol w:w="1530"/>
        <w:gridCol w:w="18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eastAsia="Arial" w:cs="Arial" w:ascii="Arial" w:hAnsi="Arial"/>
                <w:bCs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-Dismantling &amp; removing road metal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2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ft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@Rs.605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 %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7260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/-Cement concrete brick or stone ballast of 1 ½” – 2”guage of Ratio (1:4:8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@Rs.9416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 % 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56497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/-</w:t>
            </w:r>
            <w:r>
              <w:rPr>
                <w:rFonts w:cs="Arial" w:ascii="Arial" w:hAnsi="Arial"/>
              </w:rPr>
              <w:t>Errection &amp; removal of shuttering for RCC or CC Plain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: Class) woo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@Rs:3127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3909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-Cement concrete plain i/cs: placing compacting finishing &amp; curing complete i/cs: screening &amp; washing of stone aggregate without shuttering ratio (1:2:4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 Cft.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@Rs.14429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Cft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13563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-Crushed fire bricks grated as sand (S.I No:51 P/No:04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5100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/-</w:t>
            </w:r>
            <w:r>
              <w:rPr>
                <w:rFonts w:cs="Arial" w:ascii="Arial" w:hAnsi="Arial"/>
              </w:rPr>
              <w:t xml:space="preserve">Supplying &amp; filling sand under floor and plugging in wall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.I No:29 P/No:3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@Rs:151/2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 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:308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/-Providing &amp; fixing cement paving blocks flooring having size of 197x97x60 (mm) of city / quddra / cobble shape with natural colours, having strength b/w 5000 psi to 8500 psi i/s: filling the joints with hill sand and laying in specified nammer / pattern and design etc. comple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CSI No:71 P/No.49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239724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/-</w:t>
            </w:r>
            <w:r>
              <w:rPr>
                <w:rFonts w:cs="Arial" w:ascii="Arial" w:hAnsi="Arial"/>
              </w:rPr>
              <w:t>Extra lead for carriage of material of 100 Cft / 5 tons of all material like stone, aggregate spinal coat and etc. by truck or other vehic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S.I No.8, P/No.02) (as per PHED schedule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 Cft.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@Rs.2059/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0Cft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s.2472/-</w:t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s:</w:t>
            </w:r>
            <w:r>
              <w:rPr>
                <w:rFonts w:cs="Arial" w:ascii="Arial" w:hAnsi="Arial"/>
                <w:b/>
              </w:rPr>
              <w:t>328833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8833/100/12 = 274.02 P.Sf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here for will be 111352x274.02 = Rs.30512675/=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-    Subject to any Changes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Variation in Rates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Quantity as per T.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>
      <w:lang w:bidi="ar-E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16:00Z</dcterms:created>
  <dc:creator>ALNOOR COMPUTERS</dc:creator>
  <dc:description/>
  <cp:keywords/>
  <dc:language>en-US</dc:language>
  <cp:lastModifiedBy>Faisal</cp:lastModifiedBy>
  <cp:lastPrinted>2005-01-01T13:52:00Z</cp:lastPrinted>
  <dcterms:modified xsi:type="dcterms:W3CDTF">2017-10-02T09:41:00Z</dcterms:modified>
  <cp:revision>6</cp:revision>
  <dc:subject/>
  <dc:title/>
</cp:coreProperties>
</file>