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NUAL PROCUREMENT PLAN FOR THE YEAR 2017- 2018</w:t>
      </w:r>
    </w:p>
    <w:p>
      <w:pPr>
        <w:pStyle w:val="Normal"/>
        <w:jc w:val="center"/>
        <w:rPr/>
      </w:pPr>
      <w:r>
        <w:rPr>
          <w:b/>
          <w:u w:val="single"/>
        </w:rPr>
        <w:t>NORTH EAST KARACHI (PUMPING &amp; FILTER) OLD DIVISION, KW&amp;SB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6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4574"/>
        <w:gridCol w:w="1332"/>
        <w:gridCol w:w="1188"/>
        <w:gridCol w:w="1440"/>
        <w:gridCol w:w="1692"/>
        <w:gridCol w:w="1260"/>
        <w:gridCol w:w="1507"/>
        <w:gridCol w:w="761"/>
        <w:gridCol w:w="900"/>
        <w:gridCol w:w="900"/>
        <w:gridCol w:w="900"/>
      </w:tblGrid>
      <w:tr>
        <w:trPr/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.  #</w:t>
            </w:r>
          </w:p>
        </w:tc>
        <w:tc>
          <w:tcPr>
            <w:tcW w:w="4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SCRIPTION OF PROCUREMENT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QUANTITY (WHERE APPLICABLE)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 xml:space="preserve">ESTIMATED UNIT COST </w:t>
            </w:r>
            <w:r>
              <w:rPr>
                <w:b/>
                <w:sz w:val="14"/>
                <w:szCs w:val="18"/>
              </w:rPr>
              <w:t>(WHERE APPLICABLE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ESTIMATED TOTAL COST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(In Million Rs.)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FUNDS ALLOCATED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(In Million Rs.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SOURCE OF FUNDS ADP / NON-ADP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6"/>
                <w:szCs w:val="18"/>
              </w:rPr>
              <w:t>PROPOSED PROCUREMENT METHOD</w:t>
            </w:r>
          </w:p>
        </w:tc>
        <w:tc>
          <w:tcPr>
            <w:tcW w:w="3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IMING OF PROCUREMENT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</w:rPr>
              <w:t>2017-2018</w:t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4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/M INLET AND OUTLET SHUTTER TYPE GATES FILTER BED NO.A, D &amp; G AT NORTH EAST KARACHI, FILTER PLANT (OLD), KW&amp;SB.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0.974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43-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(Rs.5.0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-ADP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Single Stage One Envelope System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t., 20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SSENTIAL WORK OF PROVIDING &amp; FIXING HYDROPHORSE PRESSURE VALVE AND MFG. / FIXING SHAFTS / S.S. SHEETS AND M.S. PIPE FOR 04 NOS. FILTER BEDS A, C, E &amp; G AT N.E.K. (P&amp;F) OLD, KW&amp;SB.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0.999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43-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(Rs.5.0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-ADP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Single Stage One Envelope System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t., 20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EMERGENT WORK OF R/M OF L.T. PANEL FOR 475 HP MOTORS AND REPLACEMENT OF RELEVANT DEVICES AT N.E.K. (P/H) OLD, KW&amp;SB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0.818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43-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(Rs.5.0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-ADP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Single Stage One Envelope System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t., 20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MAKING R.C.C. FOUNDATION OF M.S. TUBLAR POLE AND REPLACEMENT OF CABLE AND STREET LIGHTS BURNT FUSED AT N.E.K. (P&amp;F), OLD, KW&amp;SB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0.999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43-2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(Rs.1.2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-ADP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Single Stage One Envelope System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t., 20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COMPLETE OVERHAULING OF 222HP MOTOR  / AIR BLOWER SET NO.A REPLACEMENT OF (ELECTRICAL &amp; MECHANICAL) DEFECTIVES COMPONENTS AT NORTH EAST KARACHI FILTER PLANT (OLD),, KW&amp;SB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0.996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43-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(Rs.5.0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-ADP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Single Stage One Envelope System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v., 20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ENGINEERING SERVICING AND REWINDING OF 90 HP, 3-PHASE 400/440 VOLTS WASH WATER MOTOR / PUMP SET NO.B &amp; REPLACEMENT OF DEVICES AST N.E.K. (F/P) OLD, KW&amp;SB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0.986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43-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(Rs.5.0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-ADP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Single Stage One Envelope System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v., 20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EMERGENT R/M WORK OF 1500KVA TRANSFORMER NO.01  AT N.E.K. PUMP HOUSE (OLD), KW&amp;SB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(Approx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43-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(Rs.3.0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-ADP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Single Stage One Envelope System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v., 20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</w:tbl>
    <w:p>
      <w:pPr>
        <w:pStyle w:val="Normal"/>
        <w:ind w:left="10800" w:hanging="0"/>
        <w:jc w:val="center"/>
        <w:rPr/>
      </w:pPr>
      <w:r>
        <w:rPr/>
      </w:r>
    </w:p>
    <w:p>
      <w:pPr>
        <w:pStyle w:val="Normal"/>
        <w:ind w:left="1080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800" w:hanging="0"/>
        <w:jc w:val="center"/>
        <w:rPr>
          <w:b/>
          <w:b/>
          <w:sz w:val="22"/>
        </w:rPr>
      </w:pPr>
      <w:r>
        <w:rPr>
          <w:b/>
          <w:sz w:val="22"/>
        </w:rPr>
        <w:t>Resident Engineer</w:t>
      </w:r>
    </w:p>
    <w:p>
      <w:pPr>
        <w:pStyle w:val="Normal"/>
        <w:ind w:left="10800" w:hanging="0"/>
        <w:jc w:val="center"/>
        <w:rPr>
          <w:b/>
          <w:b/>
          <w:sz w:val="22"/>
        </w:rPr>
      </w:pPr>
      <w:r>
        <w:rPr>
          <w:b/>
          <w:sz w:val="22"/>
        </w:rPr>
        <w:t>N.E.K. (P&amp;F) Old Division</w:t>
      </w:r>
    </w:p>
    <w:p>
      <w:pPr>
        <w:pStyle w:val="Normal"/>
        <w:ind w:left="10800" w:hanging="0"/>
        <w:jc w:val="center"/>
        <w:rPr>
          <w:b/>
          <w:b/>
          <w:sz w:val="22"/>
        </w:rPr>
      </w:pPr>
      <w:r>
        <w:rPr>
          <w:b/>
          <w:sz w:val="22"/>
        </w:rPr>
        <w:t>KW&amp;SB</w:t>
      </w:r>
    </w:p>
    <w:sectPr>
      <w:headerReference w:type="default" r:id="rId2"/>
      <w:headerReference w:type="first" r:id="rId3"/>
      <w:type w:val="nextPage"/>
      <w:pgSz w:orient="landscape" w:w="18720" w:h="12240"/>
      <w:pgMar w:left="1008" w:right="864" w:gutter="0" w:header="720" w:top="776" w:footer="0" w:bottom="43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20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u w:val="single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06:10:00Z</dcterms:created>
  <dc:creator>Windows User</dc:creator>
  <dc:description/>
  <cp:keywords/>
  <dc:language>en-US</dc:language>
  <cp:lastModifiedBy>dell</cp:lastModifiedBy>
  <cp:lastPrinted>2017-04-02T01:17:00Z</cp:lastPrinted>
  <dcterms:modified xsi:type="dcterms:W3CDTF">2017-10-03T06:28:00Z</dcterms:modified>
  <cp:revision>5</cp:revision>
  <dc:subject/>
  <dc:title>PROCUREMENT PLANT</dc:title>
</cp:coreProperties>
</file>