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mplete Engine Overhauling &amp; Repair / Maintenance of Sanitation Vehicle No. CH-0766 Wheel Loader Orangi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90,28,2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1,8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1,8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Repair / Maintenance of Street Light of Different UC’s in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80,60,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68,1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68,1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mp of Electric Circuit and Re-wiring of Community Center at Old Golimar UC-06 in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78,30,7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29,28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29,28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/F of Moon Lights at Various Street of UC-14, UC-04, UC-03 &amp; UC-15 Frontier Colony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68,32,4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3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3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/F of Street Light 125W &amp; 250 W at Ward-I UC-04 Metrovill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61,93,8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38,5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38,5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Repair / Maintenance of Hi Mast Poles in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51,96,0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Repair / Maintenance of 250W Son Jehanabad &amp; Other Area’s UC-07 in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41,98,9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12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12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oviding / Fixing of Street Lights at Ward No.03 Frontier Colony UC-15 SITE ZOne DMC (West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37,79,0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19,8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19,8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oviidng / Fixing of LED Lights 50W at all Ward in UC-02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27,81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1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1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7-09-26T16:27:00Z</cp:lastPrinted>
  <dcterms:modified xsi:type="dcterms:W3CDTF">2017-09-26T11:27:00Z</dcterms:modified>
  <cp:revision>83</cp:revision>
  <dc:subject/>
  <dc:title/>
</cp:coreProperties>
</file>