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06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Complete Engine Overhauling &amp; Repair / Maintenance of Sanitatio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Vehicle No. CH-0766 Wheel Loader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9,71,8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10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10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06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Repair / Maintenance of Street Light of Different UC’s in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9,68,14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10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10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06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Imp of Electric Circuit and Re-wiring of Community Center at Ol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Golimar UC-06 in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2,29,28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10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10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06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P/F of Moon Lights at Various Street of UC-14, UC-04, UC-03 &amp;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  <w:lang w:bidi="ur-PK"/>
        </w:rPr>
        <w:tab/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UC-15 Frontier Colony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9,98,3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10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10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06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P/F of Street Light 125W &amp; 250 W at Ward-I UC-04 Metrov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6,38,55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10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10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06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Repair / Maintenance of Hi Mast Poles in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9,97,8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10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10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06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Repair / Maintenance of 250W Son Jehanabad &amp; Other Area’s UC-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07 in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9,97,12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10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10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06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Providing / Fixing of Street Lights at Ward No.03 Frontier Colony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UC-15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4,19,8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10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10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06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Providing / Fixing of LED Lights 50W at all Ward in UC-02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9,97,1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10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10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9-26T11:33:00Z</dcterms:modified>
  <cp:revision>51</cp:revision>
  <dc:subject/>
  <dc:title/>
</cp:coreProperties>
</file>