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9.09.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163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Darghah Syed Sultan Shah Taluka Chamber District Tando Allahyar (Civil work, W/S &amp; S/F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2000/- (Rupees Two Thousand)</w:t>
      </w:r>
      <w:r>
        <w:rPr>
          <w:bCs/>
          <w:color w:val="000000"/>
          <w:sz w:val="26"/>
        </w:rPr>
        <w:t xml:space="preserve"> only. Bidders may acquire the Bidding Documents from the Procuring Agency, upto 10-10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87450/- (Rupees Eighty Seven Thousand Four Hundred Fif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Construction of Darghah Syed Sultan Shah Taluka Chamber District Tando Allahyar (Civil work, W/S &amp; S/F)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09-10-2017 upto 1:00 PM. Bids will be opened at 3:00 PM on the 10-10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7:00Z</dcterms:created>
  <dc:creator>Universal</dc:creator>
  <dc:description/>
  <cp:keywords/>
  <dc:language>en-US</dc:language>
  <cp:lastModifiedBy>zu</cp:lastModifiedBy>
  <cp:lastPrinted>2015-08-16T23:58:00Z</cp:lastPrinted>
  <dcterms:modified xsi:type="dcterms:W3CDTF">2017-09-18T13:35:00Z</dcterms:modified>
  <cp:revision>23</cp:revision>
  <dc:subject/>
  <dc:title>INSTRUCTIONS TO BIDDERS</dc:title>
</cp:coreProperties>
</file>