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9.09.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163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Construction of Basic Health Unit at Village Shahpur Razvi Tal: &amp; District Tando Allahyar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3000/- (Rupees Three Thousand)</w:t>
      </w:r>
      <w:r>
        <w:rPr>
          <w:bCs/>
          <w:color w:val="000000"/>
          <w:sz w:val="26"/>
        </w:rPr>
        <w:t xml:space="preserve"> only. Bidders may acquire the Bidding Documents from the Procuring Agency, upto 10.10.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628800/- (Rupees Six Lacs Twenty Eight Thousand Eight Hundered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 xml:space="preserve">(pay order </w:t>
      </w:r>
      <w:r>
        <w:rPr>
          <w:b/>
          <w:bCs/>
          <w:i/>
          <w:color w:val="000000"/>
          <w:sz w:val="26"/>
        </w:rPr>
        <w:t xml:space="preserve">Construction of Basic Health Unit at Village Shahpur Razvi Tal: &amp; District Tando Allahyar </w:t>
      </w:r>
      <w:r>
        <w:rPr>
          <w:bCs/>
          <w:i/>
          <w:color w:val="000000"/>
          <w:sz w:val="26"/>
        </w:rPr>
        <w:t>r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09.10.2017 upto 1:00 PM. Bids will be opened at 3:00 PM on the 10.10.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9.09.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163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Renovation &amp; Uplifting of Tando Allahyar Gym Khana (Musjid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3000/- (Rupees Three Thousand)</w:t>
      </w:r>
      <w:r>
        <w:rPr>
          <w:bCs/>
          <w:color w:val="000000"/>
          <w:sz w:val="26"/>
        </w:rPr>
        <w:t xml:space="preserve"> only. Bidders may acquire the Bidding Documents from the Procuring Agency, upto 10.10.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250000/- (Rupees Two Lacs Fifty Thousand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 xml:space="preserve">(pay order </w:t>
      </w:r>
      <w:r>
        <w:rPr>
          <w:b/>
          <w:bCs/>
          <w:i/>
          <w:color w:val="000000"/>
          <w:sz w:val="26"/>
        </w:rPr>
        <w:t xml:space="preserve">Renovation &amp; Uplifting of Tando Allahyar Gym Khana (Musjid) </w:t>
      </w:r>
      <w:r>
        <w:rPr>
          <w:bCs/>
          <w:i/>
          <w:color w:val="000000"/>
          <w:sz w:val="26"/>
        </w:rPr>
        <w:t>r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09.10.2017 upto 1:00 PM. Bids will be opened at 3:00 PM on the 10.10.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9.09.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163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Renovation &amp; Uplifting of Tando Allahyar Gym Khana (Swimming pool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3000/- (Rupees Three Thousand)</w:t>
      </w:r>
      <w:r>
        <w:rPr>
          <w:bCs/>
          <w:color w:val="000000"/>
          <w:sz w:val="26"/>
        </w:rPr>
        <w:t xml:space="preserve"> only. Bidders may acquire the Bidding Documents from the Procuring Agency, upto 10.10.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205400/- (Rupees Two Lacs Five Thousand Four Hundred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 xml:space="preserve">(pay order </w:t>
      </w:r>
      <w:r>
        <w:rPr>
          <w:b/>
          <w:bCs/>
          <w:i/>
          <w:color w:val="000000"/>
          <w:sz w:val="26"/>
        </w:rPr>
        <w:t xml:space="preserve">Renovation &amp; Uplifting of Tando Allahyar Gym Khana (Swimming pool) </w:t>
      </w:r>
      <w:r>
        <w:rPr>
          <w:bCs/>
          <w:i/>
          <w:color w:val="000000"/>
          <w:sz w:val="26"/>
        </w:rPr>
        <w:t>r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09.10.2017 upto 1:00 PM. Bids will be opened at 3:00 PM on the 10.10.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p>
      <w:pPr>
        <w:pStyle w:val="Normal"/>
        <w:rPr>
          <w:bCs/>
          <w:i/>
          <w:i/>
          <w:color w:val="000000"/>
          <w:sz w:val="26"/>
        </w:rPr>
      </w:pPr>
      <w:r>
        <w:rPr>
          <w:bCs/>
          <w:i/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9.09.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163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Construction of Imam Barghah Anjuman Hyderi Registered Taluka Chamber District Tando Allahyar (Ist Floor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3000/- (Rupees Three Thousand)</w:t>
      </w:r>
      <w:r>
        <w:rPr>
          <w:bCs/>
          <w:color w:val="000000"/>
          <w:sz w:val="26"/>
        </w:rPr>
        <w:t xml:space="preserve"> only. Bidders may acquire the Bidding Documents from the Procuring Agency, upto 10.10.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198600/- (Rupees One Lac Ninety Eight Thousand Six Hundred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 xml:space="preserve">(pay order </w:t>
      </w:r>
      <w:r>
        <w:rPr>
          <w:b/>
          <w:bCs/>
          <w:i/>
          <w:color w:val="000000"/>
          <w:sz w:val="26"/>
        </w:rPr>
        <w:t xml:space="preserve">Renovation &amp; Uplifting of Tando Allahyar Gym Khana (Swimming pool) </w:t>
      </w:r>
      <w:r>
        <w:rPr>
          <w:bCs/>
          <w:i/>
          <w:color w:val="000000"/>
          <w:sz w:val="26"/>
        </w:rPr>
        <w:t>r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09.10.2017 upto 1:00 PM. Bids will be opened at 3:00 PM on the 10.10.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ind w:left="720" w:hanging="0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type w:val="nextPage"/>
      <w:pgSz w:w="12240" w:h="15840"/>
      <w:pgMar w:left="540" w:right="72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8:18:00Z</dcterms:created>
  <dc:creator>Universal</dc:creator>
  <dc:description/>
  <cp:keywords/>
  <dc:language>en-US</dc:language>
  <cp:lastModifiedBy>zu</cp:lastModifiedBy>
  <cp:lastPrinted>2015-08-16T23:58:00Z</cp:lastPrinted>
  <dcterms:modified xsi:type="dcterms:W3CDTF">2017-09-18T14:04:00Z</dcterms:modified>
  <cp:revision>78</cp:revision>
  <dc:subject/>
  <dc:title>INSTRUCTIONS TO BIDDERS</dc:title>
</cp:coreProperties>
</file>