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Qubo Saeed Khan (2016-17 Programme) @ GBPS Rasool Abad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ehabilitation of Elementary / Secondary School in Taluka Qubo Saeed Khan (2016-17 Programme) @ GBPS Rasool abad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6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6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06:53:00Z</dcterms:modified>
  <cp:revision>181</cp:revision>
  <dc:subject/>
  <dc:title/>
</cp:coreProperties>
</file>