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Mosque &amp; Imam Resident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5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Mosque &amp; Imam Resident (Balance Work)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9,44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944,2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24:00Z</dcterms:modified>
  <cp:revision>207</cp:revision>
  <dc:subject/>
  <dc:title/>
</cp:coreProperties>
</file>