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Up-Gradation of Middle School to High School &amp; High School to Higher Secondary School in Sindh (2008-09 Programme) @ GBHS Jian Abro Taluka Kamber (Balance Work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0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p-Gradation of Middle School to High School &amp; H.S to H.S.S in Sindh (2008-09 Programme) @ GBHS Jian Abro Taluka Kamber (Balance Work)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,66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566,5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2:05:00Z</dcterms:modified>
  <cp:revision>200</cp:revision>
  <dc:subject/>
  <dc:title/>
</cp:coreProperties>
</file>