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Establishment of Public School @ Kamber @ Auditorium Hall (Balance Work) ADP No. 302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8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ablishment of Public School @ Kamber @ Shahdadkot Auditorium Hall  (Balance Work) ADP No. 302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7,691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769,1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2:28:00Z</dcterms:modified>
  <cp:revision>210</cp:revision>
  <dc:subject/>
  <dc:title/>
</cp:coreProperties>
</file>