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stablishment of Public School @ Kamber @ Boundary Wall (Balance Work) ADP No. 30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0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ablishment of Public School @ Kamber @ Shahdadkot Boundary Wall (Balance Work)  ADP No. 302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8,754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875,4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2:31:00Z</dcterms:modified>
  <cp:revision>212</cp:revision>
  <dc:subject/>
  <dc:title/>
</cp:coreProperties>
</file>