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Up-Gradation of Middle School to High School in Sindh (2008-09 Programme) @ GGMS Gaji Khuhawar Taluka Warah (Balance Work) ADP No. 297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9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sz w:val="14"/>
              </w:rPr>
            </w:pPr>
            <w:r>
              <w:rPr>
                <w:rFonts w:cs="Tahoma" w:ascii="Arial Narrow" w:hAnsi="Arial Narrow"/>
                <w:sz w:val="14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Up-Gradation of Middle School to High School in Sindh (2008-09 Programme) @ GGMS Gaji Khuhawar Taluka Warah (Balance Work)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4,97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497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2:02:00Z</dcterms:modified>
  <cp:revision>200</cp:revision>
  <dc:subject/>
  <dc:title/>
</cp:coreProperties>
</file>