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Gymnasium Hall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7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Gymnasium Hall 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,43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743,8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7:00Z</dcterms:modified>
  <cp:revision>209</cp:revision>
  <dc:subject/>
  <dc:title/>
</cp:coreProperties>
</file>