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Establishment of Public School @ Kamber @ Shahdadkot Vice Principal Resident (Balance Work) ADP No. 302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2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ablishment of Public School @ Kamber @ Shahdadkot Vice Principal Resident (Balance Work) ADP No. 302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,129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412,9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2:11:00Z</dcterms:modified>
  <cp:revision>204</cp:revision>
  <dc:subject/>
  <dc:title/>
</cp:coreProperties>
</file>