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 xml:space="preserve">Rehabilitation of Elementary / Secondary School in Taluka Mirokhan (2016-17 Programme) @ GBPS Dili Jan Khoso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1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Mirokhan (2016-17 Programme) @ GBPS Dili Jan Khoso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74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74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34:00Z</dcterms:modified>
  <cp:revision>190</cp:revision>
  <dc:subject/>
  <dc:title/>
</cp:coreProperties>
</file>