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Rehabilitation of Elementary / Secondary School in Taluka Sijawal (2016-17 Programme) @ GBPS Ghari Faiz Muhammad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9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/ Secondary School in Taluka Sijawal (2016-17 Programme) @ GBPS Ghari Faiz Muhammad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2,40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24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1:24:00Z</dcterms:modified>
  <cp:revision>188</cp:revision>
  <dc:subject/>
  <dc:title/>
</cp:coreProperties>
</file>