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 xml:space="preserve">Rehabilitation of Elementary / Secondary School in Taluka Mirokhan (2016-17 Programme) @ GBPS Karira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0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Mirokhan (2016-17 Programme) @ GBPS Karira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,36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236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11:32:00Z</dcterms:modified>
  <cp:revision>189</cp:revision>
  <dc:subject/>
  <dc:title/>
</cp:coreProperties>
</file>