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Rehabilitation of Elementary / Secondary School in Taluka Sijawal (2016-17 Programme) @ GBPS Sahib Khan Kori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7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/ Secondary School in Taluka Sijawal (2016-17 Programme) @ GBPS Sahib Khan Koria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,89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89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1:14:00Z</dcterms:modified>
  <cp:revision>186</cp:revision>
  <dc:subject/>
  <dc:title/>
</cp:coreProperties>
</file>