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Shahdadkot BPS-1 Staff Resident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BPS-1 Staff Resident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22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322,4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20:00Z</dcterms:modified>
  <cp:revision>205</cp:revision>
  <dc:subject/>
  <dc:title/>
</cp:coreProperties>
</file>