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arly Childhood Education (ECE) Intervention Larkana Division (Phase-II) @ GGPS Gharibabad Taluka Kamber ADP No. 16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8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arly Childhood Education (ECE) Intervention Larkana Division (Phase-II) @ GGPS Gharibabad Taluka Kamber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782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78,2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58:00Z</dcterms:modified>
  <cp:revision>198</cp:revision>
  <dc:subject/>
  <dc:title/>
</cp:coreProperties>
</file>