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>Rehabilitation of Elementary / Secondary School in Taluka Mirokhan (2016-17 Programme) @ GBPS Meer Niaz Ali Khoso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12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center"/>
        <w:rPr>
          <w:rFonts w:ascii="Monotype Corsiva" w:hAnsi="Monotype Corsiva" w:cs="Tahoma"/>
          <w:b/>
          <w:b/>
          <w:sz w:val="40"/>
          <w:u w:val="single"/>
        </w:rPr>
      </w:pPr>
      <w:r>
        <w:rPr>
          <w:rFonts w:cs="Tahoma" w:ascii="Monotype Corsiva" w:hAnsi="Monotype Corsiva"/>
          <w:b/>
          <w:sz w:val="40"/>
          <w:u w:val="single"/>
        </w:rPr>
        <w:t>BIGG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ehabilitation of Elementary / Secondary School in Taluka Mirokhan (2016-17 Programme) @ GBPS Meer Niaz Ali Khoso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Rs: 1,400,000 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Rs: 140,000 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05.10.2017 Up to 1.0 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24 Months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Habibullah Memon</cp:lastModifiedBy>
  <cp:lastPrinted>2017-08-18T14:19:00Z</cp:lastPrinted>
  <dcterms:modified xsi:type="dcterms:W3CDTF">2017-09-12T11:38:00Z</dcterms:modified>
  <cp:revision>191</cp:revision>
  <dc:subject/>
  <dc:title/>
</cp:coreProperties>
</file>