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Rehabilitation of Elementary / Secondary School in Taluka Nasirabad (2016-17 Programme) @ GGPS Nabi Bux Kandhro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5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/ Secondary School in Taluka Nasirabad (2016-17 Programme) @ GGPS Nabi Bux Kandhro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2,38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238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1:52:00Z</dcterms:modified>
  <cp:revision>194</cp:revision>
  <dc:subject/>
  <dc:title/>
</cp:coreProperties>
</file>