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Qubo Saeed Khan (2016-17 Programme) @ GBPS Haimath Ali Chandi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2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ehabilitation of Elementary / Secondary School in Taluka Qubo Saeed Khan (2016-17 Programme) @ GBPS Haimath Ali Chandio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59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59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06:52:00Z</dcterms:modified>
  <cp:revision>180</cp:revision>
  <dc:subject/>
  <dc:title/>
</cp:coreProperties>
</file>