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Establishment of Public School @ Kamber @ Shahdadkot Academic Block (Balance Work) ADP No. 302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1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ablishment of Public School @ Kamber @ Shahdadkot Academic Block (Balance Work) ADP No. 302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0,8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3,08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3T05:34:00Z</dcterms:modified>
  <cp:revision>204</cp:revision>
  <dc:subject/>
  <dc:title/>
</cp:coreProperties>
</file>