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0" w:right="0" w:hanging="0"/>
        <w:rPr/>
      </w:pPr>
      <w:r>
        <w:rPr/>
      </w:r>
    </w:p>
    <w:p>
      <w:pPr>
        <w:pStyle w:val="NoSpacing"/>
        <w:ind w:left="0" w:right="0" w:hanging="0"/>
        <w:rPr/>
      </w:pPr>
      <w:r>
        <w:rPr/>
      </w:r>
    </w:p>
    <w:p>
      <w:pPr>
        <w:pStyle w:val="NoSpacing"/>
        <w:tabs>
          <w:tab w:val="clear" w:pos="720"/>
          <w:tab w:val="center" w:pos="9360" w:leader="none"/>
          <w:tab w:val="left" w:pos="15625" w:leader="none"/>
        </w:tabs>
        <w:ind w:left="0" w:right="0" w:hanging="0"/>
        <w:rPr/>
      </w:pPr>
      <w:r>
        <w:rPr>
          <w:sz w:val="40"/>
          <w:szCs w:val="40"/>
        </w:rPr>
        <w:tab/>
      </w:r>
      <w:r>
        <w:rPr>
          <w:rFonts w:cs="Mongolian Baiti" w:ascii="Mongolian Baiti" w:hAnsi="Mongolian Baiti"/>
          <w:b/>
          <w:bCs/>
          <w:sz w:val="42"/>
          <w:szCs w:val="42"/>
        </w:rPr>
        <w:t>A</w:t>
      </w:r>
      <w:r>
        <w:rPr>
          <w:rFonts w:cs="Mongolian Baiti" w:ascii="Mongolian Baiti" w:hAnsi="Mongolian Baiti"/>
          <w:b/>
          <w:bCs/>
          <w:sz w:val="32"/>
          <w:szCs w:val="24"/>
        </w:rPr>
        <w:t xml:space="preserve">NNUAL </w:t>
      </w:r>
      <w:r>
        <w:rPr>
          <w:rFonts w:cs="Mongolian Baiti" w:ascii="Mongolian Baiti" w:hAnsi="Mongolian Baiti"/>
          <w:b/>
          <w:bCs/>
          <w:sz w:val="42"/>
          <w:szCs w:val="42"/>
        </w:rPr>
        <w:t>P</w:t>
      </w:r>
      <w:r>
        <w:rPr>
          <w:rFonts w:cs="Mongolian Baiti" w:ascii="Mongolian Baiti" w:hAnsi="Mongolian Baiti"/>
          <w:b/>
          <w:bCs/>
          <w:sz w:val="32"/>
          <w:szCs w:val="24"/>
        </w:rPr>
        <w:t xml:space="preserve">ROCUREMENT </w:t>
      </w:r>
      <w:r>
        <w:rPr>
          <w:rFonts w:cs="Mongolian Baiti" w:ascii="Mongolian Baiti" w:hAnsi="Mongolian Baiti"/>
          <w:b/>
          <w:bCs/>
          <w:sz w:val="42"/>
          <w:szCs w:val="42"/>
        </w:rPr>
        <w:t>P</w:t>
      </w:r>
      <w:r>
        <w:rPr>
          <w:rFonts w:cs="Mongolian Baiti" w:ascii="Mongolian Baiti" w:hAnsi="Mongolian Baiti"/>
          <w:b/>
          <w:bCs/>
          <w:sz w:val="32"/>
          <w:szCs w:val="24"/>
        </w:rPr>
        <w:t>LAN ( YEAR 2017-18 )</w:t>
        <w:tab/>
        <w:t xml:space="preserve"> </w:t>
      </w:r>
    </w:p>
    <w:p>
      <w:pPr>
        <w:pStyle w:val="NoSpacing"/>
        <w:ind w:left="0" w:right="0" w:hanging="0"/>
        <w:jc w:val="center"/>
        <w:rPr>
          <w:rFonts w:ascii="Mongolian Baiti" w:hAnsi="Mongolian Baiti" w:cs="Mongolian Baiti"/>
          <w:b/>
          <w:b/>
          <w:bCs/>
          <w:sz w:val="32"/>
          <w:szCs w:val="24"/>
        </w:rPr>
      </w:pPr>
      <w:r>
        <w:rPr>
          <w:rFonts w:cs="Mongolian Baiti" w:ascii="Mongolian Baiti" w:hAnsi="Mongolian Baiti"/>
          <w:b/>
          <w:bCs/>
          <w:sz w:val="32"/>
          <w:szCs w:val="24"/>
        </w:rPr>
        <w:t>FOR PROCUREMENT WORKS IN KEAMARI ZONE, DMC(WEST), KARACHI</w:t>
      </w:r>
    </w:p>
    <w:p>
      <w:pPr>
        <w:pStyle w:val="NoSpacing"/>
        <w:ind w:left="0" w:right="0" w:hanging="0"/>
        <w:rPr>
          <w:rFonts w:ascii="Mongolian Baiti" w:hAnsi="Mongolian Baiti" w:cs="Mongolian Baiti"/>
          <w:b/>
          <w:b/>
          <w:bCs/>
          <w:i/>
          <w:i/>
          <w:sz w:val="32"/>
          <w:szCs w:val="24"/>
        </w:rPr>
      </w:pPr>
      <w:r>
        <w:rPr>
          <w:rFonts w:cs="Mongolian Baiti" w:ascii="Mongolian Baiti" w:hAnsi="Mongolian Baiti"/>
          <w:b/>
          <w:bCs/>
          <w:i/>
          <w:sz w:val="32"/>
          <w:szCs w:val="24"/>
        </w:rPr>
      </w:r>
    </w:p>
    <w:tbl>
      <w:tblPr>
        <w:tblW w:w="1732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230"/>
        <w:gridCol w:w="1170"/>
        <w:gridCol w:w="1170"/>
        <w:gridCol w:w="1170"/>
        <w:gridCol w:w="1170"/>
        <w:gridCol w:w="1170"/>
        <w:gridCol w:w="1260"/>
        <w:gridCol w:w="1260"/>
        <w:gridCol w:w="1393"/>
        <w:gridCol w:w="1170"/>
        <w:gridCol w:w="1350"/>
      </w:tblGrid>
      <w:tr>
        <w:trPr/>
        <w:tc>
          <w:tcPr>
            <w:tcW w:w="81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.No:</w:t>
            </w:r>
          </w:p>
        </w:tc>
        <w:tc>
          <w:tcPr>
            <w:tcW w:w="423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me of Scheme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llocated Funds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ost of ongoing works (Expenditure already incurred)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unds earmarked for ongoing works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ost of New Work (components)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unds for new works (c-e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ture of Procurement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ethod of Procurement</w:t>
            </w:r>
          </w:p>
        </w:tc>
        <w:tc>
          <w:tcPr>
            <w:tcW w:w="1393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nticipated/ Actual Date of Advertisement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nticipated/ Actual Date of Start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nticipated/ Actual Date of completion</w:t>
            </w:r>
          </w:p>
        </w:tc>
      </w:tr>
      <w:tr>
        <w:trPr/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</w:t>
            </w:r>
          </w:p>
        </w:tc>
        <w:tc>
          <w:tcPr>
            <w:tcW w:w="423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b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g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h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</w:t>
            </w:r>
          </w:p>
        </w:tc>
        <w:tc>
          <w:tcPr>
            <w:tcW w:w="1393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</w:t>
            </w:r>
          </w:p>
        </w:tc>
      </w:tr>
      <w:tr>
        <w:trPr>
          <w:trHeight w:val="576" w:hRule="atLeast"/>
        </w:trPr>
        <w:tc>
          <w:tcPr>
            <w:tcW w:w="81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</w:p>
        </w:tc>
        <w:tc>
          <w:tcPr>
            <w:tcW w:w="423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PE LINE 36 INCH DIA AT STREET No: 30 TO STREET No: 32, IN BLOCK “B” AT MUHAMMADI ROAD SHER SHAH UC-01, KEAMARI ZONE, DMC(WEST).</w:t>
            </w:r>
          </w:p>
        </w:tc>
        <w:tc>
          <w:tcPr>
            <w:tcW w:w="117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5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PE 18” DIA BLOCK “A” NEW CUSTOM GODOWN IN SHER SHAH UC-02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5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PE LINE AT MUHAMMADI ROAD SHER SHAH UC-01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5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MPROVEMENT OF NALLAH TOOFAN GALI IN BHIT ISLAND UC-41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5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MPROVEMENT OF NALLAH CHAIRMAN MOHALLAH BHIT ISLAND UC-41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MPROVEMENT OF JETTY / C.C. TILES BHIT ISLAND UC-41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7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ONSTRUCTION OF DUST BIN AT BHIT ISLAND UC-41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8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/FIXING FIBER SHADE GLASS COMMUNITY CENTER BHIT ISLAND UC-41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9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C.C. FLOORING GALI No: 63, JINNAH ROAD UC-01, SHER SHAH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PE 12” DIA AT AKBER ROAD AND NEAR SADDIQUE-E-AKBER MASJID IN SHER SHAH UC-01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1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MPROVEMENT OF NALLAH AISHA MASJID ROAD UC-44, BHUTTA VILLAGE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2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MPROVEMENT OF NALLAH FAIZAN-E-OLIA MADRASSA UC-44, BHUTTA VILLAGE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</w:tbl>
    <w:p>
      <w:pPr>
        <w:pStyle w:val="NoSpacing"/>
        <w:tabs>
          <w:tab w:val="clear" w:pos="720"/>
          <w:tab w:val="left" w:pos="16830" w:leader="none"/>
        </w:tabs>
        <w:ind w:left="0" w:righ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Spacing"/>
        <w:tabs>
          <w:tab w:val="clear" w:pos="720"/>
          <w:tab w:val="left" w:pos="16830" w:leader="none"/>
        </w:tabs>
        <w:ind w:left="0" w:righ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Page  1/5</w:t>
      </w:r>
    </w:p>
    <w:p>
      <w:pPr>
        <w:pStyle w:val="NoSpacing"/>
        <w:tabs>
          <w:tab w:val="clear" w:pos="720"/>
          <w:tab w:val="left" w:pos="16830" w:leader="none"/>
        </w:tabs>
        <w:ind w:left="0" w:righ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Spacing"/>
        <w:ind w:left="0" w:right="0" w:hanging="0"/>
        <w:rPr>
          <w:i/>
          <w:i/>
        </w:rPr>
      </w:pPr>
      <w:r>
        <w:rPr>
          <w:i/>
        </w:rPr>
      </w:r>
    </w:p>
    <w:tbl>
      <w:tblPr>
        <w:tblW w:w="1732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230"/>
        <w:gridCol w:w="1170"/>
        <w:gridCol w:w="1170"/>
        <w:gridCol w:w="1170"/>
        <w:gridCol w:w="1170"/>
        <w:gridCol w:w="1170"/>
        <w:gridCol w:w="1260"/>
        <w:gridCol w:w="1260"/>
        <w:gridCol w:w="1393"/>
        <w:gridCol w:w="1170"/>
        <w:gridCol w:w="1350"/>
      </w:tblGrid>
      <w:tr>
        <w:trPr/>
        <w:tc>
          <w:tcPr>
            <w:tcW w:w="81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.No:</w:t>
            </w:r>
          </w:p>
        </w:tc>
        <w:tc>
          <w:tcPr>
            <w:tcW w:w="423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me of Scheme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llocated Funds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ost of ongoing works (Expenditure already incurred)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unds earmarked for ongoing works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ost of New Work (components)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unds for new works (c-e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ture of Procurement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ethod of Procurement</w:t>
            </w:r>
          </w:p>
        </w:tc>
        <w:tc>
          <w:tcPr>
            <w:tcW w:w="1393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nticipated/ Actual Date of Advertisement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nticipated/ Actual Date of Start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nticipated/ Actual Date of completion</w:t>
            </w:r>
          </w:p>
        </w:tc>
      </w:tr>
      <w:tr>
        <w:trPr/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</w:t>
            </w:r>
          </w:p>
        </w:tc>
        <w:tc>
          <w:tcPr>
            <w:tcW w:w="423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b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g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h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</w:t>
            </w:r>
          </w:p>
        </w:tc>
        <w:tc>
          <w:tcPr>
            <w:tcW w:w="1393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3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MPROVEMENT OF NALLAH IN TIKKRI VILLAGE UC-40, MAURIPUR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4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C.C. FLOORING JAMIA MASJID MADNI UC-40, MAURIPUR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EMOVAL OF SLOGAN AND HIRING OF MACHINERY FOR LEVELING AND DRESSING OF FOOTPATH FROM GULBAI CHOWK TO MARINE ACADEMY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6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ROVIDING / LAYING R.C.C. PIPE DRAIN 12” DIA IN MAREE CHOWK UC-42, MACHER COLONY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7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PE DRAIN NEAR TANVEER HOUSE AND CLEANING OF NALLAH AT JADOON GROUND IN INTELLIGENCE COLONY SULTANABAD UC-46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86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8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PE DRAIN 12” DIA MUHAMMADI MASJID INTELLIGENCE COLONY UC-46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86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9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MPROVEMENT OF NALLAH QUBA MASJID IN UC-44, BHUTTA VILLAGE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86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0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LEANING BY WINCHING OF SEWER FROM LYARI EXPRESS WAY TO STREET No:17, BLOCK “B” SHER SHAH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1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EP DRAIN 12” DIA GALI No:10, BLOCK “D” SHAHEEN HOTEL ROAD UC-02, SHER SHAH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2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ROVIDING WINCHING BUDHNI GOTH IN UC-40, MAURIPUR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5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3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ROVIDING WINCHING MAURIPUR VILLAGE UC-40, MAURIPUR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5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4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PE DRAIN AT AMNA MASJID BLOCK-5, SIKENDERABAD UC-46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</w:tbl>
    <w:p>
      <w:pPr>
        <w:pStyle w:val="NoSpacing"/>
        <w:tabs>
          <w:tab w:val="clear" w:pos="720"/>
          <w:tab w:val="left" w:pos="16830" w:leader="none"/>
        </w:tabs>
        <w:ind w:left="0" w:righ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Spacing"/>
        <w:tabs>
          <w:tab w:val="clear" w:pos="720"/>
          <w:tab w:val="left" w:pos="16830" w:leader="none"/>
        </w:tabs>
        <w:ind w:left="0" w:righ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Page  2/5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Spacing"/>
        <w:ind w:left="0" w:right="0" w:hanging="0"/>
        <w:rPr>
          <w:i/>
          <w:i/>
        </w:rPr>
      </w:pPr>
      <w:r>
        <w:rPr>
          <w:i/>
        </w:rPr>
      </w:r>
    </w:p>
    <w:tbl>
      <w:tblPr>
        <w:tblW w:w="1732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230"/>
        <w:gridCol w:w="1170"/>
        <w:gridCol w:w="1170"/>
        <w:gridCol w:w="1170"/>
        <w:gridCol w:w="1170"/>
        <w:gridCol w:w="1170"/>
        <w:gridCol w:w="1260"/>
        <w:gridCol w:w="1260"/>
        <w:gridCol w:w="1393"/>
        <w:gridCol w:w="1170"/>
        <w:gridCol w:w="1350"/>
      </w:tblGrid>
      <w:tr>
        <w:trPr/>
        <w:tc>
          <w:tcPr>
            <w:tcW w:w="81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.No:</w:t>
            </w:r>
          </w:p>
        </w:tc>
        <w:tc>
          <w:tcPr>
            <w:tcW w:w="423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me of Scheme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llocated Funds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ost of ongoing works (Expenditure already incurred)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unds earmarked for ongoing works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ost of New Work (components)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unds for new works (c-e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ture of Procurement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ethod of Procurement</w:t>
            </w:r>
          </w:p>
        </w:tc>
        <w:tc>
          <w:tcPr>
            <w:tcW w:w="1393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nticipated/ Actual Date of Advertisement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nticipated/ Actual Date of Start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nticipated/ Actual Date of completion</w:t>
            </w:r>
          </w:p>
        </w:tc>
      </w:tr>
      <w:tr>
        <w:trPr/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</w:t>
            </w:r>
          </w:p>
        </w:tc>
        <w:tc>
          <w:tcPr>
            <w:tcW w:w="423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b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g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h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</w:t>
            </w:r>
          </w:p>
        </w:tc>
        <w:tc>
          <w:tcPr>
            <w:tcW w:w="1393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5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C.C. FLOORING NAIK LALA GALI WARD No:04, UC-44, BHUTTA VILLAGE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6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PE DRAIN 12” DIA SOOMRA GALI AISHA MADRASSA GALI, AASHI GALI UC-44, BHUTTA VILLAGE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5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7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PE DRAIN 12” DIA CUSTOM COLONY UC-40, MAURIPUR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8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PE DRAIN 12” DIA IN SHER MOHAMMAD VILLAGE UC-40, MAURIPUR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5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9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PE DRAIN 12” DIA SOOMRA GALI AND MAKI GALI UC-44, BHUTTA VILLAGE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25,19,309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5,19,309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5,19,309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0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EP DRAIN 12” DIA JADOON HOUSE WARD No; 04, UC-44, BHUTTA VILLAGE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30,21,515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0,21,515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0,21,51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1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ONSTRUCTION OF NALLAH AMNA MASJID ROAD GULSHAN-E-SIKENDERABAD UC-46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2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MPROVEMENT OF NALLAH CLEANING / DESILTING CHACHI SUPER STORE TO SAIF-UR-REHMAN ROAD UC-46, GULSHAN-E-SIKENDERABAD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5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3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MPROVEMENT OF NALLAH CLEANING / DESILTING SEA TO CHACHI SUPER STORE UC-46, GULSHAN-E-SIKENDERABAD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4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PE DRAIN 12” DIA GALI No:01, BILAL MASJDI UC-46, SULTANABAD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5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PE DRAIN 12” DIA GALI No:02, BILAL MASJDI UC-46, SULTANABAD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6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EHABILITATION/REPAIRING/CLEANING AND DESILTING OF NALLAH HUSSAIN BUX ROAD, FAROOQ-E-AZAM MASJID UC-43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7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EHABILITATION/REPAIRING/CLEANING AND DESILTING OF NALLAH BLOCK No:44 &amp; 45, BABUL ISLAM SOCIETY UC-43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</w:tbl>
    <w:p>
      <w:pPr>
        <w:pStyle w:val="NoSpacing"/>
        <w:tabs>
          <w:tab w:val="clear" w:pos="720"/>
          <w:tab w:val="left" w:pos="16830" w:leader="none"/>
        </w:tabs>
        <w:ind w:left="0" w:righ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Spacing"/>
        <w:tabs>
          <w:tab w:val="clear" w:pos="720"/>
          <w:tab w:val="left" w:pos="16830" w:leader="none"/>
        </w:tabs>
        <w:ind w:left="0" w:righ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Page  3/5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Spacing"/>
        <w:ind w:left="0" w:right="0" w:hanging="0"/>
        <w:rPr>
          <w:i/>
          <w:i/>
        </w:rPr>
      </w:pPr>
      <w:r>
        <w:rPr>
          <w:i/>
        </w:rPr>
      </w:r>
    </w:p>
    <w:tbl>
      <w:tblPr>
        <w:tblW w:w="1732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230"/>
        <w:gridCol w:w="1170"/>
        <w:gridCol w:w="1170"/>
        <w:gridCol w:w="1170"/>
        <w:gridCol w:w="1170"/>
        <w:gridCol w:w="1170"/>
        <w:gridCol w:w="1260"/>
        <w:gridCol w:w="1260"/>
        <w:gridCol w:w="1393"/>
        <w:gridCol w:w="1170"/>
        <w:gridCol w:w="1350"/>
      </w:tblGrid>
      <w:tr>
        <w:trPr/>
        <w:tc>
          <w:tcPr>
            <w:tcW w:w="81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.No:</w:t>
            </w:r>
          </w:p>
        </w:tc>
        <w:tc>
          <w:tcPr>
            <w:tcW w:w="423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me of Scheme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llocated Funds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ost of ongoing works (Expenditure already incurred)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unds earmarked for ongoing works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ost of New Work (components)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unds for new works (c-e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ture of Procurement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ethod of Procurement</w:t>
            </w:r>
          </w:p>
        </w:tc>
        <w:tc>
          <w:tcPr>
            <w:tcW w:w="1393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nticipated/ Actual Date of Advertisement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nticipated/ Actual Date of Start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nticipated/ Actual Date of completion</w:t>
            </w:r>
          </w:p>
        </w:tc>
      </w:tr>
      <w:tr>
        <w:trPr/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</w:t>
            </w:r>
          </w:p>
        </w:tc>
        <w:tc>
          <w:tcPr>
            <w:tcW w:w="423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b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g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h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</w:t>
            </w:r>
          </w:p>
        </w:tc>
        <w:tc>
          <w:tcPr>
            <w:tcW w:w="1393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8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EHABILITATION/REPAIRING/CLEANING AND DESILTING OF NALLAH POONA WALA UC-43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9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EHABILITATION/REPAIRING/CLEANING AND DESILTING OF NALLAH MAREE CHOWK UC-42,  MACHER COLONY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0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WATER SUPPLY LINE AMEER MAVIA MASJID UC-44, BHUTTA VILLAGE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1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WATER SUPPLY LINE JUNGLE SHAH TO K.P.T. GROUND UC-43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2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WATER SUPPLY LINE KAMELA CHOWK TO DOORI GALI UC-43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3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WATER SUPPLY LINE TASHQAND COLONY UC-44, BHUTTA VILLAGE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4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MPROVEMENT OF WALL / CLEANING AND DESILTING OF NALLAH K.M.C. SWEEPER COMPOUND UC-43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5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EHABILITATION/REPAIRING/CLEANING/DESILTING OF NALALH BLOCK No:39, 40, 41, 42 &amp; 43, BABUL ISLAM SOCIETY UC-43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6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EHABILITATION/REPAIRING/CLEANING/DESILTING OF NALALH MADINA ARCADE TOUHEED MASJID UC-43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7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EHABILITATION/REPAIRING/CLEANING/DESILTING OF NALALH MADINA CENTRE DOCKS COLONY UC-43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8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EHABILITATION / REPAIRING / CLEANIGN AND DESILTING OF NALLAH SADIQ-E-AKBER MASJID UC-45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9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EHABILITATION / REPAIRING / CLEANIGN AND DESILTING OF NALLAH IN UMER KHAN ROAD UC-45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</w:tbl>
    <w:p>
      <w:pPr>
        <w:pStyle w:val="NoSpacing"/>
        <w:tabs>
          <w:tab w:val="clear" w:pos="720"/>
          <w:tab w:val="left" w:pos="16830" w:leader="none"/>
        </w:tabs>
        <w:ind w:left="0" w:righ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Spacing"/>
        <w:tabs>
          <w:tab w:val="clear" w:pos="720"/>
          <w:tab w:val="left" w:pos="16830" w:leader="none"/>
        </w:tabs>
        <w:ind w:left="0" w:righ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Page  4/5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Spacing"/>
        <w:ind w:left="0" w:right="0" w:hanging="0"/>
        <w:rPr>
          <w:i/>
          <w:i/>
          <w:sz w:val="2"/>
        </w:rPr>
      </w:pPr>
      <w:r>
        <w:rPr>
          <w:i/>
          <w:sz w:val="2"/>
        </w:rPr>
      </w:r>
    </w:p>
    <w:tbl>
      <w:tblPr>
        <w:tblW w:w="1732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230"/>
        <w:gridCol w:w="1170"/>
        <w:gridCol w:w="1170"/>
        <w:gridCol w:w="1170"/>
        <w:gridCol w:w="1170"/>
        <w:gridCol w:w="1170"/>
        <w:gridCol w:w="1260"/>
        <w:gridCol w:w="1260"/>
        <w:gridCol w:w="1393"/>
        <w:gridCol w:w="1170"/>
        <w:gridCol w:w="1350"/>
      </w:tblGrid>
      <w:tr>
        <w:trPr/>
        <w:tc>
          <w:tcPr>
            <w:tcW w:w="81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.No:</w:t>
            </w:r>
          </w:p>
        </w:tc>
        <w:tc>
          <w:tcPr>
            <w:tcW w:w="423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me of Scheme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llocated Funds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ost of ongoing works (Expenditure already incurred)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unds earmarked for ongoing works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ost of New Work (components)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unds for new works (c-e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ture of Procurement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ethod of Procurement</w:t>
            </w:r>
          </w:p>
        </w:tc>
        <w:tc>
          <w:tcPr>
            <w:tcW w:w="1393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nticipated/ Actual Date of Advertisement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nticipated/ Actual Date of Start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nticipated/ Actual Date of completion</w:t>
            </w:r>
          </w:p>
        </w:tc>
      </w:tr>
      <w:tr>
        <w:trPr/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</w:t>
            </w:r>
          </w:p>
        </w:tc>
        <w:tc>
          <w:tcPr>
            <w:tcW w:w="423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b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g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h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</w:t>
            </w:r>
          </w:p>
        </w:tc>
        <w:tc>
          <w:tcPr>
            <w:tcW w:w="1393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0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MPROVEMENT OF NALLAH MOHAMMADI MASJID ROAD UC-45, GULSHAN-E-SIKENDERABAD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1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PE DRAIN 12” DIA ZAROOBI COLONY IN UC-44, BHUTTA VILLAGE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2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EHABILITATION / REPAIRING / CLEANING AND DESILTING OF NALLAH ROSE HEAVEN SCHOOL UC-44, BHUTTA VILLAGE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3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EHABILITATION / REPAIRING / CLEANING AND DESILTING OF NALLAH KATCHI MASJID ROAD UC-44, BHUTTA VILLAGE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4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EHABILITATION / REPAIRING / CLEANING AND DESILTING OF NALLAH SEA TO KATCHI MASJID UC-44, BHUTTA VILLAGE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5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EHABILITATION / REPAIRING / CLEANING AND DESILTING OF NALLAH CHARNAL ROAD UC-44, BHUTTA VILLAGE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6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EP DRAIN IN STREET No: 16 TO 25 AT AKBER ROAD IN SHER SHAH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7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PE DRAIN IN STREET No: 29, BLOCK “B” MUHAMMADI ROAD, SHER SHAH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8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ROVIDING LABOUR AND MACHINERY FOR CLEANING DEBRIES IN HAWKSBAY ROAD UC-40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9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EPAIR OF NALLAH AND CLEANING AT IBRAHIM MASJID IN UC-46, SIKENDERABAD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0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EPAIR OF NALLAH WITH CLEANING AT TOHEED MASJID UC-46, SIKENDERABAD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</w:tbl>
    <w:p>
      <w:pPr>
        <w:pStyle w:val="NoSpacing"/>
        <w:tabs>
          <w:tab w:val="clear" w:pos="720"/>
          <w:tab w:val="left" w:pos="16830" w:leader="none"/>
        </w:tabs>
        <w:ind w:left="0" w:right="0" w:hanging="0"/>
        <w:rPr/>
      </w:pPr>
      <w:r>
        <w:rPr/>
      </w:r>
    </w:p>
    <w:p>
      <w:pPr>
        <w:pStyle w:val="NoSpacing"/>
        <w:tabs>
          <w:tab w:val="clear" w:pos="720"/>
          <w:tab w:val="left" w:pos="16830" w:leader="none"/>
        </w:tabs>
        <w:ind w:left="0" w:right="0" w:hanging="0"/>
        <w:rPr/>
      </w:pPr>
      <w:r>
        <w:rPr/>
        <w:tab/>
      </w:r>
    </w:p>
    <w:p>
      <w:pPr>
        <w:pStyle w:val="NoSpacing"/>
        <w:tabs>
          <w:tab w:val="clear" w:pos="720"/>
          <w:tab w:val="center" w:pos="2880" w:leader="none"/>
          <w:tab w:val="center" w:pos="9270" w:leader="none"/>
        </w:tabs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p>
      <w:pPr>
        <w:pStyle w:val="NoSpacing"/>
        <w:tabs>
          <w:tab w:val="clear" w:pos="720"/>
          <w:tab w:val="center" w:pos="4050" w:leader="none"/>
          <w:tab w:val="center" w:pos="9360" w:leader="none"/>
          <w:tab w:val="center" w:pos="14760" w:leader="none"/>
        </w:tabs>
        <w:rPr>
          <w:rFonts w:ascii="Arial" w:hAnsi="Arial" w:cs="Arial"/>
          <w:b/>
          <w:b/>
          <w:bCs/>
          <w:i/>
          <w:i/>
          <w:iCs/>
          <w:sz w:val="20"/>
          <w:szCs w:val="24"/>
        </w:rPr>
      </w:pPr>
      <w:r>
        <w:rPr>
          <w:rFonts w:cs="Arial" w:ascii="Arial" w:hAnsi="Arial"/>
          <w:b/>
          <w:bCs/>
          <w:i/>
          <w:iCs/>
          <w:sz w:val="20"/>
          <w:szCs w:val="24"/>
        </w:rPr>
        <w:tab/>
        <w:t>( ABDUL SAMAD JAMLANEY )</w:t>
        <w:tab/>
        <w:t>( SYED SHAHBI-UL-HASSAN )</w:t>
        <w:tab/>
        <w:t xml:space="preserve">( </w:t>
      </w:r>
      <w:r>
        <w:rPr>
          <w:rFonts w:cs="Arial" w:ascii="Arial" w:hAnsi="Arial"/>
          <w:b/>
          <w:bCs/>
          <w:i/>
          <w:iCs/>
          <w:sz w:val="20"/>
          <w:szCs w:val="20"/>
        </w:rPr>
        <w:t>S. ZAFAR HUSSAIN )</w:t>
      </w:r>
    </w:p>
    <w:p>
      <w:pPr>
        <w:pStyle w:val="NoSpacing"/>
        <w:tabs>
          <w:tab w:val="clear" w:pos="720"/>
          <w:tab w:val="center" w:pos="4050" w:leader="none"/>
          <w:tab w:val="center" w:pos="9360" w:leader="none"/>
          <w:tab w:val="center" w:pos="14760" w:leader="none"/>
        </w:tabs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  <w:tab/>
        <w:t>EXECUTIVE ENGINEER</w:t>
        <w:tab/>
        <w:t>SUPERINTENDING ENGINEER</w:t>
        <w:tab/>
        <w:t>EXECUTIVE ENGINEER</w:t>
        <w:tab/>
      </w:r>
    </w:p>
    <w:p>
      <w:pPr>
        <w:pStyle w:val="NoSpacing"/>
        <w:tabs>
          <w:tab w:val="clear" w:pos="720"/>
          <w:tab w:val="center" w:pos="4050" w:leader="none"/>
          <w:tab w:val="center" w:pos="9360" w:leader="none"/>
          <w:tab w:val="center" w:pos="14760" w:leader="none"/>
        </w:tabs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  <w:tab/>
        <w:t>KEAMARI ZONE, DMC(WEST)</w:t>
        <w:tab/>
        <w:t>DMC(WEST)</w:t>
        <w:tab/>
        <w:t>KW&amp;SB,  District (West)</w:t>
      </w:r>
    </w:p>
    <w:p>
      <w:pPr>
        <w:pStyle w:val="NoSpacing"/>
        <w:tabs>
          <w:tab w:val="clear" w:pos="720"/>
          <w:tab w:val="center" w:pos="4050" w:leader="none"/>
          <w:tab w:val="center" w:pos="9360" w:leader="none"/>
          <w:tab w:val="center" w:pos="14760" w:leader="none"/>
        </w:tabs>
        <w:rPr/>
      </w:pPr>
      <w:r>
        <w:rPr>
          <w:rFonts w:cs="Arial" w:ascii="Arial" w:hAnsi="Arial"/>
          <w:i/>
          <w:iCs/>
          <w:sz w:val="20"/>
          <w:szCs w:val="24"/>
        </w:rPr>
        <w:tab/>
        <w:t>( SECRETARY Procuring Committee )</w:t>
        <w:tab/>
        <w:t>( CHAIRMAN  Procuring Committee )</w:t>
        <w:tab/>
        <w:t>( MEMBER Procuring Committee )</w:t>
        <w:tab/>
      </w:r>
      <w:r>
        <w:rPr>
          <w:rFonts w:cs="Arial" w:ascii="Arial" w:hAnsi="Arial"/>
          <w:i/>
        </w:rPr>
        <w:t>Page  5/5</w:t>
      </w:r>
    </w:p>
    <w:sectPr>
      <w:type w:val="nextPage"/>
      <w:pgSz w:orient="landscape" w:w="1872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rlisle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ramond Bold">
    <w:charset w:val="00"/>
    <w:family w:val="roman"/>
    <w:pitch w:val="variable"/>
  </w:font>
  <w:font w:name="Mongolian Baiti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240" w:leader="none"/>
      </w:tabs>
      <w:spacing w:lineRule="auto" w:line="240" w:before="0" w:after="0"/>
      <w:jc w:val="center"/>
      <w:outlineLvl w:val="2"/>
    </w:pPr>
    <w:rPr>
      <w:rFonts w:ascii="Carlisle" w:hAnsi="Carlisle" w:eastAsia="Times New Roman" w:cs="Arial"/>
      <w:sz w:val="28"/>
      <w:szCs w:val="24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rlisle" w:hAnsi="Carlisle" w:eastAsia="Times New Roman" w:cs="Arial"/>
      <w:sz w:val="28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left="720" w:right="806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4140" w:leader="none"/>
      </w:tabs>
      <w:spacing w:lineRule="auto" w:line="240" w:before="0" w:after="0"/>
      <w:ind w:left="2520" w:right="2016" w:firstLine="1627"/>
    </w:pPr>
    <w:rPr>
      <w:rFonts w:ascii="AGaramond Bold" w:hAnsi="AGaramond Bold" w:eastAsia="Times New Roman" w:cs="AGaramond Bold"/>
      <w:sz w:val="28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2:38:00Z</dcterms:created>
  <dc:creator>Muhammad Ahmed</dc:creator>
  <dc:description/>
  <cp:keywords/>
  <dc:language>en-US</dc:language>
  <cp:lastModifiedBy>Ahmed</cp:lastModifiedBy>
  <cp:lastPrinted>2007-01-01T03:00:00Z</cp:lastPrinted>
  <dcterms:modified xsi:type="dcterms:W3CDTF">2006-12-31T22:44:00Z</dcterms:modified>
  <cp:revision>76</cp:revision>
  <dc:subject/>
  <dc:title/>
</cp:coreProperties>
</file>