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" w:hAnsi="Arial" w:cs="Arial"/>
          <w:bCs/>
          <w:sz w:val="16"/>
          <w:u w:val="single"/>
        </w:rPr>
      </w:pPr>
      <w:r>
        <w:rPr>
          <w:rFonts w:cs="Arial" w:ascii="Arial" w:hAnsi="Arial"/>
          <w:bCs/>
          <w:sz w:val="16"/>
          <w:u w:val="single"/>
        </w:rPr>
        <w:t>Secton:-AB/TC/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CHEDULE “B”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60" w:hanging="2160"/>
        <w:rPr/>
      </w:pPr>
      <w:r>
        <w:rPr>
          <w:rFonts w:cs="Arial" w:ascii="Arial" w:hAnsi="Arial"/>
        </w:rPr>
        <w:t>Name of Work: -</w:t>
        <w:tab/>
      </w:r>
      <w:r>
        <w:rPr>
          <w:rFonts w:cs="Arial" w:ascii="Arial" w:hAnsi="Arial"/>
          <w:b/>
        </w:rPr>
        <w:t>(6) Construction of Storage Tank, i/c Sump Well and Pump House for Urban Water Supply Scheme Bhiria city  Taluka Bhiria District Naushahro Feroze.</w:t>
      </w:r>
    </w:p>
    <w:p>
      <w:pPr>
        <w:pStyle w:val="TextBody"/>
        <w:ind w:left="216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</w:tbl>
    <w:p>
      <w:pPr>
        <w:pStyle w:val="Normal"/>
        <w:ind w:right="-54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PART-I.</w:t>
        <w:tab/>
        <w:t>STORAGE TANK I/C SUMP WELL.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1.</w:t>
        <w:tab/>
      </w:r>
      <w:r>
        <w:rPr>
          <w:rFonts w:cs="Arial" w:ascii="Arial" w:hAnsi="Arial"/>
          <w:color w:val="000000"/>
          <w:sz w:val="22"/>
          <w:szCs w:val="22"/>
        </w:rPr>
        <w:t>Jungle Clearance &amp; removing within 100'ft.(CSI No.4 P-95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Qty: 60000.00 sft @ Rs.75/63</w:t>
        <w:tab/>
        <w:tab/>
        <w:t>P%0 sft.</w:t>
        <w:tab/>
        <w:tab/>
        <w:tab/>
        <w:t>Rs.4538/=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TORAGE TANK.</w:t>
      </w:r>
    </w:p>
    <w:p>
      <w:pPr>
        <w:pStyle w:val="Normal"/>
        <w:ind w:right="-5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Excavation for tanks and reservoirs in Soft soil / clay or mud i/c   trimming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dressing sides to true alignment/design sections  profiles and shape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veling of beds of tanks to correct level and grade  i/c laying of earth in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”layer for construction of banks and dressing  and disposal of surplus.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cavated earth within one chain as   directed by Engineer In charge i/c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viding fence guards. Flags where ever required lift upto 5 feet (1.52 M)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lead upto one chain (30.5 M).  ( PHS.I No. 1 Page 49).</w:t>
      </w:r>
    </w:p>
    <w:p>
      <w:pPr>
        <w:pStyle w:val="Normal"/>
        <w:ind w:right="-540" w:hanging="0"/>
        <w:rPr>
          <w:b/>
          <w:b/>
          <w:bCs/>
          <w:sz w:val="20"/>
          <w:szCs w:val="20"/>
          <w:u w:val="single"/>
        </w:rPr>
      </w:pPr>
      <w:r>
        <w:rPr>
          <w:bCs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Qty: 119988.00 Cft @ Rs.3600/00</w:t>
        <w:tab/>
        <w:tab/>
        <w:t>P%0 cft.</w:t>
        <w:tab/>
        <w:tab/>
        <w:tab/>
        <w:t>Rs.431957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Excavation for tanks and reservoirs in wet soil / clay or mud i/c   trimming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dressing sides to true alignment/design sections  profiles and shape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eveling of beds of tanks to correct level and grade  i/c laying of earth in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”layer for construction of banks and dressing  and disposal of surplus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cavated earth within one chain as   directed by Engineer In charge i/c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iding fence guards. Flags where ever required lift upto 5 feet (1.52 M)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d lead upto one chain (30.5 M).  ( PHS.I No. 1 Page 49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46310.00 Cft @ Rs.4800/00</w:t>
        <w:tab/>
        <w:tab/>
        <w:t>P%0 cft.</w:t>
        <w:tab/>
        <w:tab/>
        <w:tab/>
        <w:t>Rs.702291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Earth work compaction (Soft, ordinary and hard soil) (b) Laying earth in 6" 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yers levelling  and dressing watering for compaction etc completed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CSI No. 13 (b) P-3)</w:t>
        <w:br/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2"/>
          <w:szCs w:val="22"/>
        </w:rPr>
        <w:t>Qty: 80370.00 Cft @ Rs.354/00</w:t>
        <w:tab/>
        <w:tab/>
        <w:t>P%0 cft.</w:t>
        <w:tab/>
        <w:tab/>
        <w:tab/>
        <w:t>Rs.28451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Excavation in foundation of building bridges and other structure i/c Dag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lling dressing refilling around the structure with excavated Earth watering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and ramming etc complete lead upto one chain lift Upto 5’ft. (GSI No: 18 P/4).</w:t>
        <w:br/>
        <w:br/>
        <w:t>Qty:752.25.00 Cft @ Rs.3176/25</w:t>
        <w:tab/>
        <w:tab/>
        <w:tab/>
        <w:t>P%0 cft.</w:t>
        <w:tab/>
        <w:tab/>
        <w:tab/>
        <w:t>Rs.2389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6.</w:t>
        <w:tab/>
        <w:t>Cement concrete brick or stone ballast 11/2”to 2”guage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(CSI No.(b) P.No.16)Ratio 1:4:8</w:t>
        <w:br/>
        <w:t xml:space="preserve">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1113.33 Cft @ Rs.9416/28</w:t>
        <w:tab/>
        <w:tab/>
        <w:tab/>
        <w:t>P% cft.</w:t>
        <w:tab/>
        <w:tab/>
        <w:tab/>
        <w:tab/>
        <w:t>Rs.104834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>7.</w:t>
        <w:tab/>
        <w:t>Pacca brick work in foundation upto plinth in cement sand Motor.1: 6. (CSI NO: 05 P/44).</w:t>
        <w:br/>
        <w:br/>
        <w:t>Qty: 2040.09 Cft @ Rs.11948/36</w:t>
        <w:tab/>
        <w:tab/>
        <w:tab/>
        <w:t>P% cft.</w:t>
        <w:tab/>
        <w:tab/>
        <w:tab/>
        <w:tab/>
        <w:t>Rs.243757/=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8.</w:t>
        <w:tab/>
        <w:t>C.C Line 1:3:6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1. Slope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3670..30 Cft @ Rs.11920.43</w:t>
        <w:tab/>
        <w:tab/>
        <w:tab/>
        <w:t>P% cft.</w:t>
        <w:tab/>
        <w:tab/>
        <w:tab/>
        <w:tab/>
        <w:t>Rs.437516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2. Beds apron.</w:t>
      </w:r>
    </w:p>
    <w:p>
      <w:pPr>
        <w:pStyle w:val="Normal"/>
        <w:ind w:left="720" w:hanging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Qty: 18274.09  Cft @ Rs.11481/80</w:t>
        <w:tab/>
        <w:tab/>
        <w:tab/>
        <w:t>P% cft.</w:t>
        <w:tab/>
        <w:tab/>
        <w:tab/>
        <w:tab/>
        <w:t>Rs.2098194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2"/>
          <w:szCs w:val="22"/>
        </w:rPr>
        <w:t>9.</w:t>
        <w:tab/>
        <w:t>Brick lining (9”x41/2” x 3”) in cement sand mortor (CSI No.8 P-94)1:3</w:t>
        <w:br/>
        <w:br/>
        <w:t>Qty: 13656.50  Cft @ Rs.13765/81</w:t>
        <w:tab/>
        <w:tab/>
        <w:tab/>
        <w:t>P% cft.</w:t>
        <w:tab/>
        <w:tab/>
        <w:tab/>
        <w:tab/>
        <w:t>Rs.1879928/=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0.</w:t>
        <w:tab/>
        <w:t>Brick lining (9”x41/2” x 3”) in cement sand mortor (CSI No.8 P-94)1:4</w:t>
      </w:r>
    </w:p>
    <w:p>
      <w:pPr>
        <w:pStyle w:val="Normal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5434.73  Cft @ Rs.14204/44</w:t>
        <w:tab/>
        <w:tab/>
        <w:tab/>
        <w:t>P% cft.</w:t>
        <w:tab/>
        <w:tab/>
        <w:tab/>
        <w:tab/>
        <w:t>Rs.771973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</w:t>
        <w:tab/>
        <w:t>Cement plaster 1:4 upto 20’height ½ ‘thick. (GSI No: 11 P/50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2052.35 sft @ Rs.2283/93</w:t>
        <w:tab/>
        <w:tab/>
        <w:tab/>
        <w:t>P% sft.</w:t>
        <w:tab/>
        <w:tab/>
        <w:tab/>
        <w:tab/>
        <w:t>Rs.46872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2.</w:t>
        <w:tab/>
        <w:t xml:space="preserve">Dry brick on edge paving sand grouted i/c prepartion of bed by watering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mming and bringing the same to proper camber by 1/2" thick mud plaster (CSI No. 5 P-46)</w:t>
        <w:br/>
        <w:br/>
        <w:t>Qty: 6378.00 sft @ Rs.3823/57</w:t>
        <w:tab/>
        <w:tab/>
        <w:tab/>
        <w:t>P% sft.</w:t>
        <w:tab/>
        <w:tab/>
        <w:tab/>
        <w:tab/>
        <w:t>Rs.243867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.</w:t>
        <w:tab/>
        <w:t>Cement pointing struck joints on walls (CSI No.19 P.580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4688.50 sft @ Rs.1213/58</w:t>
        <w:tab/>
        <w:tab/>
        <w:tab/>
        <w:t>P% sft.</w:t>
        <w:tab/>
        <w:tab/>
        <w:tab/>
        <w:tab/>
        <w:t>Rs.178257/=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SUMP WELL 10’DI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4.</w:t>
        <w:tab/>
        <w:t xml:space="preserve">Excavation in foundation of building bridges and other structures I/c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g belling dressing refilling around the structures with excavated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arth watering ramming lead up to one chain and lift up to 5’ (GSI No. 18 (b) P-04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981.30 sft @ Rs.3176/25</w:t>
        <w:tab/>
        <w:tab/>
        <w:tab/>
        <w:t>P%0 sft.</w:t>
        <w:tab/>
        <w:tab/>
        <w:tab/>
        <w:t>Rs.3117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5.</w:t>
        <w:tab/>
        <w:t>Extra for wet earth work (GSI No.15 P-3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245.30 sft @ Rs.1058/75</w:t>
        <w:tab/>
        <w:tab/>
        <w:tab/>
        <w:t>P%0 sft.</w:t>
        <w:tab/>
        <w:tab/>
        <w:tab/>
        <w:t>Rs.260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6.</w:t>
        <w:tab/>
        <w:t xml:space="preserve">Providing RCC Pipes of </w:t>
      </w:r>
      <w:r>
        <w:rPr>
          <w:rFonts w:cs="Arial" w:ascii="Arial" w:hAnsi="Arial"/>
          <w:b/>
          <w:color w:val="000000"/>
          <w:sz w:val="22"/>
          <w:szCs w:val="22"/>
        </w:rPr>
        <w:t>ASTM</w:t>
      </w:r>
      <w:r>
        <w:rPr>
          <w:rFonts w:cs="Arial" w:ascii="Arial" w:hAnsi="Arial"/>
          <w:color w:val="000000"/>
          <w:sz w:val="22"/>
          <w:szCs w:val="22"/>
        </w:rPr>
        <w:t xml:space="preserve"> C-76.62 t/c 76-70 wall B and  fix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trenches i/c fitting and jointing with rubber ring i/c testing with water  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specified pressure (PHSI No.1 Page No.18)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20.0 Cft @ Rs.412/00</w:t>
        <w:tab/>
        <w:tab/>
        <w:tab/>
        <w:tab/>
        <w:t>P%0 sft.</w:t>
        <w:tab/>
        <w:tab/>
        <w:tab/>
        <w:t>Rs.49440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7.</w:t>
        <w:tab/>
        <w:t xml:space="preserve">C.C plain i/c placing compacting finishing and curing complete i/c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reening and Washing of Stone Aggregate without shuttering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</w:rPr>
        <w:t>(CSI No.5 Page NO.17)</w:t>
      </w:r>
      <w:r>
        <w:rPr>
          <w:rFonts w:cs="Arial" w:ascii="Arial" w:hAnsi="Arial"/>
          <w:b/>
          <w:bCs/>
          <w:color w:val="000000"/>
        </w:rPr>
        <w:t>.Ratio    1:4:8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Cs/>
          <w:color w:val="000000"/>
          <w:u w:val="single"/>
        </w:rPr>
        <w:t>Sump well 7” dia.</w:t>
      </w:r>
    </w:p>
    <w:p>
      <w:pPr>
        <w:pStyle w:val="Normal"/>
        <w:ind w:left="72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61.32.0 Cft @ Rs.11288/75</w:t>
        <w:tab/>
        <w:tab/>
        <w:tab/>
        <w:t>P% sft.</w:t>
        <w:tab/>
        <w:tab/>
        <w:tab/>
        <w:tab/>
        <w:t>Rs.6922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8.</w:t>
        <w:tab/>
      </w:r>
      <w:r>
        <w:rPr>
          <w:rFonts w:cs="Arial" w:ascii="Arial" w:hAnsi="Arial"/>
          <w:color w:val="000000"/>
          <w:sz w:val="20"/>
          <w:szCs w:val="20"/>
        </w:rPr>
        <w:t>R.C.C Work i/c all labour and material except the cost of steel  reinforcement and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s labour for bending and binding of forms mould lifting shuttering curing rendering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finishing the exposed  surface i/c Screening and Washing of shingle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CC Work in roof slabs beams rafts lintels columns and other structural members </w:t>
      </w:r>
    </w:p>
    <w:p>
      <w:pPr>
        <w:pStyle w:val="Normal"/>
        <w:ind w:left="360"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id in situ for  pre cast laid in position in all respects etc complete (Ratio 1:2:4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305.06 Cft @ Rs.337/00</w:t>
        <w:tab/>
        <w:tab/>
        <w:tab/>
        <w:t>P. cft.</w:t>
        <w:tab/>
        <w:tab/>
        <w:tab/>
        <w:tab/>
        <w:tab/>
        <w:t>Rs.102805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9.</w:t>
        <w:tab/>
        <w:t xml:space="preserve">Fabrication of Mild Steel reinforcement concrete for CC i/c Cutting,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nding Laying in position making joints and fastening i/c Cost of binding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re also including removal of rust from bars (CSI No.8 P.No.16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2.25 Cwt @ Rs.5001/70</w:t>
        <w:tab/>
        <w:tab/>
        <w:t>P. cwt.</w:t>
        <w:tab/>
        <w:tab/>
        <w:tab/>
        <w:tab/>
        <w:tab/>
        <w:t>Rs.61271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INTER CONNECTION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</w:t>
        <w:tab/>
        <w:t xml:space="preserve">Excavation for pipe line in trenches in  soft soil i/c trimming and dressing to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ue alignment &amp; shape leveling of beds of trenches to correct level &amp; grade </w:t>
        <w:tab/>
        <w:tab/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tting joints holes disposal surplus earth within one chain as directed by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ngineer Incharge providing fence guards lights flags temporary crossing for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n vehicular traffic where ever required lift upto 5’ft: and lead upto one chain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HSI No: 1 P-49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440.00 Cft @ Rs.3600/00</w:t>
        <w:tab/>
        <w:tab/>
        <w:t>P%0 cf t.</w:t>
        <w:tab/>
        <w:tab/>
        <w:tab/>
        <w:tab/>
        <w:t>Rs.5184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.</w:t>
        <w:tab/>
        <w:t xml:space="preserve">Providing RCC ASTM Pipe C-76-62 T/C-70 Class II wall "B" class and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xing in trenches i/c cutting fitting and jointing with rubber rings i/c testing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ith water to specified pressure (PHSI No. 1 (b) P-17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20.00 Rft @ Rs.412/00</w:t>
        <w:tab/>
        <w:tab/>
        <w:t>P.Rft</w:t>
        <w:tab/>
        <w:tab/>
        <w:tab/>
        <w:tab/>
        <w:tab/>
        <w:tab/>
        <w:t>Rs.49440/=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.</w:t>
        <w:tab/>
        <w:t>Refilling excavated stuff in trenches as 6”thick layers i/c watering ramming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 full compacting etc complete (PHSI No.24 P.No.77)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ty: 1296.00 cft @ Rs.2760/00</w:t>
        <w:tab/>
        <w:t>P.%0 cft</w:t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Rs.3577/=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Total</w:t>
        <w:tab/>
        <w:t>Rs.7407400/=</w:t>
      </w:r>
    </w:p>
    <w:p>
      <w:pPr>
        <w:pStyle w:val="Normal"/>
        <w:ind w:right="-540" w:hanging="0"/>
        <w:rPr/>
      </w:pPr>
      <w:r>
        <w:rPr>
          <w:b/>
          <w:bCs/>
          <w:sz w:val="22"/>
          <w:szCs w:val="20"/>
          <w:u w:val="single"/>
        </w:rPr>
        <w:t>PART-II</w:t>
      </w:r>
      <w:r>
        <w:rPr>
          <w:b/>
          <w:bCs/>
          <w:sz w:val="22"/>
          <w:szCs w:val="20"/>
        </w:rPr>
        <w:t>.</w:t>
        <w:tab/>
      </w:r>
      <w:r>
        <w:rPr>
          <w:b/>
          <w:bCs/>
          <w:sz w:val="22"/>
          <w:szCs w:val="20"/>
          <w:u w:val="single"/>
        </w:rPr>
        <w:t>PUMP HOUSE.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rPr>
          <w:sz w:val="22"/>
          <w:szCs w:val="20"/>
        </w:rPr>
      </w:pPr>
      <w:r>
        <w:rPr>
          <w:bCs/>
          <w:sz w:val="22"/>
          <w:szCs w:val="20"/>
        </w:rPr>
        <w:t>1.</w:t>
        <w:tab/>
      </w:r>
      <w:r>
        <w:rPr>
          <w:sz w:val="22"/>
          <w:szCs w:val="20"/>
        </w:rPr>
        <w:t>Excavation in foundation of building bridges and other structures I/c dag belling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>dressing refilling around the structures with excavated Earth watering ramming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lead up to one chain and lift up to 5’ </w:t>
      </w:r>
      <w:r>
        <w:rPr>
          <w:sz w:val="22"/>
          <w:szCs w:val="20"/>
          <w:u w:val="single"/>
        </w:rPr>
        <w:t>(GSI No. 18 (b) P-04)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firstLine="720"/>
        <w:rPr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Qty: 214.00 cft @ Rs.3176.25/00</w:t>
        <w:tab/>
        <w:t>P.%0 cft</w:t>
        <w:tab/>
        <w:tab/>
        <w:tab/>
        <w:tab/>
        <w:tab/>
        <w:t>Rs.680/=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left="720" w:hanging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hanging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hanging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hanging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hanging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hanging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20" w:hanging="720"/>
        <w:rPr/>
      </w:pPr>
      <w:r>
        <w:rPr>
          <w:bCs/>
          <w:sz w:val="22"/>
          <w:szCs w:val="20"/>
        </w:rPr>
        <w:t>2.</w:t>
        <w:tab/>
      </w:r>
      <w:r>
        <w:rPr>
          <w:sz w:val="22"/>
          <w:szCs w:val="20"/>
        </w:rPr>
        <w:t xml:space="preserve">Cement concrete brick or stone ballast 1 ½” to 2” gauge </w:t>
      </w:r>
      <w:r>
        <w:rPr>
          <w:b/>
          <w:bCs/>
          <w:sz w:val="22"/>
          <w:szCs w:val="20"/>
        </w:rPr>
        <w:t>Ratio 1:4:8</w:t>
      </w:r>
      <w:r>
        <w:rPr>
          <w:sz w:val="22"/>
          <w:szCs w:val="20"/>
        </w:rPr>
        <w:t xml:space="preserve">                                                                  </w:t>
      </w:r>
    </w:p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  <w:u w:val="single"/>
        </w:rPr>
        <w:t>(GSI No. 4 (b) P-15)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firstLine="720"/>
        <w:rPr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100.91 cft @ Rs.9416.28 </w:t>
        <w:tab/>
        <w:t>P.% cft</w:t>
        <w:tab/>
        <w:tab/>
        <w:tab/>
        <w:tab/>
        <w:tab/>
        <w:tab/>
        <w:t>Rs.9502/=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rPr>
          <w:sz w:val="22"/>
          <w:szCs w:val="20"/>
        </w:rPr>
      </w:pPr>
      <w:r>
        <w:rPr>
          <w:bCs/>
          <w:sz w:val="22"/>
          <w:szCs w:val="20"/>
        </w:rPr>
        <w:t>3.</w:t>
        <w:tab/>
      </w:r>
      <w:r>
        <w:rPr>
          <w:sz w:val="22"/>
          <w:szCs w:val="20"/>
        </w:rPr>
        <w:t xml:space="preserve">Pacca brick work in foundation of upto plinth cement, sand, mortar Ratio 1:6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>(GSI No. 4 P-23)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338.08  cft @ Rs.11948/36  </w:t>
        <w:tab/>
        <w:t>P.% cft</w:t>
        <w:tab/>
        <w:tab/>
        <w:tab/>
        <w:tab/>
        <w:tab/>
        <w:tab/>
        <w:t>Rs.40395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4.</w:t>
      </w:r>
      <w:r>
        <w:rPr>
          <w:sz w:val="20"/>
          <w:szCs w:val="20"/>
        </w:rPr>
        <w:tab/>
      </w:r>
      <w:r>
        <w:rPr>
          <w:sz w:val="22"/>
          <w:szCs w:val="20"/>
        </w:rPr>
        <w:t>Damp proof course with cement sand &amp; shingle concrete 1:2:4 i/c two coats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asphalt mixture 2"thick </w:t>
      </w:r>
      <w:r>
        <w:rPr>
          <w:sz w:val="22"/>
          <w:szCs w:val="20"/>
          <w:u w:val="single"/>
        </w:rPr>
        <w:t xml:space="preserve">(GSI No. 7 P-19) 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57.60cft @ Rs.3912/85   </w:t>
        <w:tab/>
        <w:t>P.% cft</w:t>
        <w:tab/>
        <w:tab/>
        <w:tab/>
        <w:tab/>
        <w:tab/>
        <w:tab/>
        <w:t>Rs.2254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</w:r>
      <w:r>
        <w:rPr>
          <w:sz w:val="22"/>
          <w:szCs w:val="20"/>
        </w:rPr>
        <w:t xml:space="preserve">Pacca brick work </w:t>
      </w:r>
      <w:r>
        <w:rPr>
          <w:b/>
          <w:bCs/>
          <w:sz w:val="22"/>
          <w:szCs w:val="20"/>
        </w:rPr>
        <w:t>(1:6)</w:t>
      </w:r>
      <w:r>
        <w:rPr>
          <w:sz w:val="22"/>
          <w:szCs w:val="20"/>
        </w:rPr>
        <w:t xml:space="preserve"> in ground floor cement, sand, mortar </w:t>
      </w:r>
      <w:r>
        <w:rPr>
          <w:sz w:val="22"/>
          <w:szCs w:val="20"/>
          <w:u w:val="single"/>
        </w:rPr>
        <w:t>(GSI No. 1 P-20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342.75 cft @ Rs.12674/36   </w:t>
        <w:tab/>
        <w:t>P.% cft</w:t>
        <w:tab/>
        <w:tab/>
        <w:tab/>
        <w:tab/>
        <w:tab/>
        <w:tab/>
        <w:t>Rs.43441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</w:r>
      <w:r>
        <w:rPr>
          <w:sz w:val="22"/>
          <w:szCs w:val="20"/>
        </w:rPr>
        <w:t xml:space="preserve">R.C.C work  in roof slab beams columns rafts lintels and other structural members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>laid in situ or prrecast laid in position complete in all respect. (I) Ratio 2:2:4 Lbs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cement2 Cft, sand 4 cft shingle1/8” to ¼” gauge                                                              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  <w:u w:val="single"/>
        </w:rPr>
        <w:t>(GSI No. 6 (b) P-17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115.66 cft @ Rs.337/=   </w:t>
        <w:tab/>
        <w:t>P.cft</w:t>
        <w:tab/>
        <w:tab/>
        <w:tab/>
        <w:tab/>
        <w:tab/>
        <w:tab/>
        <w:tab/>
        <w:t>Rs.38977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7.</w:t>
        <w:tab/>
      </w:r>
      <w:r>
        <w:rPr>
          <w:sz w:val="22"/>
          <w:szCs w:val="20"/>
        </w:rPr>
        <w:t xml:space="preserve">Fabrication of mild steel reinforcement  for C.C i/c cutting,  bending, laying in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position making joints and fastening i/c cost of binding wire(also i/c removal of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rust from bars) </w:t>
      </w:r>
      <w:r>
        <w:rPr>
          <w:sz w:val="22"/>
          <w:szCs w:val="20"/>
          <w:u w:val="single"/>
        </w:rPr>
        <w:t>(GSI No. 8 (b) P-17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4.64 cwt @ Rs.5001/70   </w:t>
        <w:tab/>
        <w:t>P.cwt</w:t>
        <w:tab/>
        <w:tab/>
        <w:tab/>
        <w:tab/>
        <w:tab/>
        <w:tab/>
        <w:t>Rs.23208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</w:r>
      <w:r>
        <w:rPr>
          <w:sz w:val="22"/>
          <w:szCs w:val="20"/>
        </w:rPr>
        <w:t xml:space="preserve">Filling water and ramming earth under floor with surplus earth excavated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from out side lead upto one chain and lift upto 5 ft: </w:t>
      </w:r>
      <w:r>
        <w:rPr>
          <w:sz w:val="22"/>
          <w:szCs w:val="20"/>
          <w:u w:val="single"/>
        </w:rPr>
        <w:t>(CSI No.22 P-4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459.39 cft @ Rs.1512/50   </w:t>
        <w:tab/>
        <w:t>P%0cft</w:t>
        <w:tab/>
        <w:tab/>
        <w:tab/>
        <w:tab/>
        <w:tab/>
        <w:tab/>
        <w:t>Rs.695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9.</w:t>
        <w:tab/>
      </w:r>
      <w:r>
        <w:rPr>
          <w:sz w:val="22"/>
          <w:szCs w:val="20"/>
        </w:rPr>
        <w:t>Providing and laying 1” thick to toping Cement Concrete (1:2:4) I/c surface,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finishing and dividing in to panel </w:t>
      </w:r>
      <w:r>
        <w:rPr>
          <w:sz w:val="22"/>
          <w:szCs w:val="20"/>
          <w:u w:val="single"/>
        </w:rPr>
        <w:t>(GSI No. 16 (c) P-42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140.00 sft @ Rs.4411/82   </w:t>
        <w:tab/>
        <w:t>P% sft</w:t>
        <w:tab/>
        <w:tab/>
        <w:tab/>
        <w:tab/>
        <w:tab/>
        <w:tab/>
        <w:t>Rs.6177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0.</w:t>
        <w:tab/>
      </w:r>
      <w:r>
        <w:rPr>
          <w:sz w:val="22"/>
          <w:szCs w:val="20"/>
        </w:rPr>
        <w:t>Fabrication of heavy steel work with angle tee flats iron round iron and sheet iron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for making tr uses griders tanks etc i/c cutting bending drilling reviting handing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assesmling and fixing etc complete </w:t>
      </w:r>
      <w:r>
        <w:rPr>
          <w:sz w:val="22"/>
          <w:szCs w:val="20"/>
          <w:u w:val="single"/>
        </w:rPr>
        <w:t>(CSI No. 2 P-91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3.96 cwt @ Rs.4928/49   </w:t>
        <w:tab/>
        <w:t>P.cwt</w:t>
        <w:tab/>
        <w:tab/>
        <w:tab/>
        <w:tab/>
        <w:tab/>
        <w:tab/>
        <w:t>Rs.19517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1.</w:t>
        <w:tab/>
      </w:r>
      <w:r>
        <w:rPr>
          <w:szCs w:val="20"/>
        </w:rPr>
        <w:t xml:space="preserve">Cement, Plaster </w:t>
      </w:r>
      <w:r>
        <w:rPr>
          <w:b/>
          <w:bCs/>
          <w:szCs w:val="20"/>
        </w:rPr>
        <w:t>(1:6)</w:t>
      </w:r>
      <w:r>
        <w:rPr>
          <w:szCs w:val="20"/>
        </w:rPr>
        <w:t xml:space="preserve"> 1/2" thick  up to 12’ height  </w:t>
      </w:r>
      <w:r>
        <w:rPr>
          <w:szCs w:val="20"/>
          <w:u w:val="single"/>
        </w:rPr>
        <w:t>(GSI No.11 P-47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1223.67 sft @ Rs.2206/60   </w:t>
        <w:tab/>
        <w:t>P% sft</w:t>
        <w:tab/>
        <w:tab/>
        <w:tab/>
        <w:tab/>
        <w:tab/>
        <w:tab/>
        <w:t>Rs.27002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2.</w:t>
        <w:tab/>
      </w:r>
      <w:r>
        <w:rPr>
          <w:sz w:val="22"/>
          <w:szCs w:val="20"/>
        </w:rPr>
        <w:t>Preparing surface and painting guards bars gates of iron bars getting railing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>i/c standard brasses etc and similar open works (CSI No 5 P-68) Two coats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93.50 sft @ Rs.2116/41   </w:t>
        <w:tab/>
        <w:t>P% sft</w:t>
        <w:tab/>
        <w:tab/>
        <w:tab/>
        <w:tab/>
        <w:tab/>
        <w:tab/>
        <w:t>Rs.1979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3.</w:t>
        <w:tab/>
      </w:r>
      <w:r>
        <w:rPr>
          <w:sz w:val="22"/>
          <w:szCs w:val="20"/>
        </w:rPr>
        <w:t>Primary coat of chalk distempering.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 1223.67 sft @ Rs.442/75   </w:t>
        <w:tab/>
        <w:t>P% sft</w:t>
        <w:tab/>
        <w:tab/>
        <w:tab/>
        <w:tab/>
        <w:tab/>
        <w:tab/>
        <w:t>Rs.5418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4.</w:t>
        <w:tab/>
      </w:r>
      <w:r>
        <w:rPr>
          <w:sz w:val="22"/>
          <w:szCs w:val="20"/>
        </w:rPr>
        <w:t>Distembring two coats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1223.67 sft @ Rs.1043/90   </w:t>
        <w:tab/>
        <w:t>P% sft</w:t>
        <w:tab/>
        <w:tab/>
        <w:tab/>
        <w:tab/>
        <w:tab/>
        <w:tab/>
        <w:t>Rs.12774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5.</w:t>
        <w:tab/>
      </w:r>
      <w:r>
        <w:rPr>
          <w:sz w:val="22"/>
          <w:szCs w:val="20"/>
        </w:rPr>
        <w:t xml:space="preserve">Supplying and fixing in position in iron steel grill of 3/4" x 1/4" size flat iron of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approved design i/c painting Three coats etc complete (wieght not less then 3.7 Lbs </w:t>
      </w:r>
    </w:p>
    <w:p>
      <w:pPr>
        <w:pStyle w:val="Normal"/>
        <w:ind w:firstLine="720"/>
        <w:rPr>
          <w:sz w:val="22"/>
          <w:szCs w:val="20"/>
        </w:rPr>
      </w:pPr>
      <w:r>
        <w:rPr>
          <w:sz w:val="22"/>
          <w:szCs w:val="20"/>
        </w:rPr>
        <w:t>p.Sq ft of fininshing) (CSI No.31 P99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24.00  sft @ Rs.180/50   </w:t>
        <w:tab/>
        <w:t>P% sft</w:t>
        <w:tab/>
        <w:tab/>
        <w:tab/>
        <w:tab/>
        <w:tab/>
        <w:tab/>
        <w:tab/>
        <w:t>Rs.4332/=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16.</w:t>
        <w:tab/>
      </w:r>
      <w:r>
        <w:rPr>
          <w:sz w:val="22"/>
          <w:szCs w:val="20"/>
        </w:rPr>
        <w:t xml:space="preserve">Cement, Plaster </w:t>
      </w:r>
      <w:r>
        <w:rPr>
          <w:b/>
          <w:bCs/>
          <w:sz w:val="22"/>
          <w:szCs w:val="20"/>
        </w:rPr>
        <w:t>(1:4)</w:t>
      </w:r>
      <w:r>
        <w:rPr>
          <w:sz w:val="22"/>
          <w:szCs w:val="20"/>
        </w:rPr>
        <w:t xml:space="preserve"> 3/8" thick  up to 12’ height  </w:t>
      </w:r>
      <w:r>
        <w:rPr>
          <w:sz w:val="22"/>
          <w:szCs w:val="20"/>
          <w:u w:val="single"/>
        </w:rPr>
        <w:t>(GSI No.11 P-47)</w:t>
      </w:r>
    </w:p>
    <w:p>
      <w:pPr>
        <w:pStyle w:val="Normal"/>
        <w:ind w:righ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54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Qty:1223.67  sft @ Rs.2197/52   </w:t>
        <w:tab/>
        <w:t>P% sft</w:t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Rs.26890/=</w:t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Total</w:t>
        <w:tab/>
        <w:t>Rs.263241/=</w:t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rage Tank i/c Sump</w:t>
            </w:r>
          </w:p>
          <w:p>
            <w:pPr>
              <w:pStyle w:val="Normal"/>
              <w:ind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ell and i/connecti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s.7407400/=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s.7407400/=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ump House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s.263241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s.263241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s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70641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s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70641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18"/>
        </w:rPr>
      </w:pPr>
      <w:r>
        <w:rPr>
          <w:sz w:val="18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8"/>
        </w:rPr>
      </w:pPr>
      <w:r>
        <w:rPr>
          <w:sz w:val="18"/>
        </w:rPr>
        <w:t>shown in the estimate.</w:t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3:01:00Z</dcterms:created>
  <dc:creator>faizan shaikh</dc:creator>
  <dc:description/>
  <cp:keywords/>
  <dc:language>en-US</dc:language>
  <cp:lastModifiedBy>Nini</cp:lastModifiedBy>
  <cp:lastPrinted>2017-08-22T13:49:00Z</cp:lastPrinted>
  <dcterms:modified xsi:type="dcterms:W3CDTF">2017-09-11T10:46:00Z</dcterms:modified>
  <cp:revision>50</cp:revision>
  <dc:subject/>
  <dc:title>PUBLIC HEALTH ENGINEERING (LGD)</dc:title>
</cp:coreProperties>
</file>