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NUAL PROCUREMENT PLAN</w:t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(PUBLIC HEALTH ENGG: DIVISION NAUSHAHRO FEROZE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OR THE FINANCIAL YEAR 2017-18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80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95"/>
        <w:gridCol w:w="1260"/>
        <w:gridCol w:w="1616"/>
        <w:gridCol w:w="1356"/>
        <w:gridCol w:w="1157"/>
        <w:gridCol w:w="1283"/>
        <w:gridCol w:w="1338"/>
        <w:gridCol w:w="936"/>
        <w:gridCol w:w="800"/>
        <w:gridCol w:w="890"/>
        <w:gridCol w:w="890"/>
        <w:gridCol w:w="1044"/>
      </w:tblGrid>
      <w:tr>
        <w:trPr>
          <w:trHeight w:val="4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.#</w:t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Description of Procuremen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he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licable).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imat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Cos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he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licable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imat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st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d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located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 o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ds ADP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n ADP.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s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uremen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hod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ing of Procurement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.</w:t>
            </w:r>
          </w:p>
        </w:tc>
      </w:tr>
      <w:tr>
        <w:trPr>
          <w:trHeight w:val="4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Qtr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 Qtr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 Qtr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vertAlign w:val="superscript"/>
              </w:rPr>
              <w:t>th</w:t>
            </w:r>
            <w:r>
              <w:rPr>
                <w:b/>
                <w:sz w:val="20"/>
                <w:szCs w:val="20"/>
              </w:rPr>
              <w:t xml:space="preserve"> Qtr.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nstruction of Disposal work (Zone A &amp; B) Surface Drains i/c CC Topping for Urban Drainage Scheme </w:t>
            </w:r>
            <w:r>
              <w:rPr>
                <w:b/>
                <w:sz w:val="28"/>
              </w:rPr>
              <w:t>Tharushah</w:t>
            </w:r>
            <w:r>
              <w:rPr>
                <w:b/>
              </w:rPr>
              <w:t xml:space="preserve"> Taluka Bhiria. District Naushahro Feroz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75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75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2.37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ovincial ADP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ingl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8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81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81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8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nstruction of R.C.C and CC Covered Nalla  (2.5’ width) i/c Catch Pits from Bhority Chowk to  Disposal Work and along Markeet Road for Urban Drainage Scheme </w:t>
            </w:r>
            <w:r>
              <w:rPr>
                <w:b/>
                <w:sz w:val="28"/>
              </w:rPr>
              <w:t>Tharushah</w:t>
            </w:r>
            <w:r>
              <w:rPr>
                <w:b/>
              </w:rPr>
              <w:t xml:space="preserve"> Taluka Bhiria, District Naushahro Feroze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7,10,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7,10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do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ovincial ADP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ingl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67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67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67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6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nstruction of RCC Nala (3.0’) width i/c Catch Pits from Mula Hakeem chowk to Disposal Work for Urban Drainage Scheme </w:t>
            </w:r>
            <w:r>
              <w:rPr>
                <w:b/>
                <w:sz w:val="28"/>
              </w:rPr>
              <w:t>Tharushah</w:t>
            </w:r>
            <w:r>
              <w:rPr>
                <w:b/>
              </w:rPr>
              <w:t xml:space="preserve"> Taluka Bhiria District N.Feroz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8,43,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8,43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do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ovincial ADP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ingl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4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4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4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4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onstruction of CC Nala (</w:t>
            </w:r>
            <w:r>
              <w:rPr/>
              <w:t xml:space="preserve">2.5’ Width </w:t>
            </w:r>
            <w:r>
              <w:rPr>
                <w:b/>
              </w:rPr>
              <w:t xml:space="preserve">) i/c Catch Pits from Mithiani chowk to Mula Hakeem Chowk to main drain for Urban Drainage Scheme </w:t>
            </w:r>
            <w:r>
              <w:rPr>
                <w:b/>
                <w:sz w:val="28"/>
              </w:rPr>
              <w:t>Tharushah</w:t>
            </w:r>
            <w:r>
              <w:rPr>
                <w:b/>
              </w:rPr>
              <w:t xml:space="preserve"> Taluka Bhiria District Naushahro Feroz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02,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02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do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ovincial ADP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ingl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3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3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3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3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5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oviding Laying Jointing and Testing P.E Pipe 12” Dia Delivery Main for Water Supply Scheme </w:t>
            </w:r>
            <w:r>
              <w:rPr>
                <w:b/>
                <w:sz w:val="28"/>
              </w:rPr>
              <w:t>Bhiria city</w:t>
            </w:r>
            <w:r>
              <w:rPr>
                <w:b/>
              </w:rPr>
              <w:t xml:space="preserve"> Taluka Bhiria district Naushahro feroze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31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31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.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ovincial ADP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ingl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28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28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28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28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6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onstruction of Storage Tank, i/.c Sump Well and Pump House, for Urban Water Supply Scheme </w:t>
            </w:r>
            <w:r>
              <w:rPr>
                <w:b/>
                <w:sz w:val="28"/>
              </w:rPr>
              <w:t>Bhiria city</w:t>
            </w:r>
            <w:r>
              <w:rPr>
                <w:b/>
              </w:rPr>
              <w:t xml:space="preserve"> Taluka Bhiria District Naushahro Feroz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42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42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do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ovincial ADP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ingl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3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38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38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3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7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onstruction of surface drains i/c CC Topping for Rural Drainge scheme </w:t>
            </w:r>
            <w:r>
              <w:rPr>
                <w:b/>
                <w:sz w:val="28"/>
              </w:rPr>
              <w:t>Darya Khan Jalbani</w:t>
            </w:r>
            <w:r>
              <w:rPr>
                <w:b/>
              </w:rPr>
              <w:t xml:space="preserve"> Taluka Bhiria Distt: N.Feroze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32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32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9.28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ovincial ADP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ingl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88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88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88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88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8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onstruction of Surface Drains i/c CC Topping and Brick Pavement for Rural Drainage Scheme </w:t>
            </w:r>
            <w:r>
              <w:rPr>
                <w:b/>
                <w:sz w:val="28"/>
              </w:rPr>
              <w:t>Halani (Zone-C) Halepota Mohalla</w:t>
            </w:r>
            <w:r>
              <w:rPr>
                <w:b/>
              </w:rPr>
              <w:t xml:space="preserve"> Taluka Mehrabpur District N.feroz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98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98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.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ovincial ADP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ingl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7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7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7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79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9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onstruction of Oxidation Pond  and Providing Laying Jointing and Testing P.E Pipe Rising Main 6”Dia, Supplying Installing Pumping Machinery and Solar Energy for </w:t>
            </w:r>
            <w:r>
              <w:rPr>
                <w:b/>
                <w:sz w:val="28"/>
              </w:rPr>
              <w:t>Village Dewan Sahito</w:t>
            </w:r>
            <w:r>
              <w:rPr>
                <w:b/>
              </w:rPr>
              <w:t xml:space="preserve"> for Rural Drainage Scheme Dewan and  Sawan Sahito Taluka Mehrabpur District Naushahro Feroze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55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55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.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ovincial ADP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ingl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.9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.96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.96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.96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520" w:hanging="0"/>
        <w:jc w:val="center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11520" w:hanging="0"/>
        <w:jc w:val="center"/>
        <w:rPr>
          <w:b/>
          <w:b/>
        </w:rPr>
      </w:pPr>
      <w:r>
        <w:rPr>
          <w:b/>
        </w:rPr>
        <w:t>PUBLIC HEALTH ENGG: DIVISION</w:t>
      </w:r>
    </w:p>
    <w:p>
      <w:pPr>
        <w:pStyle w:val="Normal"/>
        <w:ind w:left="11520" w:hanging="0"/>
        <w:jc w:val="center"/>
        <w:rPr>
          <w:b/>
          <w:b/>
        </w:rPr>
      </w:pPr>
      <w:r>
        <w:rPr>
          <w:b/>
        </w:rPr>
        <w:t>NAUSHAHRO FEROZE</w:t>
      </w:r>
    </w:p>
    <w:sectPr>
      <w:type w:val="nextPage"/>
      <w:pgSz w:orient="landscape" w:w="20160" w:h="12240"/>
      <w:pgMar w:left="1440" w:right="1440" w:gutter="0" w:header="0" w:top="5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15:00Z</dcterms:created>
  <dc:creator>Nini</dc:creator>
  <dc:description/>
  <cp:keywords/>
  <dc:language>en-US</dc:language>
  <cp:lastModifiedBy>Nini</cp:lastModifiedBy>
  <cp:lastPrinted>2017-09-11T16:45:00Z</cp:lastPrinted>
  <dcterms:modified xsi:type="dcterms:W3CDTF">2017-09-11T11:59:00Z</dcterms:modified>
  <cp:revision>13</cp:revision>
  <dc:subject/>
  <dc:title>ANNUAL PROCUREMENT PLAN</dc:title>
</cp:coreProperties>
</file>