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CHEDULE “B”</w:t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b/>
          <w:sz w:val="26"/>
          <w:szCs w:val="20"/>
        </w:rPr>
        <w:t>Name of work:-</w:t>
        <w:tab/>
        <w:t xml:space="preserve">(2) </w:t>
      </w:r>
      <w:r>
        <w:rPr/>
        <w:t xml:space="preserve">Construction of R.C.C and CC Covered Nalla  (2.5’ width) i/c Catch Pits from Bhority Chowk to  Disposal Work and along Markeet Road for Urban Drainage Scheme Tharushah Taluka Bhiria, District Naushahro Feroze. 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302"/>
        <w:gridCol w:w="1731"/>
        <w:gridCol w:w="1731"/>
        <w:gridCol w:w="17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escripti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Qt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R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ni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Amount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u w:val="none"/>
        </w:rPr>
        <w:t>PART-I</w:t>
        <w:tab/>
      </w:r>
      <w:r>
        <w:rPr/>
        <w:t>RCC COVERED NALA (2.50’ WIDTH).</w:t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720" w:hanging="720"/>
        <w:rPr>
          <w:bCs/>
        </w:rPr>
      </w:pPr>
      <w:r>
        <w:rPr>
          <w:bCs/>
        </w:rPr>
        <w:t>1.</w:t>
        <w:tab/>
        <w:t>Dismantling cement concrete Plain 1:2:4 (CSI No.18 (c)P-10)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ab/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Qty:79.20 Cft</w:t>
        <w:tab/>
        <w:tab/>
        <w:tab/>
        <w:t>@Rs.3327/50</w:t>
        <w:tab/>
        <w:tab/>
        <w:t>P%Cft</w:t>
        <w:tab/>
        <w:tab/>
        <w:tab/>
        <w:t>Rs.2635/-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2.</w:t>
        <w:tab/>
        <w:t>Dismantling cement concrete reinforcement separating reinforcement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From concrete cleaning and straightening the same (CSI NO.20 P-10)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</w:r>
    </w:p>
    <w:p>
      <w:pPr>
        <w:pStyle w:val="Normal"/>
        <w:ind w:left="720" w:hanging="0"/>
        <w:rPr>
          <w:bCs/>
        </w:rPr>
      </w:pPr>
      <w:r>
        <w:rPr>
          <w:bCs/>
        </w:rPr>
        <w:t>Qty:49.50 Cft</w:t>
        <w:tab/>
        <w:tab/>
        <w:tab/>
        <w:t>@Rs.5445/-</w:t>
        <w:tab/>
        <w:tab/>
        <w:t>P%Cft</w:t>
        <w:tab/>
        <w:tab/>
        <w:tab/>
        <w:t>Rs.2695/-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3.</w:t>
        <w:tab/>
        <w:t>Dismantling brick work in lime or cement mortor (CSI No.13 P-10)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Qty:150.0 Cft</w:t>
        <w:tab/>
        <w:tab/>
        <w:tab/>
        <w:t>@Rs.1285/63</w:t>
        <w:tab/>
        <w:tab/>
        <w:t>P%Cft</w:t>
        <w:tab/>
        <w:tab/>
        <w:tab/>
        <w:t>Rs.1928/-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>4.</w:t>
      </w:r>
      <w:r>
        <w:rPr>
          <w:b/>
          <w:bCs/>
        </w:rPr>
        <w:tab/>
      </w:r>
      <w:r>
        <w:rPr/>
        <w:t xml:space="preserve">Excavation for pipe lines in trenches and pits in soft soil i/c trimming </w:t>
      </w:r>
    </w:p>
    <w:p>
      <w:pPr>
        <w:pStyle w:val="Normal"/>
        <w:ind w:left="720" w:hanging="0"/>
        <w:rPr/>
      </w:pPr>
      <w:r>
        <w:rPr/>
        <w:t xml:space="preserve">dressing sides to true alignment and shape leveling of beds of trenches </w:t>
      </w:r>
    </w:p>
    <w:p>
      <w:pPr>
        <w:pStyle w:val="Normal"/>
        <w:ind w:left="720" w:hanging="0"/>
        <w:rPr/>
      </w:pPr>
      <w:r>
        <w:rPr/>
        <w:t>to correct level and grade cutting joint holes and  disposal  of  Surplus</w:t>
      </w:r>
    </w:p>
    <w:p>
      <w:pPr>
        <w:pStyle w:val="Normal"/>
        <w:ind w:left="720" w:hanging="0"/>
        <w:rPr/>
      </w:pPr>
      <w:r>
        <w:rPr/>
        <w:t xml:space="preserve">Earth within one chain as directed  by Engineer  Incharge  Providing </w:t>
      </w:r>
    </w:p>
    <w:p>
      <w:pPr>
        <w:pStyle w:val="Normal"/>
        <w:ind w:left="720" w:hanging="0"/>
        <w:rPr/>
      </w:pPr>
      <w:r>
        <w:rPr/>
        <w:t>fence guards, lights, flags and temporary crossing  for  non  Vehicular</w:t>
      </w:r>
    </w:p>
    <w:p>
      <w:pPr>
        <w:pStyle w:val="Normal"/>
        <w:ind w:left="720" w:hanging="0"/>
        <w:rPr/>
      </w:pPr>
      <w:r>
        <w:rPr/>
        <w:t>traffic wherever required lift up to 5’ft and lead up to one chain.</w:t>
      </w:r>
    </w:p>
    <w:p>
      <w:pPr>
        <w:pStyle w:val="Normal"/>
        <w:ind w:left="720" w:hanging="0"/>
        <w:rPr/>
      </w:pPr>
      <w:r>
        <w:rPr/>
        <w:t>(P.H.S.I No.1 P.No.60).</w:t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Qty:25591.50 Cft.</w:t>
        <w:tab/>
        <w:tab/>
        <w:t>@ Rs.3600/-</w:t>
        <w:tab/>
        <w:tab/>
        <w:t>P%0Cft.</w:t>
        <w:tab/>
        <w:tab/>
        <w:t>Rs.92129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</w:t>
        <w:tab/>
        <w:t xml:space="preserve">Excavation for pipe lines in trenches and pits in Wet soil i/c trimming </w:t>
      </w:r>
    </w:p>
    <w:p>
      <w:pPr>
        <w:pStyle w:val="Normal"/>
        <w:ind w:left="720" w:hanging="0"/>
        <w:rPr/>
      </w:pPr>
      <w:r>
        <w:rPr/>
        <w:t xml:space="preserve">dressing sides to true alignment and shape leveling of beds of trenches </w:t>
      </w:r>
    </w:p>
    <w:p>
      <w:pPr>
        <w:pStyle w:val="Normal"/>
        <w:ind w:left="720" w:hanging="0"/>
        <w:rPr/>
      </w:pPr>
      <w:r>
        <w:rPr/>
        <w:t>to correct level and grade cutting joint holes and  disposal  of  Surplus</w:t>
      </w:r>
    </w:p>
    <w:p>
      <w:pPr>
        <w:pStyle w:val="Normal"/>
        <w:ind w:left="720" w:hanging="0"/>
        <w:rPr/>
      </w:pPr>
      <w:r>
        <w:rPr/>
        <w:t xml:space="preserve">Earth within  one chain as directed  by Engineer  Incharge  Providing </w:t>
      </w:r>
    </w:p>
    <w:p>
      <w:pPr>
        <w:pStyle w:val="Normal"/>
        <w:ind w:left="720" w:hanging="0"/>
        <w:rPr/>
      </w:pPr>
      <w:r>
        <w:rPr/>
        <w:t>fence guards, lights, flags and temporary crossing  for  non  Vehicular</w:t>
      </w:r>
    </w:p>
    <w:p>
      <w:pPr>
        <w:pStyle w:val="Normal"/>
        <w:ind w:left="720" w:hanging="0"/>
        <w:rPr/>
      </w:pPr>
      <w:r>
        <w:rPr/>
        <w:t>traffic wherever required lift up to 5’ft and lead up to one chain.</w:t>
      </w:r>
    </w:p>
    <w:p>
      <w:pPr>
        <w:pStyle w:val="Normal"/>
        <w:ind w:firstLine="720"/>
        <w:rPr/>
      </w:pPr>
      <w:r>
        <w:rPr/>
        <w:t>(P.H.S.I No.14 P.No.66).</w:t>
      </w:r>
    </w:p>
    <w:p>
      <w:pPr>
        <w:pStyle w:val="Normal"/>
        <w:rPr/>
      </w:pPr>
      <w:r>
        <w:rPr/>
        <w:tab/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Qty:5687.0 Cft.</w:t>
        <w:tab/>
        <w:tab/>
        <w:t>@ Rs.5400/-</w:t>
        <w:tab/>
        <w:tab/>
        <w:t>P%0Cft.</w:t>
        <w:tab/>
        <w:tab/>
        <w:t>Rs.30710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Add every 50’additional lead or part thereoff. (CSI No.8 P-13)</w:t>
      </w:r>
    </w:p>
    <w:p>
      <w:pPr>
        <w:pStyle w:val="Normal"/>
        <w:rPr/>
      </w:pPr>
      <w:r>
        <w:rPr/>
        <w:tab/>
        <w:t>Qty same as item No.1+2</w:t>
        <w:tab/>
        <w:t>= 31278.0 Cft (Lead 1 mile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Qty: 28803.0 cft</w:t>
        <w:tab/>
        <w:tab/>
        <w:t>@ Rs.407/00</w:t>
        <w:tab/>
        <w:tab/>
        <w:t>P% cft</w:t>
        <w:tab/>
        <w:tab/>
        <w:tab/>
        <w:t>Rs.117228/-</w:t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6"/>
        </w:rPr>
        <w:t>7.</w:t>
        <w:tab/>
        <w:t xml:space="preserve"> Cement concrete plain including placing complete and curring 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Complete i/c screening and watering of stone aggregate without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Shuttering and washing of stone 1:4:8. (GSI No: 5 P/17).</w:t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Qtty: 2843.50 cft</w:t>
        <w:tab/>
        <w:t xml:space="preserve"> </w:t>
        <w:tab/>
        <w:t xml:space="preserve">  @Rs: 11288/75        </w:t>
        <w:tab/>
        <w:t xml:space="preserve"> P%CFT</w:t>
        <w:tab/>
        <w:tab/>
        <w:t>RS:320996/-</w:t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Ratio 1:2:4</w:t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Qtty: 2616.11 cft</w:t>
        <w:tab/>
        <w:t xml:space="preserve"> </w:t>
        <w:tab/>
        <w:t xml:space="preserve">  @Rs: 14429/25        </w:t>
        <w:tab/>
        <w:t xml:space="preserve"> P%CFT</w:t>
        <w:tab/>
        <w:tab/>
        <w:t>RS: 377485/-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8.</w:t>
        <w:tab/>
        <w:t>Erection and removal of centering for R C C or Plain</w:t>
      </w:r>
    </w:p>
    <w:p>
      <w:pPr>
        <w:pStyle w:val="Normal"/>
        <w:rPr/>
      </w:pPr>
      <w:r>
        <w:rPr/>
        <w:t xml:space="preserve"> </w:t>
      </w:r>
      <w:r>
        <w:rPr/>
        <w:tab/>
        <w:t>CC work for partial Wood  (GCI No.19/B Page No.18)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0"/>
          <w:szCs w:val="10"/>
        </w:rPr>
      </w:pPr>
      <w:r>
        <w:rPr/>
        <w:tab/>
        <w:t xml:space="preserve">Qty;  5417.50 Sft </w:t>
        <w:tab/>
        <w:tab/>
        <w:t xml:space="preserve">@ Rs.3127/41 </w:t>
        <w:tab/>
        <w:t>P% sft.</w:t>
        <w:tab/>
        <w:tab/>
        <w:tab/>
        <w:t>Rs.169427/-</w:t>
      </w:r>
    </w:p>
    <w:p>
      <w:pPr>
        <w:pStyle w:val="Normal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rPr/>
      </w:pPr>
      <w:r>
        <w:rPr>
          <w:b/>
          <w:bCs/>
        </w:rPr>
        <w:t>9.</w:t>
        <w:tab/>
      </w:r>
      <w:r>
        <w:rPr/>
        <w:t xml:space="preserve">RCC work in roof, slab, beams, columns, rafts, lintels, and other </w:t>
      </w:r>
    </w:p>
    <w:p>
      <w:pPr>
        <w:pStyle w:val="Normal"/>
        <w:ind w:firstLine="720"/>
        <w:rPr/>
      </w:pPr>
      <w:r>
        <w:rPr/>
        <w:t>Structural members laid in situ or pre cost laid in position complete.</w:t>
      </w:r>
    </w:p>
    <w:p>
      <w:pPr>
        <w:pStyle w:val="Normal"/>
        <w:ind w:firstLine="720"/>
        <w:rPr/>
      </w:pPr>
      <w:r>
        <w:rPr/>
        <w:t>In all respects (GSI NO.6 P.16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</w:rPr>
      </w:pPr>
      <w:r>
        <w:rPr/>
        <w:tab/>
      </w:r>
      <w:r>
        <w:rPr>
          <w:bCs/>
        </w:rPr>
        <w:t xml:space="preserve">Qty: 12562.00 Cft. </w:t>
        <w:tab/>
        <w:tab/>
        <w:t>@ Rs.337/00</w:t>
        <w:tab/>
        <w:tab/>
        <w:t>P/Cft.</w:t>
        <w:tab/>
        <w:tab/>
        <w:tab/>
        <w:t>Rs. 4233394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.</w:t>
        <w:tab/>
      </w:r>
      <w:r>
        <w:rPr/>
        <w:t>Fabrication of mild steel rein forcemeat for cement concrete</w:t>
      </w:r>
    </w:p>
    <w:p>
      <w:pPr>
        <w:pStyle w:val="Normal"/>
        <w:rPr/>
      </w:pPr>
      <w:r>
        <w:rPr/>
        <w:tab/>
        <w:t xml:space="preserve">i/c cutting, bending laying in position. Making joints and fastening </w:t>
      </w:r>
    </w:p>
    <w:p>
      <w:pPr>
        <w:pStyle w:val="Normal"/>
        <w:rPr/>
      </w:pPr>
      <w:r>
        <w:rPr/>
        <w:tab/>
        <w:t>i/c cost of binding wire also includes removal of rust from bars</w:t>
      </w:r>
    </w:p>
    <w:p>
      <w:pPr>
        <w:pStyle w:val="Normal"/>
        <w:rPr/>
      </w:pPr>
      <w:r>
        <w:rPr/>
        <w:tab/>
        <w:t>(Tore Bar) (CSI No. 7 P.20)</w:t>
      </w:r>
    </w:p>
    <w:p>
      <w:pPr>
        <w:pStyle w:val="Normal"/>
        <w:rPr/>
      </w:pPr>
      <w:r>
        <w:rPr/>
        <w:tab/>
        <w:t>Steel provide @ Rs.4.50 Lbs/Cft of RCC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Qty:448.64 Cwt. </w:t>
        <w:tab/>
        <w:tab/>
        <w:t>@ Rs.5001/70</w:t>
        <w:tab/>
        <w:tab/>
        <w:t>P/Cwt.</w:t>
        <w:tab/>
        <w:tab/>
        <w:tab/>
        <w:t>Rs.2243963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Small iron work such as gusset plate knees bends, stirrups, rings etc</w:t>
      </w:r>
    </w:p>
    <w:p>
      <w:pPr>
        <w:pStyle w:val="Normal"/>
        <w:rPr/>
      </w:pPr>
      <w:r>
        <w:rPr/>
        <w:tab/>
        <w:t xml:space="preserve">i/c cutting drilling evetting handling, assembling and fixing but </w:t>
      </w:r>
    </w:p>
    <w:p>
      <w:pPr>
        <w:pStyle w:val="Normal"/>
        <w:ind w:firstLine="720"/>
        <w:rPr/>
      </w:pPr>
      <w:r>
        <w:rPr/>
        <w:t>excluding errection in position  (CSI NO.1 P.N.91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Qty: 4.82 Cwt</w:t>
        <w:tab/>
        <w:tab/>
        <w:tab/>
        <w:t>@RS. 6420/61</w:t>
        <w:tab/>
        <w:tab/>
        <w:t>P-Cwt</w:t>
        <w:tab/>
        <w:tab/>
        <w:tab/>
        <w:t>Rs.3094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Supplying and mixing chemical admixture palatinates B.V 40</w:t>
      </w:r>
    </w:p>
    <w:p>
      <w:pPr>
        <w:pStyle w:val="Normal"/>
        <w:rPr>
          <w:sz w:val="10"/>
          <w:szCs w:val="10"/>
        </w:rPr>
      </w:pPr>
      <w:r>
        <w:rPr/>
        <w:tab/>
        <w:t>Equavalent mixing with CC 1:2:4 ML Platinates BV 40 with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Qty: 108.42 Litres</w:t>
        <w:tab/>
        <w:tab/>
        <w:t>@Rs.80/-</w:t>
        <w:tab/>
        <w:t xml:space="preserve">     </w:t>
        <w:tab/>
        <w:t xml:space="preserve">P.Litre </w:t>
        <w:tab/>
        <w:tab/>
        <w:tab/>
        <w:t>Rs.867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Refilling the excavated stuff in 6” thick layers watering ramming</w:t>
      </w:r>
    </w:p>
    <w:p>
      <w:pPr>
        <w:pStyle w:val="Normal"/>
        <w:ind w:firstLine="720"/>
        <w:rPr/>
      </w:pPr>
      <w:r>
        <w:rPr/>
        <w:t>to full compaction etc complete (PHSI No: 24 P-77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Qty:24.756 Cft</w:t>
        <w:tab/>
        <w:tab/>
        <w:t>@Rs.2760/-</w:t>
        <w:tab/>
        <w:tab/>
        <w:t>P%0Cft</w:t>
        <w:tab/>
        <w:tab/>
        <w:t>Rs.683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Providing PVC Pipe 2”Dia (Non pressure) (SMI No.1 P-5)</w:t>
      </w:r>
    </w:p>
    <w:p>
      <w:pPr>
        <w:pStyle w:val="Normal"/>
        <w:rPr/>
      </w:pPr>
      <w:r>
        <w:rPr/>
        <w:tab/>
        <w:t>2”D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Qty:220.0 Rft</w:t>
        <w:tab/>
        <w:tab/>
        <w:tab/>
        <w:t>@Rs.30/49</w:t>
        <w:tab/>
        <w:tab/>
        <w:t>P-Rft</w:t>
        <w:tab/>
        <w:tab/>
        <w:tab/>
      </w:r>
      <w:r>
        <w:rPr>
          <w:u w:val="single"/>
        </w:rPr>
        <w:t>Rs.6708/-</w:t>
      </w:r>
    </w:p>
    <w:p>
      <w:pPr>
        <w:pStyle w:val="Normal"/>
        <w:rPr>
          <w:b/>
          <w:b/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  <w:szCs w:val="26"/>
        </w:rPr>
        <w:t>Total</w:t>
        <w:tab/>
        <w:t>Rs.7645730/-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/>
      </w:pPr>
      <w:r>
        <w:rPr>
          <w:u w:val="none"/>
        </w:rPr>
        <w:t>PART-II</w:t>
        <w:tab/>
      </w:r>
      <w:r>
        <w:rPr/>
        <w:t>CC COVERED NALA (2.50’ WIDTH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.</w:t>
        <w:tab/>
        <w:t>Dismantling and removing road metalling. (GSI No.51 Page#13)</w:t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Qty: 2843.50 Cft</w:t>
        <w:tab/>
        <w:tab/>
        <w:t>@ Rs.605/=</w:t>
        <w:tab/>
        <w:tab/>
        <w:t>P%Cft</w:t>
        <w:tab/>
        <w:tab/>
        <w:tab/>
        <w:t>Rs. 17203/-</w:t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720" w:hanging="720"/>
        <w:rPr/>
      </w:pPr>
      <w:r>
        <w:rPr>
          <w:bCs/>
        </w:rPr>
        <w:t>2.</w:t>
      </w:r>
      <w:r>
        <w:rPr>
          <w:b/>
          <w:bCs/>
        </w:rPr>
        <w:tab/>
      </w:r>
      <w:r>
        <w:rPr/>
        <w:t xml:space="preserve">Excavation for pipe lines in trenches and pits in soft soil i/c trimming </w:t>
      </w:r>
    </w:p>
    <w:p>
      <w:pPr>
        <w:pStyle w:val="Normal"/>
        <w:ind w:left="720" w:hanging="0"/>
        <w:rPr/>
      </w:pPr>
      <w:r>
        <w:rPr/>
        <w:t xml:space="preserve">dressing sides to true alignment and shape leveling of beds of trenches </w:t>
      </w:r>
    </w:p>
    <w:p>
      <w:pPr>
        <w:pStyle w:val="Normal"/>
        <w:ind w:left="720" w:hanging="0"/>
        <w:rPr/>
      </w:pPr>
      <w:r>
        <w:rPr/>
        <w:t>to correct level and grade cutting joint holes and  disposal  of  Surplus</w:t>
      </w:r>
    </w:p>
    <w:p>
      <w:pPr>
        <w:pStyle w:val="Normal"/>
        <w:ind w:left="720" w:hanging="0"/>
        <w:rPr/>
      </w:pPr>
      <w:r>
        <w:rPr/>
        <w:t xml:space="preserve">Earth within  one chain as directed  by Engineer  Incharge  Providing </w:t>
      </w:r>
    </w:p>
    <w:p>
      <w:pPr>
        <w:pStyle w:val="Normal"/>
        <w:ind w:left="720" w:hanging="0"/>
        <w:rPr/>
      </w:pPr>
      <w:r>
        <w:rPr/>
        <w:t>fence guards, lights, flags and temporary crossing  for  non  Vehicular</w:t>
      </w:r>
    </w:p>
    <w:p>
      <w:pPr>
        <w:pStyle w:val="Normal"/>
        <w:ind w:left="720" w:hanging="0"/>
        <w:rPr/>
      </w:pPr>
      <w:r>
        <w:rPr/>
        <w:t>traffic wherever required lift up to 5’ft and lead up to one chain.</w:t>
      </w:r>
    </w:p>
    <w:p>
      <w:pPr>
        <w:pStyle w:val="Normal"/>
        <w:ind w:left="720" w:hanging="0"/>
        <w:rPr/>
      </w:pPr>
      <w:r>
        <w:rPr/>
        <w:t>(P.H.S.I No.1 P.No.60).</w:t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Qty:9952.25 Cft.</w:t>
        <w:tab/>
        <w:tab/>
        <w:t>@ Rs.3600/-</w:t>
        <w:tab/>
        <w:tab/>
        <w:t>P%0Cft.</w:t>
        <w:tab/>
        <w:tab/>
        <w:t>Rs.35828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3.</w:t>
        <w:tab/>
        <w:t xml:space="preserve">Excavation for pipe lines in trenches and pits in Wet soil i/c trimming </w:t>
      </w:r>
    </w:p>
    <w:p>
      <w:pPr>
        <w:pStyle w:val="Normal"/>
        <w:ind w:left="720" w:hanging="0"/>
        <w:rPr/>
      </w:pPr>
      <w:r>
        <w:rPr/>
        <w:t xml:space="preserve">dressing sides to true alignment and shape leveling of beds of trenches </w:t>
      </w:r>
    </w:p>
    <w:p>
      <w:pPr>
        <w:pStyle w:val="Normal"/>
        <w:ind w:left="720" w:hanging="0"/>
        <w:rPr/>
      </w:pPr>
      <w:r>
        <w:rPr/>
        <w:t>to correct level and grade cutting joint holes and  disposal  of  Surplus</w:t>
      </w:r>
    </w:p>
    <w:p>
      <w:pPr>
        <w:pStyle w:val="Normal"/>
        <w:ind w:left="720" w:hanging="0"/>
        <w:rPr/>
      </w:pPr>
      <w:r>
        <w:rPr/>
        <w:t xml:space="preserve">Earth within  one chain as directed  by Engineer  Incharge  Providing </w:t>
      </w:r>
    </w:p>
    <w:p>
      <w:pPr>
        <w:pStyle w:val="Normal"/>
        <w:ind w:left="720" w:hanging="0"/>
        <w:rPr/>
      </w:pPr>
      <w:r>
        <w:rPr/>
        <w:t>fence guards, lights, flags and temporary crossing  for  non  Vehicular</w:t>
      </w:r>
    </w:p>
    <w:p>
      <w:pPr>
        <w:pStyle w:val="Normal"/>
        <w:ind w:left="720" w:hanging="0"/>
        <w:rPr/>
      </w:pPr>
      <w:r>
        <w:rPr/>
        <w:t>traffic wherever required lift up to 5’ft and lead up to one chain.</w:t>
      </w:r>
    </w:p>
    <w:p>
      <w:pPr>
        <w:pStyle w:val="Normal"/>
        <w:ind w:firstLine="720"/>
        <w:rPr/>
      </w:pPr>
      <w:r>
        <w:rPr/>
        <w:t>(P.H.S.I No.14 P.No.66).</w:t>
      </w:r>
    </w:p>
    <w:p>
      <w:pPr>
        <w:pStyle w:val="Normal"/>
        <w:rPr/>
      </w:pPr>
      <w:r>
        <w:rPr/>
        <w:tab/>
      </w:r>
    </w:p>
    <w:p>
      <w:pPr>
        <w:pStyle w:val="Heading3"/>
        <w:ind w:firstLine="720"/>
        <w:rPr>
          <w:b w:val="false"/>
          <w:b w:val="false"/>
        </w:rPr>
      </w:pPr>
      <w:r>
        <w:rPr>
          <w:b w:val="false"/>
        </w:rPr>
        <w:t>Qty:1421.75 Cft.</w:t>
        <w:tab/>
        <w:tab/>
        <w:t>@ Rs.5400/-</w:t>
        <w:tab/>
        <w:tab/>
        <w:t>P%0Cft.</w:t>
        <w:tab/>
        <w:tab/>
        <w:t>Rs.7677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Add every 50’additional lead or part thereoff. (CSI No.8 P-13)(Lead 1 mile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Qty: 13255.0 cft</w:t>
        <w:tab/>
        <w:tab/>
        <w:t>@ Rs.407/00</w:t>
        <w:tab/>
        <w:tab/>
        <w:t>P% cft</w:t>
        <w:tab/>
        <w:tab/>
        <w:tab/>
        <w:t>Rs.53947/-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6"/>
        </w:rPr>
        <w:t>5.</w:t>
        <w:tab/>
        <w:t xml:space="preserve"> Cement concrete plain including placing complete and curring 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Complete i/c screening and watering of stone aggregate without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Shuttering and washing of stone 1:4:8. (GSI No: 5 P/17).</w:t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Qtty: 1421.75 cft</w:t>
        <w:tab/>
        <w:t xml:space="preserve"> </w:t>
        <w:tab/>
        <w:t xml:space="preserve">  @Rs: 11288/75        </w:t>
        <w:tab/>
        <w:t xml:space="preserve"> P%CFT</w:t>
        <w:tab/>
        <w:tab/>
        <w:t>RS:160498/-</w:t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78" w:hanging="0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Ratio 1:2:4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ab/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Qtty: 3834.19 cft</w:t>
        <w:tab/>
        <w:t xml:space="preserve"> </w:t>
        <w:tab/>
        <w:t xml:space="preserve">  @Rs: 14429/25        </w:t>
        <w:tab/>
        <w:t xml:space="preserve"> P%CFT</w:t>
        <w:tab/>
        <w:tab/>
        <w:t>RS: 553245/-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6.</w:t>
        <w:tab/>
        <w:t>Erection and removal of centering for R C C or Plain</w:t>
      </w:r>
    </w:p>
    <w:p>
      <w:pPr>
        <w:pStyle w:val="Normal"/>
        <w:rPr/>
      </w:pPr>
      <w:r>
        <w:rPr/>
        <w:t xml:space="preserve"> </w:t>
      </w:r>
      <w:r>
        <w:rPr/>
        <w:tab/>
        <w:t>CC work for partial Wood  (GCI No.19/B Page No.18)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0"/>
          <w:szCs w:val="10"/>
        </w:rPr>
      </w:pPr>
      <w:r>
        <w:rPr/>
        <w:tab/>
        <w:t xml:space="preserve">Qty;  9879.37 Sft </w:t>
        <w:tab/>
        <w:tab/>
        <w:t xml:space="preserve">@ Rs.3127/41 </w:t>
        <w:tab/>
        <w:t>P% sft.</w:t>
        <w:tab/>
        <w:tab/>
        <w:tab/>
        <w:t>Rs.308968/-</w:t>
      </w:r>
    </w:p>
    <w:p>
      <w:pPr>
        <w:pStyle w:val="Normal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rPr/>
      </w:pPr>
      <w:r>
        <w:rPr>
          <w:b/>
          <w:bCs/>
        </w:rPr>
        <w:t>7.</w:t>
        <w:tab/>
      </w:r>
      <w:r>
        <w:rPr/>
        <w:t xml:space="preserve">RCC work in roof, slab, beams, columns, rafts, lintels, and other </w:t>
      </w:r>
    </w:p>
    <w:p>
      <w:pPr>
        <w:pStyle w:val="Normal"/>
        <w:ind w:firstLine="720"/>
        <w:rPr/>
      </w:pPr>
      <w:r>
        <w:rPr/>
        <w:t>Structural members laid in situ or pre cost laid in position complete.</w:t>
      </w:r>
    </w:p>
    <w:p>
      <w:pPr>
        <w:pStyle w:val="Normal"/>
        <w:ind w:firstLine="720"/>
        <w:rPr/>
      </w:pPr>
      <w:r>
        <w:rPr/>
        <w:t>In all respects (GSI NO.6 P.16)</w:t>
      </w:r>
    </w:p>
    <w:p>
      <w:pPr>
        <w:pStyle w:val="Normal"/>
        <w:rPr>
          <w:bCs/>
        </w:rPr>
      </w:pPr>
      <w:r>
        <w:rPr/>
        <w:tab/>
      </w:r>
      <w:r>
        <w:rPr>
          <w:bCs/>
        </w:rPr>
        <w:t xml:space="preserve">Qty: 809.07 Cft. </w:t>
        <w:tab/>
        <w:tab/>
        <w:t>@ Rs.337/00</w:t>
        <w:tab/>
        <w:tab/>
        <w:t>P/Cft.</w:t>
        <w:tab/>
        <w:tab/>
        <w:tab/>
        <w:t>Rs. 272658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</w:t>
        <w:tab/>
      </w:r>
      <w:r>
        <w:rPr/>
        <w:t>Fabrication of mild steel rein forcemeat for cement concrete</w:t>
      </w:r>
    </w:p>
    <w:p>
      <w:pPr>
        <w:pStyle w:val="Normal"/>
        <w:rPr/>
      </w:pPr>
      <w:r>
        <w:rPr/>
        <w:tab/>
        <w:t xml:space="preserve">i/c cutting, bending laying in position. Making joints and fastening </w:t>
      </w:r>
    </w:p>
    <w:p>
      <w:pPr>
        <w:pStyle w:val="Normal"/>
        <w:rPr/>
      </w:pPr>
      <w:r>
        <w:rPr/>
        <w:tab/>
        <w:t>i/c cost of binding wire also includes removal of rust from bars</w:t>
      </w:r>
    </w:p>
    <w:p>
      <w:pPr>
        <w:pStyle w:val="Normal"/>
        <w:rPr/>
      </w:pPr>
      <w:r>
        <w:rPr/>
        <w:tab/>
        <w:t>(Tore Bar) (CSI No. 7 P.20)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Qty:28.89 Cwt. </w:t>
        <w:tab/>
        <w:tab/>
        <w:t>@ Rs.5001/70</w:t>
        <w:tab/>
        <w:tab/>
        <w:t>P/Cwt.</w:t>
        <w:tab/>
        <w:tab/>
        <w:tab/>
        <w:t>Rs.144499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</w:t>
        <w:tab/>
        <w:t>Small iron work such as gusset plate knees bends, stirrups, rings etc</w:t>
      </w:r>
    </w:p>
    <w:p>
      <w:pPr>
        <w:pStyle w:val="Normal"/>
        <w:rPr/>
      </w:pPr>
      <w:r>
        <w:rPr/>
        <w:tab/>
        <w:t xml:space="preserve">i/c cutting drilling evetting handling, assembling and fixing but </w:t>
      </w:r>
    </w:p>
    <w:p>
      <w:pPr>
        <w:pStyle w:val="Normal"/>
        <w:ind w:firstLine="720"/>
        <w:rPr/>
      </w:pPr>
      <w:r>
        <w:rPr/>
        <w:t>excluding errection in position  (CSI NO.1 P.N.91)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ab/>
        <w:t>Qty: 3.20</w:t>
        <w:tab/>
        <w:tab/>
        <w:tab/>
        <w:t>@6420/61</w:t>
        <w:tab/>
        <w:tab/>
        <w:t>P-Cwt</w:t>
        <w:tab/>
        <w:tab/>
        <w:tab/>
        <w:t>Rs.2054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Supplying and mixing chemical admixture palatinates B.V 40</w:t>
      </w:r>
    </w:p>
    <w:p>
      <w:pPr>
        <w:pStyle w:val="Normal"/>
        <w:rPr>
          <w:sz w:val="10"/>
          <w:szCs w:val="10"/>
        </w:rPr>
      </w:pPr>
      <w:r>
        <w:rPr/>
        <w:tab/>
        <w:t>Equavalent mixing with CC 1:2:4 ML Platinates BV 40 with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ab/>
        <w:t>Qty: 35.59 Litres</w:t>
        <w:tab/>
        <w:tab/>
        <w:t>@Rs.80/-</w:t>
        <w:tab/>
        <w:t xml:space="preserve">     </w:t>
        <w:tab/>
        <w:t>P Litre</w:t>
        <w:tab/>
        <w:tab/>
        <w:tab/>
        <w:t>Rs.284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Refilling the excavated stuff in 6” thick layers watering ramming</w:t>
      </w:r>
    </w:p>
    <w:p>
      <w:pPr>
        <w:pStyle w:val="Normal"/>
        <w:ind w:firstLine="720"/>
        <w:rPr/>
      </w:pPr>
      <w:r>
        <w:rPr/>
        <w:t>to full compaction etc complete (PHSI No: 24 P-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ty:962.50 Cft</w:t>
        <w:tab/>
        <w:tab/>
        <w:t>@Rs.2760/-</w:t>
        <w:tab/>
        <w:tab/>
        <w:t>P%0Cft</w:t>
        <w:tab/>
        <w:tab/>
        <w:t>Rs.2657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Providing PVC Pipe 2”Dia (Non pressure) (SMI No.1 P-5)</w:t>
      </w:r>
    </w:p>
    <w:p>
      <w:pPr>
        <w:pStyle w:val="Normal"/>
        <w:rPr/>
      </w:pPr>
      <w:r>
        <w:rPr/>
        <w:tab/>
        <w:t>2”D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Qty:110.0 Rft</w:t>
        <w:tab/>
        <w:tab/>
        <w:tab/>
        <w:t>@Rs.30/49</w:t>
        <w:tab/>
        <w:tab/>
        <w:t>P-Rft</w:t>
        <w:tab/>
        <w:tab/>
        <w:tab/>
      </w:r>
      <w:r>
        <w:rPr>
          <w:u w:val="single"/>
        </w:rPr>
        <w:t>Rs.3354/-</w:t>
      </w:r>
    </w:p>
    <w:p>
      <w:pPr>
        <w:pStyle w:val="Normal"/>
        <w:rPr>
          <w:b/>
          <w:b/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  <w:szCs w:val="26"/>
        </w:rPr>
        <w:t>Total</w:t>
        <w:tab/>
        <w:t>Rs.1583927/-</w:t>
      </w:r>
    </w:p>
    <w:p>
      <w:pPr>
        <w:pStyle w:val="Normal"/>
        <w:rPr>
          <w:b/>
          <w:b/>
        </w:rPr>
      </w:pPr>
      <w:r>
        <w:rPr>
          <w:b/>
        </w:rPr>
        <w:t>PART-III.</w:t>
        <w:tab/>
      </w:r>
      <w:r>
        <w:rPr>
          <w:b/>
          <w:u w:val="single"/>
        </w:rPr>
        <w:t>CATCH PI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Excavation in foundation of building bridges and other structure</w:t>
        <w:tab/>
        <w:tab/>
        <w:tab/>
        <w:tab/>
        <w:tab/>
        <w:tab/>
        <w:t xml:space="preserve">include Dug bailing dressing refilling around the structure with </w:t>
        <w:tab/>
        <w:tab/>
        <w:tab/>
        <w:tab/>
        <w:tab/>
        <w:tab/>
        <w:t xml:space="preserve">excavated earth watering and ramming etc completed lead upto </w:t>
        <w:tab/>
        <w:tab/>
        <w:tab/>
        <w:tab/>
        <w:tab/>
        <w:tab/>
        <w:t xml:space="preserve">1 chain lift upto 5ft (CSI No. 18 b Page No.4). </w:t>
      </w:r>
    </w:p>
    <w:p>
      <w:pPr>
        <w:pStyle w:val="Normal"/>
        <w:ind w:left="720" w:hanging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 xml:space="preserve"> Qty: 96.00 cft @ Rs.3176/25</w:t>
        <w:tab/>
        <w:tab/>
        <w:t xml:space="preserve">P.%0cft. </w:t>
      </w:r>
      <w:r>
        <w:rPr>
          <w:bCs/>
        </w:rPr>
        <w:tab/>
        <w:tab/>
        <w:tab/>
        <w:t>Rs.305</w:t>
      </w:r>
      <w:r>
        <w:rPr/>
        <w:t>/=</w:t>
      </w:r>
    </w:p>
    <w:p>
      <w:pPr>
        <w:pStyle w:val="Normal"/>
        <w:ind w:left="720" w:hanging="720"/>
        <w:rPr/>
      </w:pPr>
      <w:r>
        <w:rPr/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.</w:t>
        <w:tab/>
        <w:t xml:space="preserve">Cement concrete plain including placing compacting and curing </w:t>
      </w:r>
    </w:p>
    <w:p>
      <w:pPr>
        <w:pStyle w:val="TextBody"/>
        <w:ind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omplete i/c  screening and washing of stone aggregate without </w:t>
      </w:r>
    </w:p>
    <w:p>
      <w:pPr>
        <w:pStyle w:val="TextBody"/>
        <w:ind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shuttering and washing of stone (CSI No.5 P.No.16)</w:t>
      </w:r>
    </w:p>
    <w:p>
      <w:pPr>
        <w:pStyle w:val="TextBody"/>
        <w:ind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Ratio  1:4:8.                  </w:t>
      </w:r>
    </w:p>
    <w:p>
      <w:pPr>
        <w:pStyle w:val="TextBody"/>
        <w:jc w:val="left"/>
        <w:rPr>
          <w:u w:val="none"/>
        </w:rPr>
      </w:pPr>
      <w:r>
        <w:rPr>
          <w:b w:val="false"/>
          <w:u w:val="none"/>
        </w:rPr>
        <w:tab/>
        <w:tab/>
        <w:t>Qty: 7.92 cft at Rs.11288/80</w:t>
        <w:tab/>
        <w:tab/>
        <w:t xml:space="preserve">P.% cft </w:t>
        <w:tab/>
        <w:tab/>
        <w:t xml:space="preserve">         </w:t>
        <w:tab/>
        <w:t>Rs.894/=</w:t>
      </w:r>
    </w:p>
    <w:p>
      <w:pPr>
        <w:pStyle w:val="TextBody"/>
        <w:ind w:firstLine="720"/>
        <w:jc w:val="left"/>
        <w:rPr/>
      </w:pPr>
      <w:r>
        <w:rPr>
          <w:b w:val="false"/>
          <w:u w:val="none"/>
        </w:rPr>
        <w:t>Ratio  1:2:4.</w:t>
      </w:r>
      <w:r>
        <w:rPr>
          <w:u w:val="none"/>
        </w:rPr>
        <w:t xml:space="preserve">                  </w:t>
      </w:r>
    </w:p>
    <w:p>
      <w:pPr>
        <w:pStyle w:val="TextBody"/>
        <w:jc w:val="left"/>
        <w:rPr/>
      </w:pPr>
      <w:r>
        <w:rPr>
          <w:u w:val="none"/>
        </w:rPr>
        <w:tab/>
      </w:r>
      <w:r>
        <w:rPr>
          <w:b w:val="false"/>
          <w:u w:val="none"/>
        </w:rPr>
        <w:tab/>
        <w:t>Qty: 02.00 cft at Rs.14429/25</w:t>
        <w:tab/>
        <w:tab/>
        <w:t xml:space="preserve">P.% cft </w:t>
        <w:tab/>
        <w:tab/>
        <w:t xml:space="preserve">         </w:t>
        <w:tab/>
        <w:t>Rs.289</w:t>
      </w:r>
      <w:r>
        <w:rPr>
          <w:u w:val="none"/>
        </w:rPr>
        <w:t>/=</w:t>
      </w:r>
    </w:p>
    <w:p>
      <w:pPr>
        <w:pStyle w:val="Normal"/>
        <w:ind w:left="720" w:hanging="720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3.</w:t>
        <w:tab/>
        <w:t xml:space="preserve">Pacca Brick Work in foundation upto Plinth in cement </w:t>
        <w:tab/>
        <w:tab/>
        <w:tab/>
        <w:tab/>
        <w:tab/>
        <w:tab/>
        <w:tab/>
        <w:t>sand mortar.( Ratio 1:6) (CSI No:4 E P.No:25).</w:t>
      </w:r>
    </w:p>
    <w:p>
      <w:pPr>
        <w:pStyle w:val="TextBody"/>
        <w:ind w:left="720" w:firstLine="72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ind w:left="720" w:firstLine="720"/>
        <w:jc w:val="left"/>
        <w:rPr/>
      </w:pPr>
      <w:r>
        <w:rPr>
          <w:b w:val="false"/>
          <w:u w:val="none"/>
        </w:rPr>
        <w:t xml:space="preserve">Qty: 46.11  cft  at  Rs.11948/36 P.% cft </w:t>
        <w:tab/>
        <w:tab/>
        <w:tab/>
        <w:tab/>
        <w:t>Rs.5509/=</w:t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4.</w:t>
        <w:tab/>
        <w:t>Cement plaster 1:4 upto 20’ height ½” thick (CSI No.13 P.52).</w:t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left"/>
        <w:rPr/>
      </w:pPr>
      <w:r>
        <w:rPr>
          <w:b w:val="false"/>
          <w:u w:val="none"/>
        </w:rPr>
        <w:t xml:space="preserve">            </w:t>
      </w:r>
      <w:r>
        <w:rPr>
          <w:b w:val="false"/>
          <w:u w:val="none"/>
        </w:rPr>
        <w:tab/>
        <w:t>Qty: 54.00  sft @  Rs.2283/93</w:t>
        <w:tab/>
        <w:t xml:space="preserve">P.% sft.       </w:t>
        <w:tab/>
        <w:tab/>
        <w:tab/>
        <w:t>Rs.1233/=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5.</w:t>
        <w:tab/>
        <w:t>Providing RCc pipe with collars and digging the trenches to required</w:t>
        <w:tab/>
        <w:tab/>
        <w:tab/>
        <w:tab/>
        <w:tab/>
        <w:t xml:space="preserve">depth and fixing to in position cutting and jointing with maxphalt </w:t>
        <w:tab/>
        <w:tab/>
        <w:tab/>
        <w:tab/>
        <w:tab/>
        <w:tab/>
        <w:t>composition and cement mortar 1:1: and testing with rater pressure etc</w:t>
        <w:tab/>
        <w:tab/>
        <w:tab/>
        <w:tab/>
        <w:tab/>
        <w:t>a head executed stuff (PHSI No. 1 Page No.15)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u w:val="none"/>
        </w:rPr>
        <w:t xml:space="preserve">            </w:t>
      </w:r>
      <w:r>
        <w:rPr>
          <w:u w:val="none"/>
        </w:rPr>
        <w:tab/>
      </w:r>
      <w:r>
        <w:rPr>
          <w:b w:val="false"/>
          <w:u w:val="none"/>
        </w:rPr>
        <w:t xml:space="preserve">Qty: 8.00 Rft @  Rs.401/97 </w:t>
        <w:tab/>
        <w:t xml:space="preserve">P.Rft.       </w:t>
        <w:tab/>
        <w:tab/>
        <w:tab/>
        <w:t xml:space="preserve"> </w:t>
        <w:tab/>
        <w:t>Rs.3216/=</w:t>
      </w:r>
    </w:p>
    <w:p>
      <w:pPr>
        <w:pStyle w:val="Normal"/>
        <w:ind w:left="720" w:hanging="72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6.</w:t>
        <w:tab/>
        <w:t xml:space="preserve">RCC work in roof slab beams columns rafts lintels and other </w:t>
        <w:tab/>
        <w:tab/>
        <w:tab/>
        <w:tab/>
        <w:tab/>
        <w:tab/>
        <w:t>structural members laid in situ or precast laid in positon complete</w:t>
        <w:tab/>
        <w:tab/>
        <w:tab/>
        <w:tab/>
        <w:tab/>
        <w:tab/>
        <w:t xml:space="preserve">in all respect. (I) Ratio 2;2:4 lbs cmenet 2 cft, sand 4 cft shingle </w:t>
        <w:tab/>
        <w:tab/>
        <w:tab/>
        <w:tab/>
        <w:tab/>
        <w:tab/>
        <w:t>1/8” to ¼” (GSI No.6 Page NO.49)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u w:val="none"/>
        </w:rPr>
        <w:t xml:space="preserve">            </w:t>
      </w:r>
      <w:r>
        <w:rPr>
          <w:u w:val="none"/>
        </w:rPr>
        <w:tab/>
      </w:r>
      <w:r>
        <w:rPr>
          <w:b w:val="false"/>
          <w:u w:val="none"/>
        </w:rPr>
        <w:t xml:space="preserve">Qty: 6.35 Rft @  Rs.337/=  </w:t>
        <w:tab/>
        <w:t xml:space="preserve">P.Rft.       </w:t>
        <w:tab/>
        <w:tab/>
        <w:tab/>
        <w:t xml:space="preserve"> </w:t>
        <w:tab/>
        <w:t>Rs.2141/=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>
          <w:b/>
          <w:bCs/>
        </w:rPr>
        <w:t>7.</w:t>
        <w:tab/>
      </w:r>
      <w:r>
        <w:rPr/>
        <w:t>Fabrication of mild steel rein forcemeat for cement concrete</w:t>
      </w:r>
    </w:p>
    <w:p>
      <w:pPr>
        <w:pStyle w:val="Normal"/>
        <w:rPr/>
      </w:pPr>
      <w:r>
        <w:rPr/>
        <w:tab/>
        <w:t xml:space="preserve">i/c cutting, bending laying in position. Making joints and fastening </w:t>
      </w:r>
    </w:p>
    <w:p>
      <w:pPr>
        <w:pStyle w:val="Normal"/>
        <w:rPr/>
      </w:pPr>
      <w:r>
        <w:rPr/>
        <w:tab/>
        <w:t>i/c cost of binding wire also includes removal of rust from bars</w:t>
      </w:r>
    </w:p>
    <w:p>
      <w:pPr>
        <w:pStyle w:val="Normal"/>
        <w:rPr/>
      </w:pPr>
      <w:r>
        <w:rPr/>
        <w:tab/>
        <w:t>(Tore Bar) (CSI No. 7 P.20)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u w:val="none"/>
        </w:rPr>
        <w:t xml:space="preserve">            </w:t>
      </w:r>
      <w:r>
        <w:rPr>
          <w:u w:val="none"/>
        </w:rPr>
        <w:tab/>
      </w:r>
      <w:r>
        <w:rPr>
          <w:b w:val="false"/>
          <w:u w:val="none"/>
        </w:rPr>
        <w:t xml:space="preserve">Qty: 0.227  cwt @  Rs.5001/70 </w:t>
        <w:tab/>
        <w:t xml:space="preserve">P.cwt.       </w:t>
        <w:tab/>
        <w:tab/>
        <w:tab/>
        <w:t xml:space="preserve"> Rs.1135/=</w:t>
      </w:r>
    </w:p>
    <w:p>
      <w:pPr>
        <w:pStyle w:val="Normal"/>
        <w:ind w:left="720" w:hanging="72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8.</w:t>
        <w:tab/>
        <w:t>Small iron work such as gussel plate kness bends strips rings etc</w:t>
        <w:tab/>
        <w:tab/>
        <w:tab/>
        <w:tab/>
        <w:tab/>
        <w:tab/>
        <w:t xml:space="preserve">i/c cutting drilling riverting handling assembling and fixing but </w:t>
        <w:tab/>
        <w:tab/>
        <w:tab/>
        <w:tab/>
        <w:tab/>
        <w:tab/>
        <w:t>excluding errection in position (CSI No. 1 Page No.91)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</w:t>
      </w:r>
      <w:r>
        <w:rPr>
          <w:b w:val="false"/>
          <w:u w:val="none"/>
        </w:rPr>
        <w:tab/>
        <w:t xml:space="preserve">Qty: 0.223  Cwt. at Rs.6420/61 </w:t>
        <w:tab/>
        <w:t xml:space="preserve"> P/Cwt.</w:t>
        <w:tab/>
        <w:tab/>
        <w:tab/>
      </w:r>
      <w:r>
        <w:rPr>
          <w:b w:val="false"/>
        </w:rPr>
        <w:t>Rs.1433/=</w:t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16155/=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54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b/>
          <w:b/>
          <w:bCs/>
          <w:sz w:val="16"/>
          <w:szCs w:val="20"/>
          <w:u w:val="single"/>
        </w:rPr>
      </w:pPr>
      <w:r>
        <w:rPr>
          <w:b/>
          <w:bCs/>
          <w:sz w:val="16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3"/>
        <w:gridCol w:w="2294"/>
        <w:gridCol w:w="1741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.N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CC Covered main Nala 2.50  </w:t>
            </w:r>
          </w:p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idth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Cs w:val="26"/>
              </w:rPr>
              <w:t>Rs.7645730/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Cs w:val="26"/>
              </w:rPr>
              <w:t>Rs.7645730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C Covered Nala 2.50 width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Cs w:val="26"/>
              </w:rPr>
              <w:t>Rs.1583927/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12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Cs w:val="26"/>
              </w:rPr>
              <w:t>Rs.1583927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tch Pits (09 Nos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RS.143440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Rs.143440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 xml:space="preserve">                                                         </w:t>
            </w: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 xml:space="preserve">Total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  <w:r>
              <w:rPr/>
              <w:t xml:space="preserve"> </w:t>
            </w:r>
            <w:r>
              <w:rPr>
                <w:b/>
              </w:rPr>
              <w:t>9375097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  <w:r>
              <w:rPr/>
              <w:t xml:space="preserve"> </w:t>
            </w:r>
            <w:r>
              <w:rPr>
                <w:b/>
              </w:rPr>
              <w:t>9375097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CERTIFICATE.</w:t>
      </w:r>
    </w:p>
    <w:p>
      <w:pPr>
        <w:pStyle w:val="BodyText3"/>
        <w:tabs>
          <w:tab w:val="clear" w:pos="720"/>
          <w:tab w:val="left" w:pos="5835" w:leader="none"/>
        </w:tabs>
        <w:spacing w:before="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0"/>
        </w:rPr>
      </w:pPr>
      <w:r>
        <w:rPr>
          <w:sz w:val="20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20"/>
        </w:rPr>
      </w:pPr>
      <w:r>
        <w:rPr>
          <w:sz w:val="20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16"/>
        </w:rPr>
      </w:pPr>
      <w:r>
        <w:rPr>
          <w:sz w:val="20"/>
        </w:rPr>
        <w:t>shown in the estimate.</w:t>
      </w:r>
    </w:p>
    <w:p>
      <w:pPr>
        <w:pStyle w:val="Normal"/>
        <w:ind w:right="-540" w:hanging="0"/>
        <w:rPr>
          <w:sz w:val="26"/>
        </w:rPr>
      </w:pPr>
      <w:r>
        <w:rPr>
          <w:sz w:val="26"/>
        </w:rPr>
      </w:r>
    </w:p>
    <w:p>
      <w:pPr>
        <w:pStyle w:val="Normal"/>
        <w:ind w:right="-540" w:hanging="0"/>
        <w:rPr>
          <w:sz w:val="26"/>
        </w:rPr>
      </w:pPr>
      <w:r>
        <w:rPr>
          <w:sz w:val="26"/>
        </w:rPr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2"/>
        </w:rPr>
      </w:pPr>
      <w:r>
        <w:rPr>
          <w:rFonts w:cs="Arial Black" w:ascii="Arial Black" w:hAnsi="Arial Black"/>
          <w:b/>
          <w:bCs/>
          <w:sz w:val="12"/>
        </w:rPr>
        <w:t>EXECUTIVE ENGINEER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2"/>
        </w:rPr>
      </w:pPr>
      <w:r>
        <w:rPr>
          <w:rFonts w:cs="Arial Black" w:ascii="Arial Black" w:hAnsi="Arial Black"/>
          <w:b/>
          <w:bCs/>
          <w:sz w:val="12"/>
        </w:rPr>
        <w:t>PUBLIC HEALTH ENGG; DIVISION</w:t>
      </w:r>
    </w:p>
    <w:p>
      <w:pPr>
        <w:pStyle w:val="Normal"/>
        <w:ind w:left="5760" w:firstLine="720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  <w:t>NAUSHAHRO FEROZE</w:t>
      </w:r>
    </w:p>
    <w:sectPr>
      <w:type w:val="nextPage"/>
      <w:pgSz w:w="11906" w:h="16838"/>
      <w:pgMar w:left="1440" w:right="302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65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b/>
      <w:bCs/>
      <w:sz w:val="24"/>
      <w:szCs w:val="24"/>
      <w:u w:val="single"/>
    </w:rPr>
  </w:style>
  <w:style w:type="character" w:styleId="CharChar2">
    <w:name w:val=" Char Char2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Cs/>
      <w:sz w:val="52"/>
      <w:szCs w:val="4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z w:val="40"/>
      <w:szCs w:val="40"/>
    </w:rPr>
  </w:style>
  <w:style w:type="paragraph" w:styleId="TextBodyIndent">
    <w:name w:val="Body Text Indent"/>
    <w:basedOn w:val="Normal"/>
    <w:pPr>
      <w:tabs>
        <w:tab w:val="clear" w:pos="720"/>
        <w:tab w:val="left" w:pos="9360" w:leader="none"/>
      </w:tabs>
      <w:spacing w:lineRule="auto" w:line="360"/>
      <w:ind w:firstLine="720"/>
    </w:pPr>
    <w:rPr>
      <w:b/>
      <w:bCs/>
      <w:sz w:val="22"/>
      <w:szCs w:val="22"/>
    </w:rPr>
  </w:style>
  <w:style w:type="paragraph" w:styleId="BodyTextIndent2">
    <w:name w:val="Body Text Indent 2"/>
    <w:basedOn w:val="Normal"/>
    <w:qFormat/>
    <w:pPr>
      <w:ind w:firstLine="720"/>
    </w:pPr>
    <w:rPr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54:00Z</dcterms:created>
  <dc:creator>Uzair Ahmed</dc:creator>
  <dc:description/>
  <cp:keywords/>
  <dc:language>en-US</dc:language>
  <cp:lastModifiedBy>Nini</cp:lastModifiedBy>
  <cp:lastPrinted>2017-08-20T16:45:00Z</cp:lastPrinted>
  <dcterms:modified xsi:type="dcterms:W3CDTF">2017-09-11T10:43:00Z</dcterms:modified>
  <cp:revision>17</cp:revision>
  <dc:subject/>
  <dc:title>DETAILED WORKING ESTIMATE FOR PROVIDING LAYING JOINTING AND TESTING R</dc:title>
</cp:coreProperties>
</file>