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20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8625</wp:posOffset>
            </wp:positionH>
            <wp:positionV relativeFrom="paragraph">
              <wp:posOffset>73660</wp:posOffset>
            </wp:positionV>
            <wp:extent cx="777875" cy="66675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</w:rPr>
        <w:t>ANNUAL PROCUREMENT PLAN OF NON-DEVELOPMEN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JAMSHED ZONE D.M.C. (EAST) FISCAL YEAR 2017-2018</w:t>
      </w:r>
      <w:r>
        <w:rPr>
          <w:rFonts w:cs="Arial Narrow" w:ascii="Arial Narrow" w:hAnsi="Arial Narrow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2)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3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Contingencies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 xml:space="preserve">Solid waste / Sanitation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Hiring of Machineries &amp; Shifting of Garbgae Sweeping &amp; Lifiting of Debries In Jamshed Zone DMC  East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jc w:val="both"/>
              <w:rPr>
                <w:rFonts w:ascii="Tahoma" w:hAnsi="Tahoma" w:cs="Tahoma"/>
                <w:b/>
                <w:b/>
                <w:sz w:val="14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</w:t>
            </w:r>
            <w:r>
              <w:rPr>
                <w:rFonts w:cs="Tahoma" w:ascii="Tahoma" w:hAnsi="Tahoma"/>
                <w:b/>
                <w:sz w:val="18"/>
                <w:szCs w:val="16"/>
              </w:rPr>
              <w:t xml:space="preserve">g of Machinery for  Lifting of Garbage  in the area of Manzoor Colony &amp; Mehmodabad UC 01 TO UC -05 Jamshed Zone DMC East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for Different Areas of UC 21 TO UC 25  Gulshan Zone DMC Ea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for Different Areas of UC 26 TO UC 31  Gulshan Zone DMC East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in the area of Society &amp; Lines Area UC-06 TO 10  Jamshed Zone DMC Eas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.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en Competitive Bidding _ Single Stage Single Envel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ase to case basis and after obtaining of Administrativ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pproval from Chairman, DMC (East) in the year 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se to case bas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5.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.9750-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.8040-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0.9540-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.9540-Mill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l Procurements will be made as per SPPRA Rules-2010 (Amended 2017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—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in the area of Soldier Bazar &amp; PIB Colony UC-10 TO UC-15   Jamshed Zone DMC Ea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16"/>
              </w:rPr>
            </w:pPr>
            <w:r>
              <w:rPr>
                <w:rFonts w:eastAsia="Calibri"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20"/>
                <w:szCs w:val="16"/>
              </w:rPr>
              <w:t xml:space="preserve">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0.7800-Millio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021" w:leader="none"/>
        </w:tabs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8625</wp:posOffset>
            </wp:positionH>
            <wp:positionV relativeFrom="paragraph">
              <wp:posOffset>73660</wp:posOffset>
            </wp:positionV>
            <wp:extent cx="777875" cy="666750"/>
            <wp:effectExtent l="0" t="0" r="0" b="0"/>
            <wp:wrapSquare wrapText="right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</w:rPr>
        <w:t>ANNUAL PROCUREMENT PLAN OF NON-DEVELOPMENT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Gulshan Zone  D.M.C. (EAST) FISCAL YEAR 2017-2018</w:t>
      </w:r>
      <w:r>
        <w:rPr>
          <w:rFonts w:cs="Arial Narrow" w:ascii="Arial Narrow" w:hAnsi="Arial Narrow"/>
          <w:b/>
          <w:bCs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u w:val="single"/>
        </w:rPr>
      </w:pPr>
      <w:r>
        <w:rPr>
          <w:rFonts w:cs="Arial Narrow" w:ascii="Arial Narrow" w:hAnsi="Arial Narrow"/>
          <w:b/>
          <w:bCs/>
          <w:sz w:val="28"/>
          <w:szCs w:val="28"/>
          <w:u w:val="single"/>
        </w:rPr>
      </w:r>
    </w:p>
    <w:tbl>
      <w:tblPr>
        <w:tblW w:w="1540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165"/>
        <w:gridCol w:w="1151"/>
        <w:gridCol w:w="1593"/>
        <w:gridCol w:w="1770"/>
        <w:gridCol w:w="1593"/>
        <w:gridCol w:w="1328"/>
        <w:gridCol w:w="1682"/>
        <w:gridCol w:w="1593"/>
      </w:tblGrid>
      <w:tr>
        <w:trPr>
          <w:trHeight w:val="17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r. No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escription of Goods, Work and services to be procured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Quantit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thod &amp; Procedure of Procurem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Advertisement         (where applicabl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nticipated date of completion of Procurement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located fun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stimated cost of item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emarks</w:t>
            </w:r>
          </w:p>
        </w:tc>
      </w:tr>
      <w:tr>
        <w:trPr>
          <w:trHeight w:val="41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)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1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Contingencies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 xml:space="preserve">Solid waste / Sanitation 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Hiring of Machineries &amp; Shifting of Garbgae Sweeping &amp; Lifiting of Debries In Gulshan Zone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MC East </w:t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705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  <w:t>Hiring of Machinery for  Lifting of Garbage  in the area of Bahadurabad  &amp; Muhammad Ali Socity UC-16 TO UC-20 Gulshan-e-Iqbal  Zone DMC East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.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pen Competitive Bidding _ Single Stage Single Envelop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ase to case basis and after obtaining of Administrativ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pproval from Chairman, DMC (East) in the year 2017-2018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se to case bas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5.0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.8040-Mill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ll Procurements will be made as per SPPRA Rules-2010 (Amended 2017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-do-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7200" w:hanging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960" w:leader="none"/>
        </w:tabs>
        <w:ind w:left="2160" w:right="155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ab/>
        <w:tab/>
        <w:tab/>
        <w:tab/>
        <w:t xml:space="preserve">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720975" cy="786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021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0:13:00Z</dcterms:created>
  <dc:creator>adnan</dc:creator>
  <dc:description/>
  <cp:keywords/>
  <dc:language>en-US</dc:language>
  <cp:lastModifiedBy>abc</cp:lastModifiedBy>
  <cp:lastPrinted>2017-09-06T17:10:00Z</cp:lastPrinted>
  <dcterms:modified xsi:type="dcterms:W3CDTF">2017-09-06T12:19:00Z</dcterms:modified>
  <cp:revision>583</cp:revision>
  <dc:subject/>
  <dc:title>ANNUAL PROCUREMENT PLAN</dc:title>
</cp:coreProperties>
</file>