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Surface Drains &amp; Providing Paving Blocks from House of Ghulam Sarwar Huliyo towards House of Shakeel Hajano At Unar Colony of Shikarpur City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Surface Drains &amp; Providing Paving Blocks from House of Ghulam Sarwar Huliyo towards House of Shakeel Hajano At Unar Colony of Shikarpur City Under Provincial A.D.P 2017 - 2018.</w:t>
      </w:r>
    </w:p>
    <w:p>
      <w:pPr>
        <w:pStyle w:val="Normal"/>
        <w:rPr/>
      </w:pPr>
      <w:r>
        <w:rPr/>
      </w:r>
    </w:p>
    <w:p>
      <w:pPr>
        <w:pStyle w:val="Normal"/>
        <w:rPr/>
      </w:pPr>
      <w:r>
        <w:rPr/>
        <w:t>b)</w:t>
        <w:tab/>
        <w:t>Estimated Cost:</w:t>
        <w:tab/>
        <w:tab/>
        <w:tab/>
        <w:tab/>
        <w:t xml:space="preserve">Rs: </w:t>
      </w:r>
      <w:r>
        <w:rPr>
          <w:b/>
          <w:bCs/>
          <w:u w:val="single"/>
        </w:rPr>
        <w:t>5.200</w:t>
      </w:r>
      <w:r>
        <w:rPr/>
        <w:t xml:space="preserve"> (Million)</w:t>
      </w:r>
    </w:p>
    <w:p>
      <w:pPr>
        <w:pStyle w:val="Normal"/>
        <w:rPr/>
      </w:pPr>
      <w:r>
        <w:rPr/>
      </w:r>
    </w:p>
    <w:p>
      <w:pPr>
        <w:pStyle w:val="Normal"/>
        <w:rPr/>
      </w:pPr>
      <w:r>
        <w:rPr/>
        <w:t>c)</w:t>
        <w:tab/>
        <w:t>Earnest Money 5% Call Deposit</w:t>
        <w:tab/>
        <w:tab/>
        <w:t xml:space="preserve">Rs: </w:t>
      </w:r>
      <w:r>
        <w:rPr>
          <w:b/>
          <w:bCs/>
          <w:u w:val="single"/>
        </w:rPr>
        <w:t>0.260</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Ghulam Sarwar Huliyo towards House of Shakeel Hajano At Unar Colony of Shikarpur City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Surface Drains &amp; Providing Paving Blocks from House of Ghulam Sarwar Huliyo towards House of Shakeel Hajano At Unar Colony of Shikarpur City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200 Million i.e Rs: 0.26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30</w:t>
      </w:r>
      <w:r>
        <w:rPr/>
        <w:t xml:space="preserve"> PM on </w:t>
      </w:r>
      <w:r>
        <w:rPr>
          <w:b/>
          <w:bCs/>
          <w:u w:val="single"/>
        </w:rPr>
        <w:t>15-09-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5-09-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Construction of Surface Drains &amp; Providing Paving Blocks from House of Ghulam Sarwar Huliyo towards House of Shakeel Hajano At Unar Colony of Shikarpur City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sz w:val="16"/>
        </w:rPr>
      </w:pPr>
      <w:r>
        <w:rPr>
          <w:sz w:val="16"/>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Surface Drains &amp; Providing Paving Blocks from House of Ghulam Sarwar Huliyo towards House of Shakeel Hajano At Unar Colony of Shikarpur City Under Provincial A.D.P 2017 - 2018.</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2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Point Two Zero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Ghulam Sarwar Huliyo towards House of Shakeel Hajano At Unar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Ghulam Sarwar Huliyo towards House of Shakeel Hajano At Unar Colony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House of Ghulam Sarwar Huliyo towards House of Shakeel Hajano At Unar Colony of Shikarpur City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3:47:00Z</dcterms:created>
  <dc:creator>Jamali</dc:creator>
  <dc:description/>
  <cp:keywords/>
  <dc:language>en-US</dc:language>
  <cp:lastModifiedBy>Rashid Hussain</cp:lastModifiedBy>
  <cp:lastPrinted>2015-12-16T16:07:00Z</cp:lastPrinted>
  <dcterms:modified xsi:type="dcterms:W3CDTF">2017-08-26T14:57:00Z</dcterms:modified>
  <cp:revision>5</cp:revision>
  <dc:subject/>
  <dc:title>BIDDING DATA</dc:title>
</cp:coreProperties>
</file>