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6"/>
          <w:szCs w:val="26"/>
          <w:u w:val="single"/>
        </w:rPr>
        <w:t>SCHEDULE “B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left="2160" w:hanging="216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NAME OF WORK:- </w:t>
      </w: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u w:val="single"/>
        </w:rPr>
        <w:t>ESTABLISHMENT OF JAM MUMTAZ HUSSAIN DAHAR GOVT: BOYS DEGREE COLLEGE UBAURO EXTERNAL DEVELOPMENT (EXTERNAL ELECTRIFICATION).</w:t>
      </w:r>
    </w:p>
    <w:p>
      <w:pPr>
        <w:pStyle w:val="Normal"/>
        <w:pBdr>
          <w:bottom w:val="single" w:sz="12" w:space="0" w:color="000000"/>
        </w:pBdr>
        <w:ind w:left="2160" w:hanging="21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75"/>
        <w:gridCol w:w="1581"/>
        <w:gridCol w:w="1581"/>
        <w:gridCol w:w="1581"/>
        <w:gridCol w:w="1581"/>
      </w:tblGrid>
      <w:tr>
        <w:trPr>
          <w:trHeight w:val="29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: No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tem of wor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Qt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ni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ART “A”SCHEDU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1.</w:t>
        <w:tab/>
        <w:t>Providing and fixing of M.S tabular pole as following specification tobe fixid on precast foundation with the help of hydraulic crane &amp; manual labour . (S.1 No102 P-16)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sz w:val="20"/>
          <w:szCs w:val="20"/>
        </w:rPr>
        <w:t>10 Nos.</w:t>
        <w:tab/>
        <w:tab/>
        <w:tab/>
        <w:t>37797/-</w:t>
        <w:tab/>
        <w:tab/>
        <w:t>P. No:</w:t>
        <w:tab/>
        <w:tab/>
        <w:t>377970/-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>02.</w:t>
        <w:tab/>
        <w:t>Providing and laying (Main or sub Main) PVC insulated with size 2-7/.036 copper conductor in ¾ dia PVC conduit on surface (S.I No:11 P. No: 2)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>200</w:t>
        <w:tab/>
        <w:tab/>
        <w:tab/>
        <w:t>252/-</w:t>
        <w:tab/>
        <w:tab/>
        <w:t>P.Mtr</w:t>
        <w:tab/>
        <w:tab/>
        <w:t xml:space="preserve">50400/-  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>03.</w:t>
        <w:tab/>
        <w:t>Providing and laying (Main or sub Main) PVC insulated with size 2-7/64 copper condector in ¾ dia PVC conduit on surface (S.I No:14 P. No: 2)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>200</w:t>
        <w:tab/>
        <w:tab/>
        <w:tab/>
        <w:t>641/-</w:t>
        <w:tab/>
        <w:tab/>
        <w:t>P.Mtr</w:t>
        <w:tab/>
        <w:tab/>
        <w:t xml:space="preserve">128200/-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>04.</w:t>
        <w:tab/>
        <w:t>Manufactring providing &amp; fixing G.I DOUBLE Arm canopy type with the help of hydraulic crane &amp; manual labour as per site Requirement instruction  of with following specification G.I (S.I No:148 P. No:21)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>02</w:t>
        <w:tab/>
        <w:tab/>
        <w:tab/>
        <w:t>3416/-</w:t>
        <w:tab/>
        <w:tab/>
        <w:t>P.No:</w:t>
        <w:tab/>
        <w:tab/>
        <w:t xml:space="preserve">6832/-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>05.</w:t>
        <w:tab/>
        <w:t>Manufactring providing &amp; fixing G.I DOUBLE Arm canopy type with the help of hydraulic crane &amp; manual labour as per site Requirement instruction  of with following specification G.I (S.I No:146 P. No:21)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>15</w:t>
        <w:tab/>
        <w:tab/>
        <w:tab/>
        <w:t>3196/-</w:t>
        <w:tab/>
        <w:tab/>
        <w:t>P.No:</w:t>
        <w:tab/>
        <w:tab/>
        <w:t xml:space="preserve">47940/-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>06       Providing &amp; fixing of street light 250 watts ( SON-T) havingtp66 classification with 250 watts      (S.I No:113 P. No:25)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>10</w:t>
        <w:tab/>
        <w:tab/>
        <w:tab/>
        <w:t>24790/-</w:t>
        <w:tab/>
        <w:tab/>
        <w:t>P.No:</w:t>
        <w:tab/>
        <w:tab/>
        <w:t xml:space="preserve">247900/-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7.       Providing and fixing circuit Breaker 6,10,15,20,30,40,50,and 63amps S.P (TB-5S) on     prepared board as required (S.1.No.203.1P.31)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sz w:val="20"/>
          <w:szCs w:val="20"/>
        </w:rPr>
        <w:t>05</w:t>
        <w:tab/>
        <w:tab/>
        <w:tab/>
        <w:t>916/-</w:t>
        <w:tab/>
        <w:tab/>
        <w:t>Per-No.</w:t>
        <w:tab/>
        <w:tab/>
        <w:t>4580/-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8.       Providing and fixing R.C.C foundation as per follwing specification &amp; instruction of E.I 31 ft/ 40ft long tubular pole  (S.1.No.19.1P.139)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sz w:val="20"/>
          <w:szCs w:val="20"/>
        </w:rPr>
        <w:t>10</w:t>
        <w:tab/>
        <w:tab/>
        <w:tab/>
        <w:t>15168/-</w:t>
        <w:tab/>
        <w:tab/>
      </w:r>
      <w:r>
        <w:rPr>
          <w:rFonts w:cs="Tahoma" w:ascii="Tahoma" w:hAnsi="Tahoma"/>
          <w:sz w:val="20"/>
          <w:szCs w:val="20"/>
          <w:u w:val="single"/>
        </w:rPr>
        <w:t>Per-No.</w:t>
        <w:tab/>
        <w:tab/>
        <w:t>151680/-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Total       1075502/-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>________% above/below on the rates of CSR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8625</wp:posOffset>
                </wp:positionH>
                <wp:positionV relativeFrom="paragraph">
                  <wp:posOffset>88265</wp:posOffset>
                </wp:positionV>
                <wp:extent cx="2593975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DUCATION WORK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GH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56.85pt;mso-wrap-distance-left:9.05pt;mso-wrap-distance-right:9.05pt;mso-wrap-distance-top:0pt;mso-wrap-distance-bottom:0pt;margin-top:6.95pt;mso-position-vertical-relative:text;margin-left:1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DUCATION WORK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GH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665</wp:posOffset>
                </wp:positionH>
                <wp:positionV relativeFrom="paragraph">
                  <wp:posOffset>53340</wp:posOffset>
                </wp:positionV>
                <wp:extent cx="1685290" cy="359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8.3pt;mso-wrap-distance-left:9.05pt;mso-wrap-distance-right:9.05pt;mso-wrap-distance-top:0pt;mso-wrap-distance-bottom:0pt;margin-top:4.2pt;mso-position-vertical-relative:text;margin-left:-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-81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ART “B” NON SCHEDU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>01.       Providing and fixing distribution board double shutter to necodoat irenlt breaker for other similer jobs on surface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sz w:val="20"/>
          <w:szCs w:val="20"/>
        </w:rPr>
        <w:t>06</w:t>
        <w:tab/>
        <w:tab/>
        <w:tab/>
        <w:t>1089/-</w:t>
        <w:tab/>
        <w:tab/>
        <w:t>Per-sft.</w:t>
        <w:tab/>
        <w:tab/>
        <w:t>6534/-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02.       P/F Eathing set with 2x2x1/4”coper plate buried in the ground at a depth of 12” or less if</w:t>
      </w:r>
    </w:p>
    <w:p>
      <w:pPr>
        <w:pStyle w:val="Normal"/>
        <w:ind w:left="720" w:firstLine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ter from the ground level with salt &amp; charcoal ETC i/c making the pit 12” deep by excavation of all  type of soil earth plate to ber connection with No: 8 swg bare copperwire run in ½” G I pipe straight from the earth plate upto the metallic electrical scary including providing necessary Tee </w:t>
      </w:r>
    </w:p>
    <w:p>
      <w:pPr>
        <w:pStyle w:val="Normal"/>
        <w:ind w:left="720" w:firstLine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57Nos.</w:t>
        <w:tab/>
        <w:tab/>
        <w:t xml:space="preserve"> </w:t>
        <w:tab/>
        <w:t xml:space="preserve">3084/- </w:t>
        <w:tab/>
        <w:t xml:space="preserve">         </w:t>
        <w:tab/>
        <w:t xml:space="preserve">  Each </w:t>
        <w:tab/>
        <w:tab/>
        <w:t xml:space="preserve">175788/-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0"/>
          <w:szCs w:val="20"/>
        </w:rPr>
        <w:t xml:space="preserve">03.       Providing and fixing conduct wire </w:t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>67</w:t>
        <w:tab/>
        <w:tab/>
        <w:tab/>
        <w:t>600/-</w:t>
        <w:tab/>
        <w:tab/>
        <w:t>Per-Rft.</w:t>
        <w:tab/>
        <w:tab/>
        <w:t>20100/-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4.       Providing and fixing D-clamp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sz w:val="20"/>
          <w:szCs w:val="20"/>
        </w:rPr>
        <w:t>25</w:t>
        <w:tab/>
        <w:tab/>
        <w:tab/>
        <w:t>600/-</w:t>
        <w:tab/>
        <w:tab/>
        <w:t>Per-No:.</w:t>
        <w:tab/>
        <w:t>15000/-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5.       Providing and fixing Insulato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</w:t>
      </w:r>
      <w:r>
        <w:rPr>
          <w:rFonts w:cs="Tahoma" w:ascii="Tahoma" w:hAnsi="Tahoma"/>
          <w:sz w:val="20"/>
          <w:szCs w:val="20"/>
        </w:rPr>
        <w:t>25</w:t>
        <w:tab/>
        <w:tab/>
        <w:tab/>
        <w:t>600/-</w:t>
        <w:tab/>
        <w:tab/>
      </w:r>
      <w:r>
        <w:rPr>
          <w:rFonts w:cs="Tahoma" w:ascii="Tahoma" w:hAnsi="Tahoma"/>
          <w:sz w:val="20"/>
          <w:szCs w:val="20"/>
          <w:u w:val="single"/>
        </w:rPr>
        <w:t>Per-No:.</w:t>
        <w:tab/>
        <w:t>15000/-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Total Part B                   232422/-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rt (B) ________% above/below/@ Par on the rates of CSR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68910</wp:posOffset>
                </wp:positionV>
                <wp:extent cx="2593975" cy="586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EDUCATION WORK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GH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46.2pt;mso-wrap-distance-left:9.05pt;mso-wrap-distance-right:9.05pt;mso-wrap-distance-top:0pt;mso-wrap-distance-bottom:0pt;margin-top:13.3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EDUCATION WORK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GH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168910</wp:posOffset>
                </wp:positionV>
                <wp:extent cx="1685290" cy="359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CONTRACT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8.3pt;mso-wrap-distance-left:9.05pt;mso-wrap-distance-right:9.05pt;mso-wrap-distance-top:0pt;mso-wrap-distance-bottom:0pt;margin-top:13.3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CONTRAC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0"/>
          <w:u w:val="single"/>
        </w:rPr>
      </w:pPr>
      <w:r>
        <w:rPr>
          <w:rFonts w:cs="Tahoma" w:ascii="Tahoma" w:hAnsi="Tahoma"/>
          <w:b/>
          <w:sz w:val="2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0"/>
          <w:lang w:val="en-US" w:eastAsia="en-US"/>
        </w:rPr>
      </w:pPr>
      <w:r>
        <w:rPr>
          <w:rFonts w:cs="Tahoma" w:ascii="Tahoma" w:hAnsi="Tahoma"/>
          <w:b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5460</wp:posOffset>
                </wp:positionH>
                <wp:positionV relativeFrom="paragraph">
                  <wp:posOffset>114300</wp:posOffset>
                </wp:positionV>
                <wp:extent cx="2747645" cy="5721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45.05pt;mso-wrap-distance-left:9.05pt;mso-wrap-distance-right:9.05pt;mso-wrap-distance-top:0pt;mso-wrap-distance-bottom:0pt;margin-top:9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4"/>
          <w:szCs w:val="34"/>
          <w:u w:val="single"/>
        </w:rPr>
      </w:pPr>
      <w:r>
        <w:rPr>
          <w:rFonts w:cs="Tahoma" w:ascii="Tahoma" w:hAnsi="Tahoma"/>
          <w:b/>
          <w:bCs/>
          <w:i/>
          <w:iCs/>
          <w:sz w:val="34"/>
          <w:szCs w:val="3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4"/>
          <w:szCs w:val="34"/>
          <w:u w:val="single"/>
        </w:rPr>
      </w:pPr>
      <w:r>
        <w:rPr>
          <w:rFonts w:cs="Tahoma" w:ascii="Tahoma" w:hAnsi="Tahoma"/>
          <w:b/>
          <w:bCs/>
          <w:i/>
          <w:iCs/>
          <w:sz w:val="34"/>
          <w:szCs w:val="34"/>
          <w:u w:val="single"/>
        </w:rPr>
      </w:r>
    </w:p>
    <w:sectPr>
      <w:type w:val="nextPage"/>
      <w:pgSz w:w="11906" w:h="16838"/>
      <w:pgMar w:left="2160" w:right="86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18:00Z</dcterms:created>
  <dc:creator>\hsj</dc:creator>
  <dc:description/>
  <cp:keywords/>
  <dc:language>en-US</dc:language>
  <cp:lastModifiedBy>Time</cp:lastModifiedBy>
  <cp:lastPrinted>2014-12-10T15:15:00Z</cp:lastPrinted>
  <dcterms:modified xsi:type="dcterms:W3CDTF">2017-07-28T08:06:00Z</dcterms:modified>
  <cp:revision>1047</cp:revision>
  <dc:subject/>
  <dc:title>FACE SHEET</dc:title>
</cp:coreProperties>
</file>