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2</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u w:val="single"/>
              </w:rPr>
            </w:pPr>
            <w:r>
              <w:rPr>
                <w:rFonts w:cs="Times New Roman" w:ascii="Times New Roman" w:hAnsi="Times New Roman"/>
                <w:b/>
                <w:sz w:val="28"/>
                <w:szCs w:val="28"/>
                <w:u w:val="single"/>
              </w:rPr>
              <w:t>CONSTRUCTION OF SOCIO ECONOMIC CENTRE MATIARI (REMAINING WOR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Small) amounting between Rs.2.5 (M) to Rs.50 (M)</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pPr>
      <w:r>
        <w:rPr>
          <w:rFonts w:cs="Times New Roman" w:ascii="Times New Roman" w:hAnsi="Times New Roman"/>
          <w:b/>
          <w:sz w:val="44"/>
          <w:szCs w:val="24"/>
        </w:rPr>
        <w:t>BUILDING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Muhammad Anwar Memon, Executive Engineer, Building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CONSTRUCTION OF SOCIO ECONOMIC CENTRE MATIARI (REMAINING WOR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059</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Makhdoom Amin Fahim Colony Hala New Cell # 0300-3030512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100000/- of 2%</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Building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Building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Building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Muhammad Anwar Memon, Executive Engineer, Building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32:00Z</dcterms:created>
  <dc:creator>sindh public procurement REGULATORY authority www.pprasindh.gov.pk</dc:creator>
  <dc:description/>
  <cp:keywords/>
  <dc:language>en-US</dc:language>
  <cp:lastModifiedBy>I_S Mobile</cp:lastModifiedBy>
  <cp:lastPrinted>2015-04-13T20:46:00Z</cp:lastPrinted>
  <dcterms:modified xsi:type="dcterms:W3CDTF">2017-08-22T10:59:00Z</dcterms:modified>
  <cp:revision>19</cp:revision>
  <dc:subject/>
  <dc:title/>
</cp:coreProperties>
</file>