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rPr/>
      </w:pPr>
      <w:r>
        <w:rPr>
          <w:sz w:val="40"/>
          <w:szCs w:val="40"/>
        </w:rPr>
        <w:tab/>
      </w:r>
      <w:r>
        <w:rPr>
          <w:rFonts w:cs="Mongolian Baiti" w:ascii="Mongolian Baiti" w:hAnsi="Mongolian Baiti"/>
          <w:b/>
          <w:bCs/>
          <w:sz w:val="42"/>
          <w:szCs w:val="42"/>
        </w:rPr>
        <w:t>A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NNUAL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ROCUREMENT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>LAN ( YEAR 2017-18 )</w:t>
        <w:tab/>
        <w:t xml:space="preserve"> 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sz w:val="32"/>
          <w:szCs w:val="24"/>
        </w:rPr>
      </w:pPr>
      <w:r>
        <w:rPr>
          <w:rFonts w:cs="Mongolian Baiti" w:ascii="Mongolian Baiti" w:hAnsi="Mongolian Baiti"/>
          <w:b/>
          <w:bCs/>
          <w:sz w:val="32"/>
          <w:szCs w:val="24"/>
        </w:rPr>
        <w:t>FOR PROCUREMENT WORKS IN KEAMARI ZONE, DMC(WEST), KARACHI</w:t>
      </w:r>
    </w:p>
    <w:p>
      <w:pPr>
        <w:pStyle w:val="NoSpacing"/>
        <w:ind w:left="0" w:right="0" w:hanging="0"/>
        <w:rPr>
          <w:rFonts w:ascii="Mongolian Baiti" w:hAnsi="Mongolian Baiti" w:cs="Mongolian Baiti"/>
          <w:b/>
          <w:b/>
          <w:bCs/>
          <w:i/>
          <w:i/>
          <w:sz w:val="32"/>
          <w:szCs w:val="24"/>
        </w:rPr>
      </w:pPr>
      <w:r>
        <w:rPr>
          <w:rFonts w:cs="Mongolian Baiti" w:ascii="Mongolian Baiti" w:hAnsi="Mongolian Baiti"/>
          <w:b/>
          <w:bCs/>
          <w:i/>
          <w:sz w:val="32"/>
          <w:szCs w:val="24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42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LINE 36 INCH DIA AT STREET No: 30 TO STREET No: 32, IN BLOCK “B” AT MUHAMMADI ROAD SHER SHAH UC-01, KEAMARI ZONE, DMC(WEST).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18” DIA BLOCK “A” NEW CUSTOM GODOWN IN SHER SHAH UC-02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LINE AT MUHAMMADI ROAD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TOOFAN GALI IN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HAIRMAN MOHALLAH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JETTY / C.C. TILES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DUST BIN AT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/FIXING FIBER SHADE GLASS COMMUNITY CENTER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GALI No: 63, JINNAH ROAD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12” DIA AT AKBER ROAD AND NEAR SADDIQUE-E-AKBER MASJID IN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AISHA MASJID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FAIZAN-E-OLIA MADRASSA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1/5</w:t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IN TIKKRI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JAMIA MASJID MADNI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MOVAL OF SLOGAN AND HIRING OF MACHINERY FOR LEVELING AND DRESSING OF FOOTPATH FROM GULBAI CHOWK TO MARINE ACADEM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/ LAYING R.C.C. PIPE DRAIN 12” DIA IN MAREE CHOWK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NEAR TANVEER HOUSE AND CLEANING OF NALLAH AT JADOON GROUND IN INTELLIGENCE COLONY SULTAN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MUHAMMADI MASJID INTELLIGENCE COLONY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QUBA MASJID IN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NING BY WINCHING OF SEWER FROM LYARI EXPRESS WAY TO STREET No:17, BLOCK “B”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EP DRAIN 12” DIA GALI No:10, BLOCK “D” SHAHEEN HOTEL ROAD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INCHING BUDHNI GOTH IN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INCHING MAURIPUR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AT AMNA MASJID BLOCK-5, SIKENDER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2/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NAIK LALA GALI WARD No:04,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SOOMRA GALI AISHA MADRASSA GALI, AASHI GALI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CUSTOM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IN SHER MOHAMMAD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SOOMRA GALI AND MAKI GALI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,19,309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19,309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19,30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EP DRAIN 12” DIA JADOON HOUSE WARD No; 04,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,21,515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,21,515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,21,51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NALLAH AMNA MASJID ROAD GULSHAN-E-SIKENDER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LEANING / DESILTING CHACHI SUPER STORE TO SAIF-UR-REHMAN ROAD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LEANING / DESILTING SEA TO CHACHI SUPER STORE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01, BILAL MASJDI UC-46, SULTAN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02, BILAL MASJDI UC-46, SULTAN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HUSSAIN BUX ROAD, FAROOQ-E-AZAM MASJI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BLOCK No:44 &amp; 45, BABUL ISLAM SOCIET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3/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POONA WALA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MAREE CHOWK UC-42, 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AMEER MAVIA MASJI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JUNGLE SHAH TO K.P.T. GROUN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KAMELA CHOWK TO DOORI GALI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TASHQAND COLONY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WALL / CLEANING AND DESILTING OF NALLAH K.M.C. SWEEPER COMPOUN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/DESILTING OF NALALH BLOCK No:39, 40, 41, 42 &amp; 43, BABUL ISLAM SOCIET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/DESILTING OF NALALH MADINA ARCADE TOUHEED MASJI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/DESILTING OF NALALH MADINA CENTRE DOCKS COLON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GN AND DESILTING OF NALLAH SADIQ-E-AKBER MASJID UC-45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GN AND DESILTING OF NALLAH IN UMER KHAN ROAD UC-45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4/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MOHAMMADI MASJID ROAD UC-45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ZAROOBI COLONY IN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ROSE HEAVEN SCHOOL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KATCHI MASJID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SEA TO KATCHI MASJI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CHARNAL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ab/>
        <w:t>( ABDUL SAMAD JAMLANEY )</w:t>
        <w:tab/>
        <w:t>( SYED SHAHBI-UL-HASSAN )</w:t>
        <w:tab/>
        <w:t xml:space="preserve">( </w:t>
      </w:r>
      <w:r>
        <w:rPr>
          <w:rFonts w:cs="Arial" w:ascii="Arial" w:hAnsi="Arial"/>
          <w:b/>
          <w:bCs/>
          <w:i/>
          <w:iCs/>
          <w:sz w:val="20"/>
          <w:szCs w:val="20"/>
        </w:rPr>
        <w:t>S. ZAFAR HUSSAIN 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EXECUTIVE ENGINEER</w:t>
        <w:tab/>
        <w:t>SUPERINTENDING ENGINEER</w:t>
        <w:tab/>
        <w:t>EXECUTIVE ENGINEER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KEAMARI ZONE, DMC(WEST)</w:t>
        <w:tab/>
        <w:t>DMC(WEST)</w:t>
        <w:tab/>
        <w:t>KW&amp;SB,  District (West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( SECRETARY Procuring Committee )</w:t>
        <w:tab/>
        <w:t>( CHAIRMAN  Procuring Committee )</w:t>
        <w:tab/>
        <w:t>( MEMBER Procuring Committee )</w:t>
        <w:tab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>
          <w:rFonts w:cs="Arial" w:ascii="Arial" w:hAnsi="Arial"/>
          <w:i/>
        </w:rPr>
        <w:tab/>
        <w:t>Page  5/5</w:t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Mongolian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Ahmed</cp:lastModifiedBy>
  <cp:lastPrinted>2007-01-01T02:07:00Z</cp:lastPrinted>
  <dcterms:modified xsi:type="dcterms:W3CDTF">2006-12-31T21:35:00Z</dcterms:modified>
  <cp:revision>75</cp:revision>
  <dc:subject/>
  <dc:title/>
</cp:coreProperties>
</file>